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80.25pt;width:267.25pt;height:80.15pt;mso-wrap-style:none;v-text-anchor:middle;mso-position-vertical:top" type="_x0000_t136">
            <v:path textpathok="t"/>
            <v:textpath on="t" fitshape="t" string="&quot;Урок Жизни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39pt;width:468.1pt;height:38.9pt;mso-wrap-style:none;v-text-anchor:middle;mso-position-vertical:top" type="_x0000_t136">
            <v:path textpathok="t"/>
            <v:textpath on="t" fitshape="t" string="Путешествие в Страну Здоровья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урок в 4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фтаева С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МБОУ-СОШ №1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аницы Новониколаевско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лининск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 путешествие в Страну Здоровья. В нашем сегодняшнем плавании мы будем опровергать переместительный закон сложения (вспомните). Назовите формулу, где от перемены мест слагаемых всё резко изменяется…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Формула жизни: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Жизнь = здоровье + семья + учёба +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поставим здоровье на какое-то другое место, то не только сумма «жизнь» изменится, изменится и её качество. Эта сумма может быть равна 30, 75, а может и 167 годам ( длительность жизни одного из тибетских монах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попасть поскорее в Страну Здоровья, нужно поучаствовать в необычных конк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1. «Народная мудр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из рассыпанных слов-карточек пословицы, объяснить их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ый человек – богатый челов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м слаб, так и духом не гер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тым жить – здоровым бы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доровом теле – здоровый ду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 – дороже зол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2. «Загад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соседа – непосе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на работе, ночь на отдыхе. (Гл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шу их много лет, а счёту им не знаю. (Волос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ю жизнь ходят в обгонку, а догн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 друга не могут. (Ног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много меньше нас, а работает всякий час. (Сердц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двух светил в середине я один. (Н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яти братьев одна работа. (Пальц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3. «Что? Где? Когд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Что за лекарство, которое слушают? (Музы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Какие опасные подарки солнца мы можем получить? (Ожог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Что на свете  дороже всего? (Здоровь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Что без языка, а сказывается?(Болезн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Что никогда не лень делать? (Дыша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Малоподвижный образ жизни? (Гиподинам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Что такое фитотерапия? (Лечение трав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Когда необходимо проводить физминутку? (В период утомл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открылись двери в Страну Здоровья. Мы шагаем по её большим просторным улицам и проспектам. Нам легко дышится. Нам весело путеше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остановка. Проспект «Здоровье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участнику к вопросу необходимо подобрать соответствующий вариан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стро и правильно ответит, получает билет в Страну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Зачем нужно знать свой организ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чтобы сохранять и укреплять здоровь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тобы человек мог мыслить, говорить, трудитьс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чтобы умело использовать свои возмож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какой строчке указаны слова, описывающие здорового челове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утулый, крепкий, неуклюжий, высок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горбатый, бледный, хилый, низки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тройный, сильный, ловкий, стат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 какой строчке указаны только органы челове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лаза, лёгкие, желудок, кож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ердце, головной мозг, почки, кровь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ечень, селезёнка, уши, желч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остановка. Отдых в парке  «Помоги себе с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елодия. Дети принимают удобную позу, закрывают глаза. Затем проводится беседа о впечатлениях, картинах, возникших у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ывод: каждый человек в любой момент может оказаться в напряжённой (стрессовой) ситуации, поэтому необходимо  уметь справляться со стре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предлагаются ситуации, а они дают свои варианты ответов на вопрос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огда я разозлюсь, то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Когда я расстроюсь, то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Когда я испугаюсь, 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вет ребятам: учитесь видеть в жизни прекрасное, радоваться жизни, тогда стресс и болезни обойдут вас сторо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остановка. Площадь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а – это наука о сохранении здоровья, а также мероприятия, которые содействуют этому. Народная мудрость гласит: «Кто аккуратен – тот людям прият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едстоит вспомнить, как правильно ухаживать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о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тельным бельём и верхней о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остановка. Кафе «Приятного аппети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говорим о вредной и полезной пище и вспомним правила приёма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чем за стол мне сесть, я подумаю, что съ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полезные для организма продукты: рыба, жевательная резинка, чипсы, кефир, «Кола», геркулес, шоколадные конфеты, морковь, лук, торты, яблоки, шоколадный батончик, гречка, капуста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ы вы были доктором, как бы вы посоветовали питаться детя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остановка. Бульвар «Не боле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слушиваются выступления ребя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вы знаете инфекционные заболе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избежать инфекционных заболева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ша домашняя апте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 остановка. Отдыхай-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человек должен не только хорошо трудиться, но и уметь хорошо – с пользой для окружающих, с пользой для своего здоровья – отдых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ученик должен продолжить предложение « Я хочу иметь свободное время для…» Учитель обобщает ответы и делает 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 остановка. «Физкультминут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Ф.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чего и когда проводится Ф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курс на лучшее выполнение 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утеше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подсчитывают билеты. У кого больше билетов – те ученики получают удостоверения « Гражданин Страны Здоровья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01:00Z</dcterms:created>
  <dc:creator>Customer</dc:creator>
  <dc:description/>
  <cp:keywords/>
  <dc:language>en-US</dc:language>
  <cp:lastModifiedBy>User</cp:lastModifiedBy>
  <dcterms:modified xsi:type="dcterms:W3CDTF">2014-01-27T18:32:00Z</dcterms:modified>
  <cp:revision>3</cp:revision>
  <dc:subject/>
  <dc:title> </dc:title>
</cp:coreProperties>
</file>