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5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витамина С в сок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 – исследовательская работа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ченица 8 «А»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олотенкова Ма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ости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Елена Павло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читель хи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 xml:space="preserve">2012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…………………………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образцов сока для изучения …………………………….....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исследования  выбранных образцов ………………….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исследования ………………………………………….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...1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 ………………………………..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авно меня заинтересовала тема недостатка витаминов в организме. Я решила выделить один из витаминов и более подробно изучить его влияние на организ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ранный для исследования  витамин – это витамин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проектно – исследовательской работы было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изучить роль витамина С для живых организмов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содержание витамина С в сок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ачале работы были определены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классификацию витамино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характеристику витамина 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ть физиологическую роль витамина 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ся с суточной потребностью витамина С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продукты питания  наиболее богатые витамином 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признаки недостаточного содержания витамина 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признаки избыточного содержания витамина 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раги» витамина С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ериментально установить количество витамина С в соках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ить проек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презентацию для представления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лан работы </w:t>
      </w:r>
      <w:r>
        <w:rPr>
          <w:sz w:val="28"/>
          <w:szCs w:val="28"/>
        </w:rPr>
        <w:t>над проектом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28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проектным работам. Принцип научности, проверка аргументов, фактов, данны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представление результатов научного исследов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ей и задач проек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, раскрываемых в проект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Химические образовательные ресурсы в глобальной сети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. Работа с химическими сайтами для поиска информ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структаж по Т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етодикой практической рабо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предоставления результата проек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работка материала, создание текстового документа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 создание презентации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 xml:space="preserve"> для представления проек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и требованиями к проектным работ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авильного оформления и представления результатов химического эксперимен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а цель проек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задачи проек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одержание проек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информации, согласно каждому пункту содержания проек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авил ТБ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актической работы по предложенной методи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атериала для представления проек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ек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бразцов сока для из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Для выбора исследуемых образцов был проведён социальный опрос среди учащихся ГБОУ СОШ № 544. Всем задавался вопрос: «Какой апельсиновый сок предпочитаете пить Вы?». В опросе приняли участие 20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показали </w:t>
      </w:r>
      <w:r>
        <w:rPr>
          <w:bCs/>
          <w:sz w:val="28"/>
          <w:szCs w:val="28"/>
        </w:rPr>
        <w:t>результаты</w:t>
      </w:r>
      <w:r>
        <w:rPr>
          <w:sz w:val="28"/>
          <w:szCs w:val="28"/>
        </w:rPr>
        <w:t xml:space="preserve"> опроса, 5 человек предпочитают апельсиновый сок «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»; по 3 человека – «Добрый», «Фруктовый сад»; по 2 человека – «Любимый», «Я», «Сады Придония»; по 1 человеку –  «Тонус», «Рич», «Моя семь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лядно результаты выглядя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68"/>
        <w:gridCol w:w="1586"/>
        <w:gridCol w:w="1423"/>
        <w:gridCol w:w="766"/>
        <w:gridCol w:w="1419"/>
        <w:gridCol w:w="952"/>
        <w:gridCol w:w="981"/>
        <w:gridCol w:w="79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>№</w:t>
            </w:r>
            <w:r>
              <w:rPr>
                <w:color w:val="00808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 xml:space="preserve">№ </w:t>
            </w:r>
            <w:r>
              <w:rPr>
                <w:color w:val="00808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 xml:space="preserve">№ </w:t>
            </w:r>
            <w:r>
              <w:rPr>
                <w:color w:val="00808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й са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 xml:space="preserve">№ </w:t>
            </w:r>
            <w:r>
              <w:rPr>
                <w:color w:val="00808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>№</w:t>
            </w:r>
            <w:r>
              <w:rPr>
                <w:color w:val="00808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 xml:space="preserve">№ </w:t>
            </w:r>
            <w:r>
              <w:rPr>
                <w:color w:val="00808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 Придо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 xml:space="preserve">№ </w:t>
            </w:r>
            <w:r>
              <w:rPr>
                <w:color w:val="00808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 xml:space="preserve">№ </w:t>
            </w:r>
            <w:r>
              <w:rPr>
                <w:color w:val="00808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у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80"/>
                <w:sz w:val="28"/>
                <w:szCs w:val="28"/>
              </w:rPr>
              <w:t xml:space="preserve">№ </w:t>
            </w:r>
            <w:r>
              <w:rPr>
                <w:color w:val="008080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62195" cy="228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исследования  выбранных образцов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коэффициента пересчёта (количество мг. витамина С , реагирующее с 1 мл. раствора йода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рить 25 мл. витамина С в коническую колбу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авить 10 капель 1 % суспензии крахмал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олнить бюретку раствором йода. Записать начальный объё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плям добавить раствор йода к анализируемому раствору, постоянно его взбалтывая, до образования синей окраск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 конечный объём жидкости в бюретке. Рассчитайте, какое количество йода израсходовано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йте коэффициент пересчёта, разделив 25 мл. витамина С на объём в мл. использованного раствора йод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 его значение в табли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витамина С напитках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рите 25 мл. образца в коническую емкость 125 – 150 мл.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е п. 2 – 3 1 – й части методики. Учтите, что окраска анализируемого раствора может изменять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те количество (мл.) используемого раствора йода в таблицу. Не забудьте вписать туда же величину коэффициента пересчёта, определённого выш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е расчёты, необходимые для определения массы витамина С, находящегося в 25 мл. образц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(пронумеруйте) выданные вам образцы в порядке уменьшения содержания витамина С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ть выв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ика определения основана на том, что молекулы аскорбиновой кислоты легко окисляются йодом. Как только йод окислит всю аскорбиновую кислоту, следующая же капля прореагирует с крахмалом, окрасит раствор в синий ц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сслед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72"/>
        <w:gridCol w:w="1728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(мл.) раствора й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эффициент пропорциона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(мл.) витамина С в 25 мл. напит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ер по содержанию витамина 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i/>
                <w:sz w:val="28"/>
                <w:szCs w:val="28"/>
              </w:rPr>
              <w:t>Натуральный апельсиновый сок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трол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Апельсиновый       сок «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i/>
                <w:sz w:val="28"/>
                <w:szCs w:val="28"/>
              </w:rPr>
              <w:t>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ельсиновый сок «Добрый»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ельсиновый сок «Фруктовый сад»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эффициент пропорциона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=  </w:t>
      </w:r>
      <w:r>
        <w:rPr>
          <w:sz w:val="28"/>
          <w:szCs w:val="28"/>
          <w:u w:val="single"/>
        </w:rPr>
        <w:t xml:space="preserve">25 мл.    </w:t>
      </w:r>
      <w:r>
        <w:rPr>
          <w:sz w:val="28"/>
          <w:szCs w:val="28"/>
        </w:rPr>
        <w:t>=  1, 7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,6 м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 («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») = 1,71 * 12,5 = 21,375 м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(«Добрый» ) = 1,71 * 5,3 = 9,063 м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(«Фруктовый сад») = 1,71 * 1,8 = 3,078 м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амое большое содержание витамина С в апельсиновом соке «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7», самое малое – в соке «Фруктовый са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но – исследовательскую работу я представляю в виде брошюры «Витамин С. Всё ли мы знаем о нём?», в которой раскрыты все задачи, поставленные перед выполнением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боте над проектом я получила много информации на интересующую меня тему, познакомилась с новым методом практического исследования в химии – титров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о интересно узнать, совпадает ли выбор учеников фирмы сока с данными химического иссл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бриелян О.С., Ватлина Л.П., Химический эксперимент в школе. 10 класс. – М.: Дрофа, 2005. – с. 159 - 16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kipedia.or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meleons.ru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mia.or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aplus.inf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bank.ru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tamini.ru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bak.ru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05:00Z</dcterms:created>
  <dc:creator>Дима</dc:creator>
  <dc:description/>
  <cp:keywords/>
  <dc:language>en-US</dc:language>
  <cp:lastModifiedBy>Дима</cp:lastModifiedBy>
  <cp:lastPrinted>2012-04-18T00:27:00Z</cp:lastPrinted>
  <dcterms:modified xsi:type="dcterms:W3CDTF">2012-04-17T20:28:00Z</dcterms:modified>
  <cp:revision>2</cp:revision>
  <dc:subject/>
  <dc:title>Государственное Бюджетное Образовательное Учреждение</dc:title>
</cp:coreProperties>
</file>