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образованием администрации г. Шарыпово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ный национальный проект «Образова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части поддержки деятельности классного руководителя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НОМИНАЦИЯ</w:t>
      </w:r>
      <w:r>
        <w:rPr>
          <w:b/>
          <w:bCs/>
          <w:sz w:val="26"/>
          <w:szCs w:val="26"/>
        </w:rPr>
        <w:t xml:space="preserve"> Проект как современное средство организаци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воспитательной деятельности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ИМЕНОВАНИЕ ПРОЕКТА </w:t>
      </w:r>
      <w:r>
        <w:rPr>
          <w:b/>
          <w:bCs/>
          <w:sz w:val="26"/>
          <w:szCs w:val="26"/>
        </w:rPr>
        <w:t>«Накорми зимою птиц»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разработчик проекта</w:t>
      </w:r>
    </w:p>
    <w:p>
      <w:pPr>
        <w:pStyle w:val="Normal"/>
        <w:spacing w:lineRule="auto" w:line="360"/>
        <w:jc w:val="right"/>
        <w:rPr/>
      </w:pPr>
      <w:r>
        <w:rPr>
          <w:bCs/>
          <w:sz w:val="26"/>
          <w:szCs w:val="26"/>
        </w:rPr>
        <w:t>Лазарева Светлана Александровна</w:t>
      </w:r>
    </w:p>
    <w:p>
      <w:pPr>
        <w:pStyle w:val="Normal"/>
        <w:spacing w:lineRule="auto" w:line="36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лассный руководитель 1а класса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Начальная  общеобразовательная школа №11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426" w:hanging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становка проблемы и обоснование необходимости разработки проекта.</w:t>
      </w:r>
    </w:p>
    <w:p>
      <w:pPr>
        <w:pStyle w:val="C3"/>
        <w:spacing w:lineRule="auto" w:line="360" w:before="0" w:after="0"/>
        <w:ind w:firstLine="348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 xml:space="preserve">Птиц на земле очень много - около девяти тысяч видов. </w:t>
      </w:r>
    </w:p>
    <w:p>
      <w:pPr>
        <w:pStyle w:val="C3"/>
        <w:spacing w:lineRule="auto" w:line="360" w:before="0" w:after="0"/>
        <w:ind w:firstLine="348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 xml:space="preserve">Есть птицы перелётные, которые с наступлением холодов улетают в жаркие страны, а весной, как только оттает снег, возвращаются в родные края. А есть птицы зимующие у нас. Это оседлые птицы. Они не боятся морозов, а еду ухитряются добывать даже очень в снежные зимы. И всё-таки тяжело им зимой. Из десяти, может быть, одна-две доживут до весны. </w:t>
      </w:r>
    </w:p>
    <w:p>
      <w:pPr>
        <w:pStyle w:val="C3"/>
        <w:spacing w:lineRule="auto" w:line="360" w:before="0" w:after="0"/>
        <w:ind w:firstLine="348"/>
        <w:jc w:val="both"/>
        <w:rPr>
          <w:sz w:val="26"/>
          <w:szCs w:val="26"/>
        </w:rPr>
      </w:pPr>
      <w:r>
        <w:rPr>
          <w:rStyle w:val="C10"/>
          <w:sz w:val="26"/>
          <w:szCs w:val="26"/>
        </w:rPr>
        <w:t xml:space="preserve">Не все птицы с наступлением холодов покидают насиженные гнезда, многие остаются зимовать в наших краях - воробьи, синички, вороны и многие другие не любят путешествовать. Кроме того, некоторые птички с наступлением зимних холодов перебираются в леса из более холодных краев — среди них любимцы детей красногрудые снегири. Всего в Сибири зимуют около ста пятидесяти различных птиц. Холода птицам не особо страшны: они умеют согреваться под снегом, греться за стрехой деревенских избушек, находить убежища на городских чердаках. Гораздо опаснее и труднее для птиц снежные зимы, что прячут весь птичий корм под сугробами: каково птицам зернышки да червяков из-под снега добывать? </w:t>
      </w:r>
      <w:r>
        <w:rPr>
          <w:rStyle w:val="C0"/>
          <w:sz w:val="26"/>
          <w:szCs w:val="26"/>
        </w:rPr>
        <w:t>А без птиц нам людям не прожить!</w:t>
      </w:r>
    </w:p>
    <w:p>
      <w:pPr>
        <w:pStyle w:val="C3"/>
        <w:spacing w:lineRule="auto" w:line="360" w:before="0" w:after="0"/>
        <w:ind w:firstLine="348"/>
        <w:jc w:val="both"/>
        <w:rPr/>
      </w:pPr>
      <w:r>
        <w:rPr>
          <w:rStyle w:val="C0"/>
          <w:sz w:val="26"/>
          <w:szCs w:val="26"/>
        </w:rPr>
        <w:t>При пришкольном участке начальной школы №11, нет разных плодовых деревьев. А на дворе зима. Как можно помочь пернатым друзьям – птицам пережить морозы?</w:t>
      </w:r>
    </w:p>
    <w:p>
      <w:pPr>
        <w:pStyle w:val="C3"/>
        <w:spacing w:lineRule="auto" w:line="360" w:before="0" w:after="0"/>
        <w:ind w:firstLine="348"/>
        <w:jc w:val="both"/>
        <w:rPr>
          <w:sz w:val="26"/>
          <w:szCs w:val="26"/>
        </w:rPr>
      </w:pPr>
      <w:r>
        <w:rPr>
          <w:rStyle w:val="C6"/>
          <w:sz w:val="26"/>
          <w:szCs w:val="26"/>
        </w:rPr>
        <w:t>«Покорми птиц зимою — они послужат тебе весною»</w:t>
      </w:r>
      <w:r>
        <w:rPr>
          <w:rStyle w:val="C10"/>
          <w:sz w:val="26"/>
          <w:szCs w:val="26"/>
        </w:rPr>
        <w:t xml:space="preserve"> — говорит русская пословица. Вот почему с давних времен на Руси для зимующих птиц люди делали кормушки. Если зимой повесить на пришкольном участке кормушки и подкармливать птиц, летом они отблагодарят вас сторицей.</w:t>
      </w:r>
    </w:p>
    <w:p>
      <w:pPr>
        <w:pStyle w:val="C3"/>
        <w:spacing w:lineRule="auto" w:line="360" w:before="0" w:after="0"/>
        <w:ind w:firstLine="348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>Проект осуществляется в зимнее время года. Суть его в создании и организации детьми и их родителями регулярной подкормки зимующих птиц на пришкольной территор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080" w:hanging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сновная проектная иде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Задача взрослых - воспитывать интерес у детей к нашим соседям по планете - птицам, желание узнавать новые факты их жизни, заботиться о них, радоваться от сознания того, что делясь крохами, можно спасти птиц зимой от гибели. Дать детям элементарные знания о том, чем кормить птиц зимой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овместной работе с родителями создавать условия для общения младших школьников с миром природы и для посильной помощи нашим пернатым друзьям.</w:t>
      </w:r>
      <w:r>
        <w:rPr>
          <w:b/>
          <w:bCs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3. Цели проекта: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. Закрепить представления первоклассников о зимующих птицах, и их образе жизни, о связи с окружающей средой, роли человека в жизни птиц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. Привлечь внимание учащихся и родителей к природоохранной деятельности и научить их, ее организовывать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Задачи проекта: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. Расширить представление детей о зимующих птицах нашего кра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. Расширить представление учеников и родителей о видах кормушек, способах их изготовление из разного материал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 Заинтересовать родителей природоохранной деятельностью, довести до их сознания необходимость воспитания у детей любви и бережного отношения к птицам, формирование созидательного отношения к мир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4. Научить детей правильно подкармливать птиц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. Воспитывать заботливое отношение к птицам, желание помогать в трудных зимних условия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. Научить воспитанников совместно с родителями организовать природоохранную деятельность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роки реализации проекта: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ноябрь 2013 года – март 2014 год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жидаемый результат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90% детей покажут высокий уровень в результате анкетировани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90% детей и родителей класса участвуют в конкурсе кормушек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100% первоклассников принимают участие в кормлении птиц зимой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фотоотчет и презентации о проделанной работе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альбом «Мы помощники птиц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выставка рисунков зимующих птиц нашей местности «Портреты птиц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формленные памятки "Чем кормить птиц?"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казатели результативности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ребенок, имеющий представление о зимующих птицах, умеющий совместно с родителями изготовить кормушку из разного материала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ребенок знающий, каким кормом подкармливать птиц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ребенок всю зиму регулярно подкармливающий птиц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родитель активный участник в проекте и способный воспитать у детей любовь и бережное отношение к птица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Участники проекта: </w:t>
      </w:r>
      <w:r>
        <w:rPr>
          <w:bCs/>
          <w:iCs/>
          <w:sz w:val="26"/>
          <w:szCs w:val="26"/>
        </w:rPr>
        <w:t>ученики 1а класса МБОУ НОШ №11 и их родители</w:t>
      </w:r>
    </w:p>
    <w:p>
      <w:pPr>
        <w:pStyle w:val="Normal"/>
        <w:spacing w:lineRule="auto" w:line="360"/>
        <w:ind w:left="284" w:hanging="0"/>
        <w:jc w:val="both"/>
        <w:rPr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артнеры проекта:</w:t>
      </w:r>
      <w:r>
        <w:rPr>
          <w:bCs/>
          <w:iCs/>
          <w:sz w:val="26"/>
          <w:szCs w:val="26"/>
        </w:rPr>
        <w:t xml:space="preserve"> библиотекари школы и города</w:t>
      </w:r>
    </w:p>
    <w:p>
      <w:pPr>
        <w:pStyle w:val="Normal"/>
        <w:spacing w:lineRule="auto" w:line="360"/>
        <w:ind w:left="284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b/>
          <w:i/>
          <w:sz w:val="26"/>
          <w:szCs w:val="26"/>
        </w:rPr>
        <w:t>Механизмы реализации проекта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ект реализуется на базе МБОУ НОШ №11 учениками 1а класса и их родителями. Классный руководитель оказывает консультативную помощь, находясь в роли сопровождающего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ап </w:t>
      </w:r>
      <w:r>
        <w:rPr>
          <w:b/>
          <w:i/>
          <w:sz w:val="26"/>
          <w:szCs w:val="26"/>
        </w:rPr>
        <w:t>определения</w:t>
      </w:r>
      <w:r>
        <w:rPr>
          <w:sz w:val="26"/>
          <w:szCs w:val="26"/>
        </w:rPr>
        <w:t xml:space="preserve"> родителей и детей, желающих принять участие в реализации проекта, анкетирование учащихся «Что знаешь о птицах» (до начала проекта и после его реализации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6"/>
          <w:szCs w:val="26"/>
        </w:rPr>
        <w:t>Образовательный</w:t>
      </w:r>
      <w:r>
        <w:rPr>
          <w:sz w:val="26"/>
          <w:szCs w:val="26"/>
        </w:rPr>
        <w:t xml:space="preserve"> этап – проведение консультаций, отбор необходимой информации для реализации проект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Проведение </w:t>
      </w:r>
      <w:r>
        <w:rPr>
          <w:b/>
          <w:i/>
          <w:sz w:val="26"/>
          <w:szCs w:val="26"/>
        </w:rPr>
        <w:t>конкурсов</w:t>
      </w:r>
      <w:r>
        <w:rPr>
          <w:sz w:val="26"/>
          <w:szCs w:val="26"/>
        </w:rPr>
        <w:t xml:space="preserve"> – кормушек, памяток о том, чем можно кормить птиц, рисунков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лан – карта действий по реализации прое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330"/>
        <w:gridCol w:w="2676"/>
        <w:gridCol w:w="1752"/>
        <w:gridCol w:w="2108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яц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йств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детьми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определение целей и задач проек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обсуждение цели и задач с участниками проекта;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ть положение о смотре конкурсе кормушек «Накорми зимою птиц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собра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 с голосами птиц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ирование «Что ты знаешь о зимующих птицах»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– разработка проек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атривание познавательной и чтение художественной литературы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«Они остались зимовать, мы им будем помогать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курсии в библиотеку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и для родител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библиотек города и школы;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полезной информации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выполнение проек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- феврал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оформление памяток - "Чем кормить птиц?";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е кормление птиц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ы, игры, викторины о зимующих птицах;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тавка кормушек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 развешивание кормушек на пришкольном участке совместно с родителями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результат проек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и просмотр презентаций по изготовлению кормуше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отчет;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рисунков «Портреты птиц»;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ом «Мы помощники птиц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ирование «Что ты знаешь о зимующих птицах»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b/>
          <w:i/>
          <w:sz w:val="26"/>
          <w:szCs w:val="26"/>
        </w:rPr>
        <w:t xml:space="preserve">Приложение №1 (анкета «Что ты знаешь о зимующих птицах»)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2 (сценарий проведения беседы с детьми «Покорми птиц зимой»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данное время воспитательный проект находится в стадии реализации. На сегодняшний день проведено родительское собрание и анкетирование учащихся «Что ты знаешь о зимующих птицах», разработано Положение о смотре конкурсе кормушек «Накорми зимою птиц», родителями и детьми сделаны кормушки и развешаны на территории  школ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Анкета «Что ты знаешь о зимующих птицах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милия, имя ученика 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Класс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заполнения 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Сколько зимующих птиц в нашем городе вы знаете?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) нисколько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б) 1-3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в) 4 и боле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Чем питаются зимующие птицы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не зн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зн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затрудняюсь ответи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Знаете ли вы как помочь птицам перезимовать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не зн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зн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затрудняюсь ответи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Из какого материала можно изготовить кормушку для птиц (отметить несколько вариантов отве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дер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тка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бума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г) карт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д) метал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е) камн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ж) сухие вет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з) бросовый матери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Кормил ли ты когда-нибудь зимой пти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н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затрудняюсь ответи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i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b/>
      <w:bCs/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C0">
    <w:name w:val="c0"/>
    <w:qFormat/>
    <w:rPr/>
  </w:style>
  <w:style w:type="character" w:styleId="C10">
    <w:name w:val="c10"/>
    <w:qFormat/>
    <w:rPr/>
  </w:style>
  <w:style w:type="character" w:styleId="C6">
    <w:name w:val="c6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960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29:00Z</dcterms:created>
  <dc:creator>User</dc:creator>
  <dc:description/>
  <cp:keywords/>
  <dc:language>en-US</dc:language>
  <cp:lastModifiedBy>Пользователь</cp:lastModifiedBy>
  <cp:lastPrinted>2013-10-31T08:42:00Z</cp:lastPrinted>
  <dcterms:modified xsi:type="dcterms:W3CDTF">2014-01-27T14:30:00Z</dcterms:modified>
  <cp:revision>18</cp:revision>
  <dc:subject/>
  <dc:title>РОССИЙСКАЯ ФЕДЕРАЦИЯ</dc:title>
</cp:coreProperties>
</file>