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Times New Roman CYR" w:hAnsi="Times New Roman CYR"/>
          <w:kern w:val="2"/>
          <w:sz w:val="36"/>
        </w:rPr>
        <w:t>Интегрированное занятие в  группе общеразвивающей направленности для детей 4-5 лет.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Times New Roman CYR" w:hAnsi="Times New Roman CYR"/>
          <w:kern w:val="2"/>
          <w:sz w:val="36"/>
        </w:rPr>
        <w:t>«Друзья для снеговика»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kern w:val="2"/>
          <w:sz w:val="28"/>
        </w:rPr>
      </w:pPr>
      <w:r>
        <w:rPr>
          <w:rFonts w:ascii="Times New Roman CYR" w:hAnsi="Times New Roman CYR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kern w:val="2"/>
          <w:sz w:val="28"/>
        </w:rPr>
        <w:t>Евсикова М.В., воспитатель МБДОУ  ЦРР-ДС №43 «Яблонька»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kern w:val="2"/>
          <w:sz w:val="28"/>
        </w:rPr>
        <w:t xml:space="preserve">Жиронкина Т.С., педагог-психолог, МБДОУ ЦРР-ДС №43«Яблонька» 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kern w:val="2"/>
          <w:sz w:val="28"/>
        </w:rPr>
      </w:pPr>
      <w:r>
        <w:rPr>
          <w:rFonts w:ascii="Times New Roman CYR" w:hAnsi="Times New Roman CYR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/>
          <w:i/>
          <w:kern w:val="2"/>
          <w:sz w:val="28"/>
        </w:rPr>
        <w:t xml:space="preserve">Интегрируемые образовательные области: </w:t>
      </w:r>
      <w:r>
        <w:rPr>
          <w:rFonts w:ascii="Times New Roman CYR" w:hAnsi="Times New Roman CYR"/>
          <w:b w:val="false"/>
          <w:i w:val="false"/>
          <w:kern w:val="2"/>
          <w:sz w:val="28"/>
        </w:rPr>
        <w:t>«Познавательная», «Социально-коммуникативная», «Художественно-эстетическая»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/>
          <w:i/>
          <w:kern w:val="2"/>
          <w:sz w:val="28"/>
        </w:rPr>
        <w:t>Целевые ориентиры: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1.Создание благоприятного психологического климата группе детей.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2.Формирование групповой сплоченност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3.Расширять знания детей об окружающем мире, о времени года- зиме, закреплять признаки зимы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4.Учить детей создавать красивый образ снеговика, используя нетрадиционный способ рисования «тампонирование»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5.Закреплять представление о строении снеговика, форме и величине частей тел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6.Активизировать познавательную речевую деятельность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/>
          <w:i/>
          <w:kern w:val="2"/>
          <w:sz w:val="28"/>
        </w:rPr>
        <w:t>Ход занятия: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В: Посмотрите ребята, сколько гостей пришло к нам в группу. Поздоровайтесь. Я очень рада видеть вас такими здоровыми, красивыми, дружными. 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П:Скажите какое сейчас время года? (Зима)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Чем радует нас зима? (Снегом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Снег какой? ( пушистый , белый, холодный, мокрый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А как мы зимой проводим весело время? (Катаемся на санка , на лыжах, катаемся с горки, играем в снежки, лепим снеговика)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: Ребята, сегодня ночью дул сильны ветер. А утром, по дороге в детский сад я увидела часть снеговика, наверно сильный ветер сломал его  и он разлетелся в разные  стороны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Давайте найдем части снеговика  и сделаем его целым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: Ребята, поможем снеговику? (Да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Тогда отправляемся в путь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/>
          <w:i w:val="false"/>
          <w:kern w:val="2"/>
          <w:sz w:val="28"/>
        </w:rPr>
        <w:t>Упражнение « Друг за другом»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 Когда в наши края приходит зима, снег покрывает землю пушистым белым ковром. Очень трудно ходить по рыхлому снегу, ноги постянно проваливаются в  снег. Поэтому мы с вами будем передвигаться  по этим коврикам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  </w:t>
      </w:r>
      <w:r>
        <w:rPr>
          <w:rFonts w:ascii="Times New Roman CYR" w:hAnsi="Times New Roman CYR"/>
          <w:b w:val="false"/>
          <w:i w:val="false"/>
          <w:kern w:val="2"/>
          <w:sz w:val="28"/>
        </w:rPr>
        <w:t>Дети идут по коврикам за педагогом, но на половине пути коврик заканчивается. Педагог предлагает передавать друг другу последний коврик, класть его спереди и таким образом передвигаться вперед. Дойдя до конца намеченного пути дети находят часть от снеговика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П: Ребята, посмотрите мы нашли одну часть от нашего снеговика.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Скорее сюда! Воспитатель зовет всех на коврик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Давайте соединим нашего снеговика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 Посмотрите из каких геометрических тел состоит голова и туловище нашего снеговика (шара)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:А сколько частей должно быть у нашего снеговика? (3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:какие по величине круги? (Маленький , средний, большой)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Нам не хватает еще одной части. Какой части не хватает? (самой большой)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 Ой смотрите, вот ком снега.  Он нам подходит? (нет, он маленький)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 Это скорее всего была большая часть снеговика, просто ком сломался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Давайте все вместе его скатаем, чтобы ком стал большим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Ребята встают в круг и друг другу катают этот снежный ком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 Ой ребята! Смотрите, какой большой ком у нас получился. Этот нам в самый раз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 </w:t>
      </w:r>
      <w:r>
        <w:rPr>
          <w:rFonts w:ascii="Times New Roman CYR" w:hAnsi="Times New Roman CYR"/>
          <w:b w:val="false"/>
          <w:i w:val="false"/>
          <w:kern w:val="2"/>
          <w:sz w:val="28"/>
        </w:rPr>
        <w:t>Дети складывают всего снеговика целиком.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/>
          <w:i w:val="false"/>
          <w:kern w:val="2"/>
          <w:sz w:val="28"/>
        </w:rPr>
        <w:t xml:space="preserve">      </w:t>
      </w:r>
      <w:r>
        <w:rPr>
          <w:rFonts w:ascii="Times New Roman CYR" w:hAnsi="Times New Roman CYR"/>
          <w:b/>
          <w:i w:val="false"/>
          <w:kern w:val="2"/>
          <w:sz w:val="28"/>
        </w:rPr>
        <w:t>Дыхательная гимнастик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 Зимой часто метут метели, дуют сильные ветра. Давайте мы проверим крепкий наш снеговик получился, сильно подуем как  ветер зимой, не сломается наш снеговик?(включается фонограмма ветра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     </w:t>
      </w: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Дети набирают полной грудью воздух и выдыхают через рот, медленно сильной струей.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 Молодцы!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В:Посмотрите, а снеговик у нас грустный.  Как вы думаете почему? 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П:Посмотрите как вас много, а он один. Как мы можем ему помчь?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:Давайте нарисуем ему друзей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/>
          <w:i w:val="false"/>
          <w:kern w:val="2"/>
          <w:sz w:val="28"/>
        </w:rPr>
        <w:t xml:space="preserve">       </w:t>
      </w:r>
      <w:r>
        <w:rPr>
          <w:rFonts w:ascii="Times New Roman CYR" w:hAnsi="Times New Roman CYR"/>
          <w:b/>
          <w:i w:val="false"/>
          <w:kern w:val="2"/>
          <w:sz w:val="28"/>
        </w:rPr>
        <w:t>Рисование снеговик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: А снеговиков мы будем рисовать необычным способом. Сейчас я вам покажу. Берём поролон, опускаем в белую гуашь, а теперь посмотрите, делаем отпечаток поролоном, начиная с самого большого круга по контору, закрашивая полностью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от какой получился  снеговичок ! Чего не хватает у нашего снеговика?(глаз, носа и ротика)Глаза и всё остальное вы можете нарисовать ватными палочками .Только сначала давайте разомнём наши пальчик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     </w:t>
      </w:r>
      <w:r>
        <w:rPr>
          <w:rFonts w:ascii="Times New Roman CYR" w:hAnsi="Times New Roman CYR"/>
          <w:b/>
          <w:i w:val="false"/>
          <w:kern w:val="2"/>
          <w:sz w:val="28"/>
        </w:rPr>
        <w:t>Пальчиковая гимнастик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Раз , два, три ,четыре                     (загибают пальчики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Мы с тобой снежок слепили          («лепят снежок»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Круглый, крепкий, очень гладкий    (показывают  круг, сжимают пальцы в замок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И совсем ,совсем не сладкий           (грозят пальчиком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Раз, подбросим ,                               (бросают вверх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Два ,поймаем ,                                  (ловят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Три уроним и сломаем                     (топают)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 :А теперь начинаем рисовать.(звучит спокойная музыка, дети рисуют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: Ребята, вы подумайте какое настроение будет у нашего снеговика. (хорошее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 xml:space="preserve">     </w:t>
      </w:r>
      <w:r>
        <w:rPr>
          <w:rFonts w:ascii="Times New Roman CYR" w:hAnsi="Times New Roman CYR"/>
          <w:b w:val="false"/>
          <w:i w:val="false"/>
          <w:kern w:val="2"/>
          <w:sz w:val="28"/>
        </w:rPr>
        <w:t>Тогда давайте нарисуем ему широкую улыбку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Times New Roman CYR" w:hAnsi="Times New Roman CYR"/>
          <w:b w:val="false"/>
          <w:i w:val="false"/>
          <w:kern w:val="2"/>
          <w:sz w:val="28"/>
        </w:rPr>
        <w:t>В : Молодцы ,ребята! Какие весёлые у вас получились снеговики ,теперь снеговику не будет грустно, ведь у него столько друзей!</w:t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Times New Roman CYR" w:hAnsi="Times New Roman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