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>Конспект интегрированной совместной образовательной деятельности в средней групп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Тема: «Лучше мамы нет на свете!»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Программное содержание: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знакомить детей с растением подсолнечник, с использованием его семян в жизнедеятельности человека.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крепить навыки количественного и порядкового счета,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рмировать представление о равенстве и неравенстве групп на основе счёта и упражнять в уравнивании групп двумя способами. 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ние любви и уважение к маме, желание оказывать посильную помощь родителям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одготовительная работа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тихотворение о маме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здание слайд-шоу для использования в процессе деятельности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узыкальное оформление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атериал для наблюдения: подсолнечное масло, семечки подсолнечник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акет для количественного и количественного счёт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чётный материал: наборное полотно, 4 птицы и 4 семечки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атериал для ручного труда: пластилин чёрного и зелёного цветов, лепестки из цветной бумаги жёлтого цвета, семечки подсолнуха, круг из картон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Ход деятельности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лушайте замечательное стихотворение (чтение стихотворения ребёнком или воспитателем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Самое дорогое в нашей жизни – это мама. Она нас любит,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родолжите добрые слова о мам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, заботится о нас, готовит вкусную еду, ухаживает за нами, когда болеем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Мы готовы подарить её тепло солнечного лучика. (Слайд – женщина с ребёнком на руках). Но сейчас поздняя осень и туча закрыло туча. (Слайд – иллюстрация о поздней осени )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ак вы думаете, что поможет снова зажечься солнышку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Я расскажу необычную сказку, послушайте её, может быть она вам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может.</w:t>
      </w:r>
      <w:r>
        <w:rPr>
          <w:i/>
          <w:lang w:eastAsia="ru-RU"/>
        </w:rPr>
        <w:t xml:space="preserve"> 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eastAsia="ru-RU"/>
        </w:rPr>
        <w:t>Сказка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Однажды солнце гуляло по небу, освещало все уголки на земле.  «Как хочется, чтобы на земле было много моих помощников, которые бы дарили людям тепло и доброту» - сказало солнышко. А в это время пролетал над просторами добрый волшебник. Услышал желание светилы – труженика и появилось на свет растение похожее на солнце, которое дарит и по сей день людям не только радость, тепло, хорошее настроение, но и пользу от его урожая. А назвали это растение  - подсолнечником или подсолнух.  (Слайд - подсолнух 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Думаю, что и нам поможет это растение освободить солнышко от тучки. Я приглашаю вас на подсолнуховую поляну. </w:t>
      </w:r>
      <w:r>
        <w:rPr>
          <w:rFonts w:cs="Times New Roman" w:ascii="Times New Roman" w:hAnsi="Times New Roman"/>
          <w:sz w:val="28"/>
          <w:szCs w:val="28"/>
          <w:lang w:eastAsia="ru-RU"/>
        </w:rPr>
        <w:t>(Идут под музыку по дорожке  до «поляны»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солнечник выращивают везде, по всей земле (наблюдение). 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Люди перерабатывают и используют его. 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 делают из семечек этого растения? (Масло). Вот оно! (Показать и рассмотреть его).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де дома вы его встречали и что делают с его помощью мамы и бабушки? (Добавляют на сковороду, когда жарят или пекут; добавляют в салаты). </w:t>
      </w:r>
    </w:p>
    <w:p>
      <w:pPr>
        <w:pStyle w:val="Normal"/>
        <w:numPr>
          <w:ilvl w:val="0"/>
          <w:numId w:val="0"/>
        </w:numPr>
        <w:shd w:fill="FFFBF1" w:val="clear"/>
        <w:spacing w:lineRule="atLeast" w:line="300" w:before="75" w:after="75"/>
        <w:ind w:left="720" w:hanging="0"/>
        <w:outlineLvl w:val="2"/>
        <w:rPr>
          <w:rFonts w:ascii="Times New Roman" w:hAnsi="Times New Roman" w:eastAsia="Times New Roman" w:cs="Times New Roman"/>
          <w:b/>
          <w:b/>
          <w:bCs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5"/>
          <w:sz w:val="28"/>
          <w:szCs w:val="28"/>
          <w:lang w:eastAsia="ru-RU"/>
        </w:rPr>
        <w:t>Динамическая пауза «Желтый подсолнух»</w:t>
      </w:r>
    </w:p>
    <w:p>
      <w:pPr>
        <w:pStyle w:val="Normal"/>
        <w:shd w:fill="FFFBF1" w:val="clear"/>
        <w:spacing w:lineRule="atLeast" w:line="30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елтое солнце на землю глядит, (Руки вверх, потянулись, подняли глаза вверх)</w:t>
      </w:r>
    </w:p>
    <w:p>
      <w:pPr>
        <w:pStyle w:val="Normal"/>
        <w:shd w:fill="FFFBF1" w:val="clear"/>
        <w:spacing w:lineRule="atLeast" w:line="30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елтый подсолнух за солнцем следит. (С поворотом слава направо нарисовать поднятыми руками дугу)</w:t>
      </w:r>
    </w:p>
    <w:p>
      <w:pPr>
        <w:pStyle w:val="Normal"/>
        <w:shd w:fill="FFFBF1" w:val="clear"/>
        <w:spacing w:lineRule="atLeast" w:line="30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растет на длинной ножке (Руки вдоль туловища, встать на носки)</w:t>
      </w:r>
    </w:p>
    <w:p>
      <w:pPr>
        <w:pStyle w:val="Normal"/>
        <w:shd w:fill="FFFBF1" w:val="clear"/>
        <w:spacing w:lineRule="atLeast" w:line="30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лепесточками, как рожки, (Развести руки в стороны и немного вверх)</w:t>
      </w:r>
    </w:p>
    <w:p>
      <w:pPr>
        <w:pStyle w:val="Normal"/>
        <w:shd w:fill="FFFBF1" w:val="clear"/>
        <w:spacing w:lineRule="atLeast" w:line="30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ва его крупна, черных семечек полна. (Соединить над головой округленные руки)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солнечник  - медоносное растение, с которого пчёлы собирают мёд. Мёд получается золотисто – жёлтого цвета. И на нашу полянку прилетела собирать мёд пчёлка.</w:t>
      </w:r>
    </w:p>
    <w:p>
      <w:pPr>
        <w:pStyle w:val="Normal"/>
        <w:numPr>
          <w:ilvl w:val="0"/>
          <w:numId w:val="0"/>
        </w:numPr>
        <w:shd w:fill="FFFBF1" w:val="clear"/>
        <w:spacing w:lineRule="atLeast" w:line="300" w:before="75" w:after="75"/>
        <w:ind w:left="72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5"/>
          <w:sz w:val="28"/>
          <w:szCs w:val="28"/>
          <w:lang w:eastAsia="ru-RU"/>
        </w:rPr>
        <w:t>Количественный и порядковый счет</w:t>
      </w:r>
    </w:p>
    <w:p>
      <w:pPr>
        <w:pStyle w:val="Normal"/>
        <w:numPr>
          <w:ilvl w:val="0"/>
          <w:numId w:val="5"/>
        </w:numPr>
        <w:shd w:fill="FFFBF1" w:val="clear"/>
        <w:spacing w:lineRule="atLeast" w:line="3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читайте, сколько всего подсолнухов растёт у забора?</w:t>
      </w:r>
    </w:p>
    <w:p>
      <w:pPr>
        <w:pStyle w:val="Normal"/>
        <w:numPr>
          <w:ilvl w:val="0"/>
          <w:numId w:val="5"/>
        </w:numPr>
        <w:shd w:fill="FFFBF1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нужно сделать, чтобы узнать какой по счёту подсолнух?  (Посчитать по-другому)</w:t>
      </w:r>
    </w:p>
    <w:p>
      <w:pPr>
        <w:pStyle w:val="Normal"/>
        <w:numPr>
          <w:ilvl w:val="0"/>
          <w:numId w:val="5"/>
        </w:numPr>
        <w:shd w:fill="FFFBF1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каком по счету подсолнухе сидит птица?  (На втором подсолнухе сидит птица)</w:t>
      </w:r>
    </w:p>
    <w:p>
      <w:pPr>
        <w:pStyle w:val="Normal"/>
        <w:numPr>
          <w:ilvl w:val="0"/>
          <w:numId w:val="5"/>
        </w:numPr>
        <w:shd w:fill="FFFBF1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й по счету подсолнух наклонился вниз? (Наклонился вниз первый подсолнух)</w:t>
        <w:tab/>
      </w:r>
    </w:p>
    <w:p>
      <w:pPr>
        <w:pStyle w:val="Normal"/>
        <w:numPr>
          <w:ilvl w:val="0"/>
          <w:numId w:val="5"/>
        </w:numPr>
        <w:shd w:fill="FFFBF1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какой по счету подсолнух села пчела? Какой по счету этот подсолнух? (Пчела села на третий подсолнух) 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 что ещё любят люди это растение?  (Едят семечки). Поджаренные семена подсолнечника люди называют семечками. Это лакомство и полезный продукт. В нем много витаминов и других полезных веществ. (Рассматривание семян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мотрите за окно. Снег засыпал всё вокруг. Зимующим птицам трудно найти пропитание, поэтому собранные семечки будут им кормом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пражнение в уравнивании групп двумя способами.</w:t>
      </w:r>
    </w:p>
    <w:p>
      <w:pPr>
        <w:pStyle w:val="Style16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вайте покормим птиц на наших кормушках. Положите перед собой полоски, красная черта слева – это наши кормушки. К кормушке прилетело и село три воробья. Разместите их на полоске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колько птиц разместилось у кормушки? Посчитайт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ждой птичке дадим по семечки. 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сколько семечек дали каждому воробью?  (По одной семечке дали воробью)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колько всего семечек дали воробьям? Посчитайте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сколько птиц и семечек на кормушке? (По три. Поровну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етел ещё один воробей. (Добавляют птичку)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колько птиц в кормушке стало сейчас?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сколько зерен на кормушке? (Чего больше4 птицы или  3 зёрнышка)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 мы сделаем, чтобы каждой птицы досталось по одному зёрнышку, воробьёв и семечек стало поровну?</w:t>
      </w:r>
    </w:p>
    <w:p>
      <w:pPr>
        <w:pStyle w:val="Style16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На полянке осталось всего три подсолнуха. Не хватит их силы освободить солнышко. Давайте поможем им и постараемся сделать в подарок маме маленький подсолнух, который будет согревать её и дарить добро всегда. А они помогут и нам освободить солнышко от туч. </w:t>
      </w:r>
    </w:p>
    <w:p>
      <w:pPr>
        <w:pStyle w:val="Normal"/>
        <w:numPr>
          <w:ilvl w:val="0"/>
          <w:numId w:val="0"/>
        </w:numPr>
        <w:shd w:fill="FFFBF1" w:val="clear"/>
        <w:spacing w:lineRule="atLeast" w:line="300" w:before="75" w:after="75"/>
        <w:jc w:val="center"/>
        <w:outlineLvl w:val="2"/>
        <w:rPr>
          <w:rFonts w:ascii="Times New Roman" w:hAnsi="Times New Roman" w:eastAsia="Times New Roman" w:cs="Times New Roman"/>
          <w:b/>
          <w:b/>
          <w:bCs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5"/>
          <w:sz w:val="28"/>
          <w:szCs w:val="28"/>
          <w:lang w:eastAsia="ru-RU"/>
        </w:rPr>
        <w:t>Ручной труд «Подсолнух»</w:t>
      </w:r>
    </w:p>
    <w:p>
      <w:pPr>
        <w:pStyle w:val="Normal"/>
        <w:shd w:fill="FFFBF1" w:val="clear"/>
        <w:spacing w:lineRule="atLeast" w:line="30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наносят слой черного пластилина на нарисованный на картоне круг, по края всего круга прикладывают и надавливают листья (желтые сухие листья или вырезанные из бумаги). Пластилин зеленого цвета делят на две части: из одной лепят тонкую колбаску – стебель, другой кусок делят еще раз пополам и лепят из них листья. Семена подсолнечника прикладываются и прижимаются по всему кругу, покрытому черным пластилином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Итог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йчас поднимите свои работы вверх и скажите: «Раз, два, три – солнышко свети!» (Слайд- фото мам детей )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т и засеяло солнышко, радуя своим теплом взрослых и детей, а особенно наших любимых мам. А солнечный цветок – подсолнух, который вы подарите маме , порадует её больше всего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8:15:00Z</dcterms:created>
  <dc:creator>Наташа</dc:creator>
  <dc:description/>
  <cp:keywords/>
  <dc:language>en-US</dc:language>
  <cp:lastModifiedBy>Наташа</cp:lastModifiedBy>
  <dcterms:modified xsi:type="dcterms:W3CDTF">2014-01-27T19:14:00Z</dcterms:modified>
  <cp:revision>4</cp:revision>
  <dc:subject/>
  <dc:title/>
</cp:coreProperties>
</file>