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»  г. Альметь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4" w:leader="none"/>
          <w:tab w:val="left" w:pos="7046" w:leader="none"/>
          <w:tab w:val="left" w:pos="125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смотрено</w:t>
        <w:tab/>
        <w:t>Согласовано</w:t>
        <w:tab/>
        <w:t>Утверждено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заседании ШМО</w:t>
        <w:tab/>
        <w:t xml:space="preserve">зам. директора </w:t>
        <w:tab/>
        <w:t>и введено в действие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/>
      </w:pPr>
      <w:r>
        <w:rPr>
          <w:sz w:val="28"/>
          <w:szCs w:val="28"/>
        </w:rPr>
        <w:tab/>
        <w:t>протокол № ______</w:t>
        <w:tab/>
        <w:t>«___»__________ 2012 г.</w:t>
        <w:tab/>
        <w:t>приказ №_________</w:t>
      </w:r>
    </w:p>
    <w:p>
      <w:pPr>
        <w:pStyle w:val="Normal"/>
        <w:tabs>
          <w:tab w:val="clear" w:pos="708"/>
          <w:tab w:val="left" w:pos="909" w:leader="none"/>
          <w:tab w:val="left" w:pos="7046" w:leader="none"/>
          <w:tab w:val="left" w:pos="1254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«___» __________ 2012г.</w:t>
        <w:tab/>
        <w:t xml:space="preserve">  _____________________</w:t>
        <w:tab/>
        <w:t>от «___»_________2012г.</w:t>
      </w:r>
    </w:p>
    <w:p>
      <w:pPr>
        <w:pStyle w:val="Normal"/>
        <w:tabs>
          <w:tab w:val="clear" w:pos="708"/>
          <w:tab w:val="left" w:pos="1046" w:leader="none"/>
          <w:tab w:val="left" w:pos="7046" w:leader="none"/>
          <w:tab w:val="left" w:pos="12549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</w:t>
        <w:tab/>
        <w:t xml:space="preserve">              (Юсупова Л.А.)</w:t>
        <w:tab/>
        <w:t>______________________</w:t>
      </w:r>
    </w:p>
    <w:p>
      <w:pPr>
        <w:pStyle w:val="Normal"/>
        <w:tabs>
          <w:tab w:val="clear" w:pos="708"/>
          <w:tab w:val="center" w:pos="7852" w:leader="none"/>
          <w:tab w:val="left" w:pos="13389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(Сыркина М.А.)</w:t>
        <w:tab/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(Панкова Г.Н.)</w:t>
      </w:r>
    </w:p>
    <w:p>
      <w:pPr>
        <w:pStyle w:val="Normal"/>
        <w:tabs>
          <w:tab w:val="clear" w:pos="708"/>
          <w:tab w:val="left" w:pos="704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го курса по обществознания для 10 класса </w:t>
      </w:r>
    </w:p>
    <w:p>
      <w:pPr>
        <w:pStyle w:val="Normal"/>
        <w:tabs>
          <w:tab w:val="clear" w:pos="708"/>
          <w:tab w:val="left" w:pos="66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уровень)</w:t>
      </w:r>
    </w:p>
    <w:p>
      <w:pPr>
        <w:pStyle w:val="Normal"/>
        <w:tabs>
          <w:tab w:val="clear" w:pos="708"/>
          <w:tab w:val="left" w:pos="66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1" w:leader="none"/>
        </w:tabs>
        <w:jc w:val="center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учитель Сыркина Мари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/2013 учебный год</w:t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ществознанию</w:t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фильный уровень)</w:t>
      </w:r>
    </w:p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обществознанию составлена на основ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го компонента государственного образовательного стандарта, утвержденного Приказом Минобразования РФ от 05. 03. 2004 года № 1089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418" w:right="57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базисного учебного плана для образовательных учреждений РФ (основное общее образова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2"/>
          <w:szCs w:val="22"/>
        </w:rPr>
        <w:t>Федеральной примерной программы основного общего образования по обществознанию, созданной на основе федерального компонента государственного образовательного стандар</w:t>
        <w:softHyphen/>
        <w:t>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ого перечня учебников, рекомендованных (допущенных) к использованию в об</w:t>
        <w:softHyphen/>
        <w:t>разовательном процессе в образовательных учреждениях, реализующих программы общего образования и имеющих государственную аккредитацию на 2012-2013 учебный год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оснащению образовательного процесса в соответствии с содержательным на</w:t>
        <w:softHyphen/>
        <w:t>полнением учебных предметов федерального компонента государственного образовательно</w:t>
        <w:softHyphen/>
        <w:t>го стандар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методическим письмом Мо и Н РТ №7831/9 от 16 октября 2009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зисного учебного плана МБОУ «СОШ №2» г. Альметьевска РТ на 2012-2013 учебный год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ожения образовательного учреждения «О рабочих программах»</w:t>
      </w:r>
    </w:p>
    <w:p>
      <w:pPr>
        <w:pStyle w:val="Normal"/>
        <w:shd w:fill="FFFFFF" w:val="clear"/>
        <w:ind w:left="58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держание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, политика, духовно-нравственная сфера. Все означенные компоненты содержания взаимосвязаны, как связаны и взаимодействуют друг с другом изучаемые объекты. В данном курсе представлены основы важнейших социальных наук: философии, социологии, политологии, социальной психологии. Программа учитывает, что в профильных классах как самостоятельные курсы изучаются экономика и право. Успешное освоение содержания обществознания требует межпредметного взаимодействия с этими курсам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Body"/>
        <w:spacing w:before="0" w:after="0"/>
        <w:ind w:firstLine="70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      </w:t>
        <w:tab/>
        <w:t>Освоение нового содержания осуществляется с опорой на межпредметные связи с курсами истории, географии, литературы и др.</w:t>
      </w:r>
    </w:p>
    <w:p>
      <w:pPr>
        <w:pStyle w:val="Normal"/>
        <w:tabs>
          <w:tab w:val="clear" w:pos="708"/>
          <w:tab w:val="left" w:pos="4337" w:leader="none"/>
        </w:tabs>
        <w:ind w:firstLine="708"/>
        <w:jc w:val="both"/>
        <w:rPr/>
      </w:pPr>
      <w:r>
        <w:rPr/>
        <w:t>Программа рассчитана на 105 учебных часов, из расчета 3 час в неделю.</w:t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3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61"/>
        <w:spacing w:before="0" w:after="0"/>
        <w:jc w:val="center"/>
        <w:rPr>
          <w:b/>
          <w:b/>
        </w:rPr>
      </w:pPr>
      <w:r>
        <w:rPr>
          <w:rStyle w:val="C41"/>
          <w:b/>
        </w:rPr>
        <w:t>Цели и задачи  курса  обществознания в средней школе.</w:t>
      </w:r>
    </w:p>
    <w:p>
      <w:pPr>
        <w:pStyle w:val="C22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rStyle w:val="C10"/>
          <w:b/>
          <w:sz w:val="22"/>
          <w:szCs w:val="22"/>
        </w:rPr>
        <w:t>Цели</w:t>
      </w:r>
    </w:p>
    <w:p>
      <w:pPr>
        <w:pStyle w:val="C22"/>
        <w:spacing w:before="0" w:after="0"/>
        <w:ind w:firstLine="708"/>
        <w:jc w:val="both"/>
        <w:rPr>
          <w:i/>
          <w:i/>
          <w:sz w:val="22"/>
          <w:szCs w:val="22"/>
        </w:rPr>
      </w:pPr>
      <w:r>
        <w:rPr>
          <w:rStyle w:val="C41"/>
          <w:i/>
          <w:sz w:val="22"/>
          <w:szCs w:val="22"/>
        </w:rPr>
        <w:t>Изучение обществознания (включая экономику и право) в старшей школе на базовом уровне направлено на достижение следующих целей: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освоение 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формирование 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C22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rStyle w:val="C10"/>
          <w:i/>
          <w:sz w:val="22"/>
          <w:szCs w:val="22"/>
        </w:rPr>
        <w:t>Цели курса вносит существенный вклад в реализацию целей социально-гуманитарного образования на современном этапе развития общества и школ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содействие самоопределению личности, созданию условий для ее реализ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формирование человека-гражданина, интегрированного в современную действительность и нацеленного на ее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воспитание гражданственности и любви к Родин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создание у учащихся целостных представлений о жизни общества и человека в нем, адекватных современному уровню научных знан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выработка основ нравственной, правовой, экономической, политической, экологической культур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интеграция личности в систему национальных и мировой культур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содействие взаимопониманию и сотрудничеству между людьми, народами, различными расовыми, национальными, этническими, религиозными и социальными группам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помощь в реализации права учащихся на свободный выбор взглядов и убеждений с учетом многообразия мировоззренческих подход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ориентация учащихся на гуманистические и демократические ценности.</w:t>
      </w:r>
    </w:p>
    <w:p>
      <w:pPr>
        <w:pStyle w:val="C56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rStyle w:val="C10"/>
          <w:i/>
          <w:sz w:val="22"/>
          <w:szCs w:val="22"/>
        </w:rPr>
        <w:t>Основные цели курса определены, исходя из современных требований к гуманитарному образованию учащихся полной средней школы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развить у школьника словесно – логическое и образное мышлени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способствовать формированию гражданско-правовой грамотност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;</w:t>
      </w:r>
    </w:p>
    <w:p>
      <w:pPr>
        <w:pStyle w:val="C22"/>
        <w:spacing w:before="0" w:after="0"/>
        <w:ind w:firstLine="360"/>
        <w:jc w:val="both"/>
        <w:rPr>
          <w:i/>
          <w:i/>
          <w:sz w:val="22"/>
          <w:szCs w:val="22"/>
        </w:rPr>
      </w:pPr>
      <w:r>
        <w:rPr>
          <w:rStyle w:val="C10"/>
          <w:i/>
          <w:sz w:val="22"/>
          <w:szCs w:val="22"/>
        </w:rPr>
        <w:t>В основу содержания курса положены следующие принципы: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соответствие требованиям современного школьного гуманитарного образования, в том числе концепции модернизации образования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структурирование заданий  учащимся применительно к новому познавательному этапу их учебной деятельности;</w:t>
      </w:r>
    </w:p>
    <w:p>
      <w:pPr>
        <w:pStyle w:val="C22"/>
        <w:spacing w:before="0" w:after="0"/>
        <w:jc w:val="both"/>
        <w:rPr>
          <w:sz w:val="22"/>
          <w:szCs w:val="22"/>
        </w:rPr>
      </w:pPr>
      <w:r>
        <w:rPr>
          <w:rStyle w:val="C10"/>
          <w:sz w:val="22"/>
          <w:szCs w:val="22"/>
        </w:rPr>
        <w:t xml:space="preserve">• </w:t>
      </w:r>
      <w:r>
        <w:rPr>
          <w:rStyle w:val="C10"/>
          <w:sz w:val="22"/>
          <w:szCs w:val="22"/>
        </w:rPr>
        <w:t>формирование у учащихся умения работать с различными источниками, способности выработки собственных позиций по рассматриваемым проблемам, получение опыта оценочной деятельности общественных явлений.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/>
      </w:pPr>
      <w:r>
        <w:rPr>
          <w:b/>
          <w:bCs/>
          <w:spacing w:val="-6"/>
        </w:rPr>
        <w:t>Количество часов в неделю - 3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Количество часов в год -  105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</w:t>
      </w:r>
      <w:r>
        <w:rPr>
          <w:b/>
          <w:bCs/>
          <w:spacing w:val="-6"/>
        </w:rPr>
        <w:t xml:space="preserve">за 1 четверть – 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</w:t>
      </w:r>
      <w:r>
        <w:rPr>
          <w:b/>
          <w:bCs/>
          <w:spacing w:val="-6"/>
        </w:rPr>
        <w:t>за 2 четверть –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</w:t>
      </w:r>
      <w:r>
        <w:rPr>
          <w:b/>
          <w:bCs/>
          <w:spacing w:val="-6"/>
        </w:rPr>
        <w:t xml:space="preserve">за 3 четверть – 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/>
      </w:pPr>
      <w:r>
        <w:rPr>
          <w:b/>
          <w:bCs/>
          <w:spacing w:val="-6"/>
        </w:rPr>
        <w:t xml:space="preserve">         </w:t>
      </w:r>
      <w:r>
        <w:rPr>
          <w:b/>
          <w:bCs/>
          <w:spacing w:val="-6"/>
        </w:rPr>
        <w:t xml:space="preserve">за 4 четверть – 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Самостоятельные работы - </w:t>
      </w:r>
    </w:p>
    <w:p>
      <w:pPr>
        <w:pStyle w:val="Normal"/>
        <w:shd w:fill="FFFFFF" w:val="clear"/>
        <w:tabs>
          <w:tab w:val="clear" w:pos="708"/>
          <w:tab w:val="left" w:pos="5304" w:leader="underscore"/>
          <w:tab w:val="left" w:pos="7037" w:leader="underscore"/>
        </w:tabs>
        <w:ind w:left="48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Содержательная и практическая части программы выполняться за счет уплотнения материа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ществозна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фильный уровень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822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азвание те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ол-во часов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циально-гуманитарные знания и профессиональная деятельность (23 часа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е и социально-гуманитарные знания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социально-гуманитарных наук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ия как общественная нау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зрения древневосточных мыслителей на мир и место человека в н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чные философы об обществе и государ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ая философия эпохи Средневек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 - философские идеи Нового време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общественного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ы-просветители о человеке, обществе и прогресс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воззрения А. См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и гражданского общества и правового государства в трудах И. Канта и Г. Гег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исты - утописты об идеальном общественном устройст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социологии как отрасли научного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систское учение об обще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и технократизма в социальной философии Зап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ебер о специфике социального позн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свободы и ответственности человека в философии экзистенционал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ая социально-философская мыс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истории в русской философии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чала ХХ 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е потребности и мир професс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ы выбора профе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рофессий социально-гуманитарного профил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Социально-гуманитарные знания и профессиональная деятель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бщество и человек (20 часов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о происхождении человека.  Становление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 как результат биологической и социокультурной револю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- биосоциальная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 и деятельность. Мышление и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бщество и социум.  Уровни социально-философского анализа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истемное строение общества.  Сферы общественной жизни как подсистемы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 и стаб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индустриального общества.  Индустриальное общество как техногенная цивилиз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овременное общество в зеркале цивилизационного опыта.  Восток и Запад в диалоге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еория локальных цивилизаций.  Теория общественно-экономических форм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еория постиндустриального общества.  Две ветви стадиального подхода к истории: общее и различ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ипы социальной динамики.  Факторы изменения социу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торическ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гресс и регресс.  Противоречивость прогр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ритерии прогресса.   Многообразие путей и форм общественного разви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как познанная необходим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«Свобода от» или «свобода для».  Свободное общ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Общество и челов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ятельность как способ существования людей (10 часов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структура деятельности.  Потребности и интере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ногообразие видов деятельности.   Творческ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воение цен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жизнь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как вид челове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4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5"/>
                <w:sz w:val="36"/>
                <w:szCs w:val="36"/>
              </w:rPr>
            </w:pPr>
            <w:r>
              <w:rPr>
                <w:b/>
                <w:bCs/>
                <w:i/>
                <w:spacing w:val="-5"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й фактор произво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артне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5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5"/>
                <w:sz w:val="36"/>
                <w:szCs w:val="36"/>
              </w:rPr>
            </w:pPr>
            <w:r>
              <w:rPr>
                <w:b/>
                <w:bCs/>
                <w:i/>
                <w:spacing w:val="-5"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как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5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5"/>
                <w:sz w:val="36"/>
                <w:szCs w:val="36"/>
              </w:rPr>
            </w:pPr>
            <w:r>
              <w:rPr>
                <w:b/>
                <w:bCs/>
                <w:i/>
                <w:spacing w:val="-5"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властная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5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5"/>
                <w:sz w:val="36"/>
                <w:szCs w:val="36"/>
              </w:rPr>
            </w:pPr>
            <w:r>
              <w:rPr>
                <w:b/>
                <w:bCs/>
                <w:i/>
                <w:spacing w:val="-5"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тимность в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Деятельность как способ существования люд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ознание и познание (18 часов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Бытие и познание.  Познание как дея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енное познание: его возможности и гран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формы рационального по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критерии ис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 и заблуж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 и познание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мудрость и здравый смы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средствами искус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собенности и уровни научного познания.  Методы научного по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и интеграция научного 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научного социального позн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Виды социальных знаний.  Проблемы социальных наук и гуманитарн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 индивидуальное и обществен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и обыденное созн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ознание и самопозн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амооценки в формировании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познания и формирование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Сознание и позн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Личность. Межличностные отношения (32 часа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ичност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 и индивидуа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зация развития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и становление внутренне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оциальное поведение.  Структура направленности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Жизненные цели.  Социальные у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Коммуникация, или общение.  Средства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бальное 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щения в современном ми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тороны взаимо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взаимодействия в процессе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 юношеском возра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как поним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т воспри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типы и «эффекты восприят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группы. Классификация малых гру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Референтные группы.  Интеграция в группах разного уровня развит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ая совместим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сплоч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орм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чности в групп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Лидерские роли, стили лидерства.  Взаимоотношения в ученических коллекти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емьи как малой групп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семейных отно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/>
            </w:pPr>
            <w:r>
              <w:rPr>
                <w:b/>
              </w:rPr>
              <w:t>97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ендерное поведение.  Воспитание в сем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формальные молодежные группы.  Криминализация в асоциальных групп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Антисоциальная субкультура.  Опасность криминальных гру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динамика межличностного конфли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личности в конфлик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пешно разрешать конфликт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Личность. Межличностные отнош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езервный час (2 часа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ас</w:t>
            </w:r>
          </w:p>
        </w:tc>
      </w:tr>
    </w:tbl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 самостоятельных работ</w:t>
      </w:r>
    </w:p>
    <w:tbl>
      <w:tblPr>
        <w:tblW w:w="15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6136"/>
        <w:gridCol w:w="3716"/>
        <w:gridCol w:w="2205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№ </w:t>
            </w:r>
            <w:r>
              <w:rPr>
                <w:b/>
                <w:i/>
                <w:sz w:val="36"/>
                <w:szCs w:val="36"/>
              </w:rPr>
              <w:t>самостоятельной работ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Раздел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Продолжительность</w:t>
            </w:r>
          </w:p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онтрольной работ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о-гуманитарные знания и профессиональная деятельност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тво и челове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как способ существования люде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нание и познани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чность. Межличностные отношения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33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Требования к уровню подготовки учащихся 10 класса</w:t>
      </w:r>
    </w:p>
    <w:p>
      <w:pPr>
        <w:pStyle w:val="C22"/>
        <w:spacing w:before="0" w:after="0"/>
        <w:ind w:firstLine="708"/>
        <w:jc w:val="both"/>
        <w:rPr>
          <w:sz w:val="20"/>
          <w:szCs w:val="20"/>
        </w:rPr>
      </w:pPr>
      <w:r>
        <w:rPr>
          <w:rStyle w:val="C41"/>
          <w:sz w:val="20"/>
          <w:szCs w:val="20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C22"/>
        <w:spacing w:before="0" w:after="0"/>
        <w:jc w:val="both"/>
        <w:rPr>
          <w:b/>
          <w:b/>
          <w:sz w:val="20"/>
          <w:szCs w:val="20"/>
        </w:rPr>
      </w:pPr>
      <w:r>
        <w:rPr>
          <w:rStyle w:val="C10"/>
          <w:b/>
          <w:sz w:val="20"/>
          <w:szCs w:val="20"/>
        </w:rPr>
        <w:t>знать/понимать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10"/>
          <w:sz w:val="20"/>
          <w:szCs w:val="20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10"/>
          <w:sz w:val="20"/>
          <w:szCs w:val="20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10"/>
          <w:sz w:val="20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особенности социально-гуманитарного познания;</w:t>
      </w:r>
    </w:p>
    <w:p>
      <w:pPr>
        <w:pStyle w:val="C22"/>
        <w:spacing w:before="0" w:after="0"/>
        <w:jc w:val="both"/>
        <w:rPr>
          <w:b/>
          <w:b/>
          <w:sz w:val="20"/>
          <w:szCs w:val="20"/>
        </w:rPr>
      </w:pPr>
      <w:r>
        <w:rPr>
          <w:rStyle w:val="C10"/>
          <w:b/>
          <w:sz w:val="20"/>
          <w:szCs w:val="20"/>
        </w:rPr>
        <w:t>уметь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характеризовать </w:t>
      </w:r>
      <w:r>
        <w:rPr>
          <w:rStyle w:val="C10"/>
          <w:sz w:val="20"/>
          <w:szCs w:val="20"/>
        </w:rPr>
        <w:t>основные социальные объекты, выделяя их существенные признаки, закономерности развития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анализировать </w:t>
      </w:r>
      <w:r>
        <w:rPr>
          <w:rStyle w:val="C10"/>
          <w:sz w:val="20"/>
          <w:szCs w:val="20"/>
        </w:rPr>
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 обществоведческими терминами и понятиям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объяснять </w:t>
      </w:r>
      <w:r>
        <w:rPr>
          <w:rStyle w:val="C10"/>
          <w:sz w:val="20"/>
          <w:szCs w:val="20"/>
        </w:rPr>
        <w:t>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раскрывать на примерах </w:t>
      </w:r>
      <w:r>
        <w:rPr>
          <w:rStyle w:val="C10"/>
          <w:sz w:val="20"/>
          <w:szCs w:val="20"/>
        </w:rPr>
        <w:t>изученные теоретические положения и понятия социально-экономических и гуманитарных наук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10"/>
          <w:sz w:val="20"/>
          <w:szCs w:val="20"/>
        </w:rPr>
        <w:t>осуществлять поиск социальной информации, представленной &gt;    в различных знаковых системах (текст, схема, таблица, диаграмма,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>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10"/>
          <w:sz w:val="20"/>
          <w:szCs w:val="20"/>
        </w:rPr>
        <w:t>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оценивать </w:t>
      </w:r>
      <w:r>
        <w:rPr>
          <w:rStyle w:val="C10"/>
          <w:sz w:val="20"/>
          <w:szCs w:val="20"/>
        </w:rPr>
        <w:t>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формулировать </w:t>
      </w:r>
      <w:r>
        <w:rPr>
          <w:rStyle w:val="C10"/>
          <w:sz w:val="20"/>
          <w:szCs w:val="20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подготавливать </w:t>
      </w:r>
      <w:r>
        <w:rPr>
          <w:rStyle w:val="C10"/>
          <w:sz w:val="20"/>
          <w:szCs w:val="20"/>
        </w:rPr>
        <w:t>устное выступление, творческую работу по социальной проблематике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</w:t>
      </w:r>
      <w:r>
        <w:rPr>
          <w:rStyle w:val="C41"/>
          <w:sz w:val="20"/>
          <w:szCs w:val="20"/>
        </w:rPr>
        <w:t xml:space="preserve">применять </w:t>
      </w:r>
      <w:r>
        <w:rPr>
          <w:rStyle w:val="C10"/>
          <w:sz w:val="20"/>
          <w:szCs w:val="20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совершенствования собственной познавательной деятельност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>•  </w:t>
      </w:r>
      <w:r>
        <w:rPr>
          <w:rStyle w:val="C10"/>
          <w:sz w:val="20"/>
          <w:szCs w:val="20"/>
        </w:rPr>
        <w:t>критического восприятия информации, получаемой в межличностном общении и в массовой</w:t>
      </w:r>
      <w:r>
        <w:rPr>
          <w:sz w:val="20"/>
          <w:szCs w:val="20"/>
        </w:rPr>
        <w:t> коммуникации; осуществления са</w:t>
      </w:r>
      <w:r>
        <w:rPr>
          <w:rStyle w:val="C10"/>
          <w:sz w:val="20"/>
          <w:szCs w:val="20"/>
        </w:rPr>
        <w:t>мостоятельного поиска, анализа и использования собранной социальной информаци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решения практических жизненных проблем, возникающих в социальной деятельност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предвидения возможных последствий определенных социальных действий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оценки происходящих событий и поведения людей с точки зрения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>морали и права;</w:t>
      </w:r>
    </w:p>
    <w:p>
      <w:pPr>
        <w:pStyle w:val="C22"/>
        <w:spacing w:before="0" w:after="0"/>
        <w:jc w:val="both"/>
        <w:rPr>
          <w:sz w:val="20"/>
          <w:szCs w:val="20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jc w:val="both"/>
        <w:rPr>
          <w:color w:val="000000"/>
          <w:sz w:val="20"/>
          <w:szCs w:val="20"/>
          <w:shd w:fill="FFFFFF" w:val="clear"/>
        </w:rPr>
      </w:pPr>
      <w:r>
        <w:rPr>
          <w:rStyle w:val="C10"/>
          <w:sz w:val="20"/>
          <w:szCs w:val="20"/>
        </w:rPr>
        <w:t xml:space="preserve">•   </w:t>
      </w:r>
      <w:r>
        <w:rPr>
          <w:rStyle w:val="C10"/>
          <w:sz w:val="20"/>
          <w:szCs w:val="20"/>
        </w:rPr>
        <w:t>осуществления конструктивного взаимодействия людей с разными убеждениями, культурными ценностями и социальным положением</w:t>
      </w:r>
    </w:p>
    <w:p>
      <w:pPr>
        <w:pStyle w:val="Normal"/>
        <w:ind w:right="237" w:firstLine="720"/>
        <w:jc w:val="both"/>
        <w:rPr/>
      </w:pP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 xml:space="preserve">Предусматривается формирование у учащихся общеучебных </w:t>
      </w:r>
      <w:r>
        <w:rPr>
          <w:b/>
          <w:color w:val="000000"/>
          <w:sz w:val="20"/>
          <w:szCs w:val="20"/>
          <w:shd w:fill="FFFFFF" w:val="clear"/>
        </w:rPr>
        <w:t>умений и навыков,</w:t>
      </w:r>
      <w:r>
        <w:rPr>
          <w:color w:val="000000"/>
          <w:sz w:val="20"/>
          <w:szCs w:val="20"/>
          <w:shd w:fill="FFFFFF" w:val="clear"/>
        </w:rPr>
        <w:t xml:space="preserve"> универсальных способов деятельности и ключевых компетенций. В 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Normal"/>
        <w:ind w:right="237" w:firstLine="72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  — </w:t>
      </w:r>
      <w:r>
        <w:rPr>
          <w:color w:val="000000"/>
          <w:sz w:val="20"/>
          <w:szCs w:val="20"/>
          <w:shd w:fill="FFFFFF" w:val="clear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</w:r>
    </w:p>
    <w:p>
      <w:pPr>
        <w:pStyle w:val="Normal"/>
        <w:ind w:right="237" w:firstLine="72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использование элементов причинно-следственного и структурно-функционального анализа;</w:t>
      </w:r>
    </w:p>
    <w:p>
      <w:pPr>
        <w:pStyle w:val="Normal"/>
        <w:ind w:right="237" w:firstLine="720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исследование реальных связей и зависимостей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умение развернуто обосновывать суждения, давать определения, приводить доказательства (в том числе от противного)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объяснение изученных положений на самостоятельно подобранных конкретных примерах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 др.)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 — </w:t>
      </w:r>
      <w:r>
        <w:rPr>
          <w:color w:val="000000"/>
          <w:sz w:val="20"/>
          <w:szCs w:val="20"/>
          <w:shd w:fill="FFFFFF" w:val="clear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 — </w:t>
      </w:r>
      <w:r>
        <w:rPr>
          <w:color w:val="000000"/>
          <w:sz w:val="20"/>
          <w:szCs w:val="20"/>
          <w:shd w:fill="FFFFFF" w:val="clear"/>
        </w:rPr>
        <w:t>передача содержания информации адекватно поставленной цели (сжато, полно, выборочно)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перевод информации из одной знаковой системы в другую (из текста в таблицу, из аудиовизуального ряда в текст и др.), выбор знаковых систем адекватно познавательной и коммуникативной ситуации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выбор вида чтения в соответствии с поставленной целью (ознакомительное, просмотровое, поисковое и др.); 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уверенная 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 — </w:t>
      </w:r>
      <w:r>
        <w:rPr>
          <w:color w:val="000000"/>
          <w:sz w:val="20"/>
          <w:szCs w:val="20"/>
          <w:shd w:fill="FFFFFF" w:val="clear"/>
        </w:rPr>
        <w:t>владение навыками редактирования текста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формулирование полученных результатов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— </w:t>
      </w:r>
      <w:r>
        <w:rPr>
          <w:color w:val="000000"/>
          <w:sz w:val="20"/>
          <w:szCs w:val="20"/>
          <w:shd w:fill="FFFFFF" w:val="clear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 — </w:t>
      </w:r>
      <w:r>
        <w:rPr>
          <w:color w:val="000000"/>
          <w:sz w:val="20"/>
          <w:szCs w:val="20"/>
          <w:shd w:fill="FFFFFF" w:val="clear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ind w:right="237" w:firstLine="708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Курс призван помочь осуществлению выпускниками осознанного выбора путей продолжения образования или будущей профессиональной деятельности.</w:t>
      </w:r>
    </w:p>
    <w:p>
      <w:pPr>
        <w:pStyle w:val="Heading5"/>
        <w:spacing w:before="0" w:after="0"/>
        <w:jc w:val="center"/>
        <w:rPr/>
      </w:pPr>
      <w:r>
        <w:rPr>
          <w:sz w:val="18"/>
          <w:szCs w:val="18"/>
        </w:rPr>
        <w:t>ОБЯЗАТЕЛЬНЫЙ МИНИМУМ СОДЕРЖАНИЯ</w:t>
        <w:br/>
        <w:t>ОСНОВНЫХ ОБРАЗОВАТЕЛЬНЫХ ПРОГРАММ</w:t>
      </w:r>
    </w:p>
    <w:p>
      <w:pPr>
        <w:pStyle w:val="Style23"/>
        <w:ind w:left="567" w:hanging="0"/>
        <w:rPr/>
      </w:pPr>
      <w:r>
        <w:rPr>
          <w:rFonts w:cs="Times New Roman" w:ascii="Times New Roman" w:hAnsi="Times New Roman"/>
          <w:b/>
          <w:caps/>
        </w:rPr>
        <w:t>Специфика социально-гуманитарного знания</w:t>
      </w:r>
    </w:p>
    <w:p>
      <w:pPr>
        <w:pStyle w:val="Style22"/>
        <w:ind w:left="0" w:right="0" w:firstLine="567"/>
        <w:rPr/>
      </w:pPr>
      <w:r>
        <w:rPr>
          <w:sz w:val="20"/>
        </w:rPr>
        <w:t>Социальные науки, их классификация. Основные этапы развития социально-гуманитарного знания. Профессиональные образовательные учреждения. Основные профессии социально-гуманитар-ного профиля.</w:t>
      </w:r>
    </w:p>
    <w:p>
      <w:pPr>
        <w:pStyle w:val="Style23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Введение в философию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  <w:t xml:space="preserve">Место философии в системе обществознания. </w:t>
      </w:r>
      <w:r>
        <w:rPr>
          <w:i/>
          <w:sz w:val="20"/>
        </w:rPr>
        <w:t>Философия и наука</w:t>
      </w:r>
      <w:r>
        <w:rPr>
          <w:rStyle w:val="FootnoteCharacters"/>
          <w:rStyle w:val="FootnoteAnchor"/>
          <w:i/>
          <w:sz w:val="20"/>
        </w:rPr>
        <w:footnoteReference w:id="2"/>
      </w:r>
      <w:r>
        <w:rPr>
          <w:i/>
          <w:sz w:val="20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0"/>
        </w:rPr>
        <w:t>Сущность человека как проблема философии.</w:t>
      </w:r>
      <w:r>
        <w:rPr>
          <w:sz w:val="20"/>
        </w:rPr>
        <w:t xml:space="preserve"> Человечество как результат биологической и социокультурной эволюции. Понятие информации. Мышление и деятельность. </w:t>
      </w:r>
      <w:r>
        <w:rPr>
          <w:i/>
          <w:sz w:val="20"/>
        </w:rPr>
        <w:t xml:space="preserve">Понятие культуры. Многообразие и диалог культур. </w:t>
      </w:r>
      <w:r>
        <w:rPr>
          <w:sz w:val="20"/>
        </w:rPr>
        <w:t>Потребности и интересы. Свобода и необходимость в человеческой деятельности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0"/>
        </w:rPr>
        <w:t>Виды и уровни человеческих знаний. Теоретическое и обыденное сознание.</w:t>
      </w:r>
      <w:r>
        <w:rPr>
          <w:sz w:val="20"/>
        </w:rPr>
        <w:t xml:space="preserve"> Мировоззрение, его виды и формы. </w:t>
      </w:r>
      <w:r>
        <w:rPr>
          <w:i/>
          <w:sz w:val="20"/>
        </w:rPr>
        <w:t>Мифологическое и рационально-логическое знание.</w:t>
      </w:r>
      <w:r>
        <w:rPr>
          <w:sz w:val="20"/>
        </w:rPr>
        <w:t xml:space="preserve"> Религия. Мораль. Нравственная культура. Право. Искусство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0"/>
        </w:rPr>
        <w:t>Онтология и теория познания. Проблема познаваемости мира.</w:t>
      </w:r>
      <w:r>
        <w:rPr>
          <w:sz w:val="20"/>
        </w:rPr>
        <w:t xml:space="preserve"> Наука, </w:t>
      </w:r>
      <w:r>
        <w:rPr>
          <w:i/>
          <w:sz w:val="20"/>
        </w:rPr>
        <w:t>основные особенности методологии научного мышления.</w:t>
      </w:r>
      <w:r>
        <w:rPr>
          <w:sz w:val="20"/>
        </w:rPr>
        <w:t xml:space="preserve"> Понятие научной истины, ее критерии. Относительность истины. Дифференциация и интеграция научного знания. Особенности социального познания. </w:t>
      </w:r>
    </w:p>
    <w:p>
      <w:pPr>
        <w:pStyle w:val="TextBodyIndent"/>
        <w:spacing w:lineRule="auto" w:line="240"/>
        <w:jc w:val="both"/>
        <w:rPr/>
      </w:pPr>
      <w:r>
        <w:rPr>
          <w:sz w:val="20"/>
        </w:rPr>
        <w:t>Социум как особенная часть мира. Факторы изменения социума. Типология обществ. Системное строение общества. Многообразие и неравномерность процессов общественного развития. Формации и цивилизации. Процессы глобализации и становление единого человечеств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0"/>
        </w:rPr>
        <w:t>Духовная жизнь людей.</w:t>
      </w:r>
      <w:r>
        <w:rPr>
          <w:sz w:val="20"/>
        </w:rPr>
        <w:t xml:space="preserve"> Общественное и индивидуальное сознание. Самосознание и его роль в развитии личности.</w:t>
      </w:r>
    </w:p>
    <w:p>
      <w:pPr>
        <w:pStyle w:val="TextBodyIndent"/>
        <w:spacing w:lineRule="auto" w:line="240"/>
        <w:jc w:val="both"/>
        <w:rPr/>
      </w:pPr>
      <w:r>
        <w:rPr>
          <w:sz w:val="20"/>
        </w:rPr>
        <w:t xml:space="preserve">Социальная и личностная значимость образования. </w:t>
      </w:r>
      <w:r>
        <w:rPr>
          <w:i/>
          <w:sz w:val="20"/>
        </w:rPr>
        <w:t xml:space="preserve">Роль и значение непрерывного образования в информационном обществе. </w:t>
      </w:r>
    </w:p>
    <w:p>
      <w:pPr>
        <w:pStyle w:val="Style23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Введение в социальную психологию</w:t>
      </w:r>
    </w:p>
    <w:p>
      <w:pPr>
        <w:pStyle w:val="TextBodyIndent"/>
        <w:spacing w:lineRule="auto" w:line="240"/>
        <w:jc w:val="both"/>
        <w:rPr>
          <w:sz w:val="20"/>
        </w:rPr>
      </w:pPr>
      <w:r>
        <w:rPr>
          <w:sz w:val="20"/>
        </w:rPr>
        <w:t>Социальная псих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0"/>
        </w:rPr>
        <w:t xml:space="preserve">Общение как обмен информацией. </w:t>
      </w:r>
      <w:r>
        <w:rPr>
          <w:i/>
          <w:sz w:val="20"/>
        </w:rPr>
        <w:t xml:space="preserve">Особенности общения в информационном обществе. </w:t>
      </w:r>
      <w:r>
        <w:rPr>
          <w:sz w:val="20"/>
        </w:rPr>
        <w:t xml:space="preserve">Общение как межличностное взаимодействие. Конформность, нонконформность, самоопределение личности. Общение как взаимопонимание. Идентификация в межличностном общении. Конфликт. </w:t>
      </w:r>
      <w:r>
        <w:rPr>
          <w:i/>
          <w:sz w:val="20"/>
        </w:rPr>
        <w:t xml:space="preserve">Общение в юношеском возрасте. </w:t>
      </w:r>
    </w:p>
    <w:p>
      <w:pPr>
        <w:pStyle w:val="TextBodyIndent"/>
        <w:spacing w:lineRule="auto" w:line="240"/>
        <w:jc w:val="both"/>
        <w:rPr/>
      </w:pPr>
      <w:r>
        <w:rPr>
          <w:sz w:val="20"/>
        </w:rPr>
        <w:t xml:space="preserve">Индивид, индивидуальность, личность. </w:t>
      </w:r>
      <w:r>
        <w:rPr>
          <w:i/>
          <w:sz w:val="20"/>
        </w:rPr>
        <w:t>Периодизация развития личности. Направленность личности.</w:t>
      </w:r>
      <w:r>
        <w:rPr>
          <w:sz w:val="20"/>
        </w:rPr>
        <w:t xml:space="preserve"> Социальная установка. Ролевое поведение. Гендерное поведение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0"/>
        </w:rPr>
        <w:t xml:space="preserve">Межличностные отношения в группах. Этнические и религиозные взаимоотношения. Группы условные. Референтная группа. Интеграция в группах разного уровня развития. Групповая сплоченность. </w:t>
      </w:r>
      <w:r>
        <w:rPr>
          <w:i/>
          <w:sz w:val="20"/>
        </w:rPr>
        <w:t>Антисоциальные группы. Особая опасность криминальных групп.</w:t>
      </w:r>
      <w:r>
        <w:rPr>
          <w:sz w:val="20"/>
        </w:rPr>
        <w:t xml:space="preserve"> Межличностная совместимость. Дружеские отношения. Групповая дифференциация. Стиль лидерства. Взаимоотношения в ученических группах.</w:t>
      </w:r>
    </w:p>
    <w:p>
      <w:pPr>
        <w:pStyle w:val="TextBodyIndent"/>
        <w:spacing w:lineRule="auto" w:line="240"/>
        <w:jc w:val="both"/>
        <w:rPr/>
      </w:pPr>
      <w:r>
        <w:rPr>
          <w:sz w:val="20"/>
        </w:rPr>
        <w:t>Психология семейных взаимоотношений. Воспитание в семье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01"/>
        <w:gridCol w:w="567"/>
        <w:gridCol w:w="3051"/>
        <w:gridCol w:w="918"/>
        <w:gridCol w:w="4080"/>
        <w:gridCol w:w="32"/>
        <w:gridCol w:w="1135"/>
        <w:gridCol w:w="1212"/>
        <w:gridCol w:w="32"/>
        <w:gridCol w:w="1022"/>
        <w:gridCol w:w="850"/>
      </w:tblGrid>
      <w:tr>
        <w:trPr>
          <w:trHeight w:val="11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 содержания</w:t>
            </w:r>
          </w:p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учебной деятельност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, измерите-л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факти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Социально-гуманитарные знания и профессиональная деятель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ча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е и социально-гуманитарные знания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ые и социально-гуманитарные знания. Классификация социально-гуманитарных наук. Социология, политология, социальная психология как общественные науки. Специфика философского знания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бщественные науки, социально-гуманитарное знание, философия, плюрализм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</w:rPr>
              <w:t>умозритель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развития философии, из практики работы социолога, психолога, политолог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364" w:leader="none"/>
              </w:tabs>
              <w:spacing w:lineRule="auto" w:line="240"/>
              <w:ind w:firstLine="539"/>
              <w:jc w:val="both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Цели и задачи: </w:t>
            </w:r>
            <w:r>
              <w:rPr>
                <w:sz w:val="20"/>
              </w:rPr>
              <w:t>объяснить понятия и термины: «общественные науки», «социально-гуманитарное знание», «социология как наука», «политология как наука», «социальная психология как наука», «философия», «предмет науки», «философский плюрализм», «умозрительная деятельность»; показать особенности различных общественных наук, отличия общественных наук от естественных наук; ознакомить с классификацией социально-гуманитарных наук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, участвовать в дискуссии, работать с документами; способствовать выработке собственной гражданской позиции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водная лек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социально-гуманитарных наук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как общественная нау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зрения древневосточных мыслителей на мир и место человека в н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ологическое сознание древнего человека. Архаические представления о мире. Что такое миф? Особенности мифологичес-кого сознания, его основные черты, отличия от религиозного и философского. Типология и функции мифа. Представления о происхождении мира у разных народов древности (в Древнем Египте, Шумере, Китае, Иудее). Древнеиндийская философия: как спастись от страданий мира. Философия Упанишад: мир богов и людей, учение о переселении души, карме, определяющей судьбу человека. Основные положения буддизма. Китайская мифология. Различные объяснения происхождения мира, природы. Даосизм. Конфуцианство– система взглядов на человека и общество, «восьмеричный путь» в буддизме. Греческая мифология. Возникновение философской мысли в Древней Греции (теория Пифагора). Философия Древней Греции: рациональные начала постижения природы и общества. Анаксимен, Анаксимандр, Гераклит, Ксенофан, Парменид, Зенон, Демокрит, Сократ. Философские учения софистов (Протагор, Горгий, Продик) и Сократ. Платон и Аристотель об устройстве обще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иф, мифологическое сознание, даосизм, буддизм, конфуцианство, веды, реинкарнация, йога, дао, логос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миф», «мифологическое сознание», «даосизм», «буддизм», «конфуцианство», «Веда», «реинкарнация», «йога», «дао», «логос»; ознакомить с особенностями мифологического сознания людей древности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ые философы об обществе и государ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ая философия эпохи Средневек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- философские идеи Нов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зис средневековых представ-лений о человеке и обществе. Ш. Л. Монтескье, Ж.-Ж. Руссо о сущности общества и его устрой-стве, общественном договоре. Проблема равенства у Ф. М. А. Вольтера и Ж.-Ж. Русс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я естественного догосударст-венного состояния общества в трудах Т. Гоббса и Дж. Локка. Взгляды Б. Спинозы на общество, государство, своб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ды на идеальное общество предшественников утопического социализма Т. Мора и Т. Кампа-неллы (XVI в.). Проекты справед-ливого устройства общества А. Сен-Симона, Ш. Фурье, Р. Оуэна. Трудовая теория стоимости А. Смита. Закон народонаследия Т. Мальт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социологии как науки: О. Конт, Г. Спенсер. Социологические те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ация государства Г. Гегелем. «Философия права». Различие между гражданским обществом и государством. Диалектический метод Гег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Маркс, Ф Энгельс – осново-положники нового философского мировоззрения. Предпосылки возникновения марксизма. Исторический материализм. Марксизм как альтернатива запад-ному пути развития общ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гуманизм, разделение властей, социалистический идеал, технократизм, экзистенциализм, социальная статика, социальная динамик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гуманизм», «разделение властей», «социалистический идеал», «технократизм», «экзистенциализм», «социальная статика», «социальная динамика»; ознакомить со средневековыми представлениями о человеке и обществе и взглядами на общество и человека в Новое и Новейшее время; развивать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общественного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ы-просветители о человеке, обществе и прогре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воззрения А. См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и гражданского общества и правового государства в трудах И. Канта и Г. Гег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Русская философская мысль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Ф. Прокопович, В. Н. Татищев, А. Кантемир, М. В. Ломоносов, А. Н. Радищев. Философские искания XIX в. Цивилизационный путь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ивилизационный подход, культурный раскол, цивилизация догоняющего типа, всеединство, деизм, культурный ти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цивилизаци-онный подход», «культурный раскол», «цивилизация догоняющего типа», «всеединство», «деизм», «культурный тип»; ознакомить с характеристикой общественной мысли Росси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работать с документами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ст с разноуровневыми заданиями Работа с учебником и документ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социологии как отрасли научного 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Философские искания </w:t>
            </w:r>
            <w:r>
              <w:rPr>
                <w:sz w:val="20"/>
                <w:szCs w:val="20"/>
                <w:lang w:val="en-US"/>
              </w:rPr>
              <w:t xml:space="preserve">XIX </w:t>
            </w:r>
            <w:r>
              <w:rPr>
                <w:sz w:val="20"/>
                <w:szCs w:val="20"/>
                <w:lang w:val="tt-RU"/>
              </w:rPr>
              <w:t xml:space="preserve">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истское учение об обще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и технократизма в социальной философии За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ебер о специфике социального п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свободы и ответственности человека в философии экзистенционал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Цивилизационный путь  России: продолжение сп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потребности и мир профе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потребности и мир профессий. Профессиональные требования и конкуренция на рынке труда. Мотивы выбора профессии. Особенности профессий социально-гуманитарной направленности. Профессии: политолог, социолог, психолог, преподаватель, социальный педагог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профессия», «должность», «профессия социально-гуманитарного профиля», «профессиограмма»; ознакомить с особенностями профессиональной деятельности в сфере социально-гуманитарного профиля; выяснить и обсудить потребности современного общества в специалистах социально-гуманитарного профиля; охарактеризовать и проанализировать основные профессии социально-гуманитарного профил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осуществлять индивидуальные и групповые учебные исследования по социальной проблематике; способствовать выработке гражданской позиции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выбора 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фессий социально-гуманитар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Социально-гуманитарные знания и профессиональная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контроль качества знаний учащихся по тем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Общество и челов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часо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о происхождении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о происхождении человека. Становление общества. Понятие об обществе. Необходимость изучения общества. Сведения о научных отраслях, изучающих человека и 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и об обществе. Общество как сложная и динамическая система. Человечество как результат биологической и социокультурной революции. Становление культуры – неотъемлемая часть становления человека и челове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ории происхождения человека, нетради-ционный взгляд на проблему зарождени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еловечество, антропогенез, социогенез, антропосоциогенез, исторический тип, культур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человечество», «антропогенез», «социальная память», «гоминиды», «социогенез», «антропосоциогенез», «тотем», «исторический тип», «культура»; ознакомить с теориями происхождения человека и становления общества, объяснить особенности человечества как результата биологической и социальной эволюци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 как результат биологической и социокультурной револю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- биосоциальная систе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тайна – человек. Человек – биосоциальная система. Социальная сущность деятельности. Мышление и деятельность. Мышление и язы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бщество как форму совместной жизнидеятельности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человек, субъект, деятельность, мышление, философская антропология, субъективность, философия жизни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человек», «субъект», «деятельность», «мышление», «язык», «философская антропология», «субъектность», «философия жизни»; ознакомить с социальной сущностью деятельности человека; выяснить роль и значение мышления в жизни человек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 и деятельность. Мышление и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и социу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социально-философского анализа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отличает общество от социума. Уровни социально-философского анализа общества. Общество и природа. «Вторая природа» человека. Общественные отно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общество, социум, общественные отношения, культура, закономерности общественного развития, законы, тенденции, природ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ь и задачи: </w:t>
            </w:r>
            <w:r>
              <w:rPr>
                <w:sz w:val="20"/>
                <w:szCs w:val="20"/>
              </w:rPr>
              <w:t>объяснить понятия и термины: «общество», «социум», «общественные отношения», «культура», «закономерности общественного развития», «законы», «тенденции», «природа»; познакомить с социальными взаимодействиями и общественными отношения, проанализировать общество как форму совместной жизнедеятельности люд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ое строение общ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 общественной жизни как подсистемы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одход к обществу. Системное строение общества. Сферы общественной жизни как подсистемы общества. Изменчивость т стаби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щество как система», «общественный институт», «сфера жизни общества», «система», «саморазвивающаяся система», «социальная революция»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ь и задачи: </w:t>
            </w:r>
            <w:r>
              <w:rPr>
                <w:sz w:val="20"/>
                <w:szCs w:val="20"/>
              </w:rPr>
              <w:t xml:space="preserve">объяснить понятия и термины: «общество как система», «общественный институт», «сфера жизни общества», «система», «саморазвивающаяся система», «социальная революция»; познакомить с системным строением общества, выделить особенности социальной системы, ее подсистемы и элементы, проанализировать процессы изменчивости и стабильности общества;_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чивость и стаби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общ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е (аграрное) индустриальное, постиндустриальное (информационное) общества. Индустриальное общество как техногенная цивилизация. Современное общество. Современный мир в зеркале цивилизационного опыта. Восток и Запад в диалоге культу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-зовать типы обществ с точки зрения социально-философс--кого, историко-типологи-ческого и сициально-конкретно-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радиционное общество, техногенная цивилизация, постиндустриальное общество, западное общество, цивилизация восточного типов, социальный контракт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традиционное общество», «индустриализация», «техногенная цивилизация», «постиндустриальное общество», «западное общество», «цивилизация восточного типа», «внеэкономическое принуждение», «теократия», «секуляризация», «социальный контракт»; ознакомить с типологией обществ с точки зрения социально-философского, историко-типологического и социально-конкретного уровн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индустриального общества.  Индустриальное общество как техногенная цивилиз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кумента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ое общество в зеркале цивилизационного опы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 и Запад в диалоге культу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локальных цивилиза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общественно-экономических форм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локальных цивилизаций. Теория общественно-экономических формаций. Теория постиндустриального общества. Две ветви стадиального подхода к истории: общее и раз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я философов о цивилизационном подх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цивилизация, стадиальный подход к истории, локально-цивилизационный подход к истории, культурно-исторический тип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Цель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 задачи: </w:t>
            </w:r>
            <w:r>
              <w:rPr>
                <w:sz w:val="20"/>
                <w:szCs w:val="20"/>
              </w:rPr>
              <w:t xml:space="preserve">объяснить понятия и термины: «цивилизация», «общественно-экономическая формация», «стадиальный подход к истории», «локально-цивилизационный подход к истории», «культурно-исторический тип», «творческое меньшинство», «базис», «надстройка»: ознакомить с подходами к изучению истории, обсудить смысл и направленность общественного развития, исследовать типологию цивилизац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постиндустриального общ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ветви стадиального подхода к истории: общее и различ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оциальной динам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изменения социу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социальной динамики. Факторы изменения социума. Роль народа в историческом проце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истории. Исследовать факто-ры изменения социу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группы и общественные объединения. Исторические лич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торический процесс, типы социальной динамики, субъекты исторического процесс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исторический процесс», «типы социальной динамики», «факторы социальных изменений», «субъекты исторического процесса», «философия истории», «эволюция», «революция», «реформа», «народные массы», «историческая личность»; ознакомить со смыслом и направленностью исторического процесса, охарактеризовать роли его участников, выяснить типы социальной динамики, исследовать факторы изменения социум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социально-гуманитарных наук;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торического проц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есс и регре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ечивость прогр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есс и регресс. Протии-воречивость прогресса. Кри-терии прогресса. Многообразие путей форм общественного разви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альтерна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общественный прогресс, регресс, многовариантность общественного развития, критерий прогресс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общественный прогресс», «регресс», «многовариантность общественного развития», «историческая альтернатива», «критерий прогресса»; ознакомить с особенностями общественного прогресса, показать многообразие и неравномерность процессов общественного развития, подчеркнуть противоречивость общественного прогресс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прогресс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образие путей и форм общественного разви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как познанная необход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как познанная необходимость. Свобода и ответственность. Свободное 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«деиндиви-дуализа-ции», «предоп-ред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свобода, свобода выбора, необходимость, ответственность, свободное общество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свобода», «свобода выбора», «необходимость», «ответственность», «свободное общество», «деиндивидуализация», «предопределение»; ознакомить с ролью свободы и необходимости в человеческой деятель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обода от» или «свобода дл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общ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Общество и челов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и и формирования умений и навыков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контроль качества знаний учащихся по 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Деятельность как способ существования люде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часо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и структура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и и интере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человека: сущность и структура деятель-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ак способ челове-ческого бытия. Деятельность человека и поведение животных. Структура деятельности. Потребности человека, инте-ресы и мотивы деятельности. Виды деятельности. Творческая деятельность. Трудовая деятельность. Игра. Учебная деятельность. Соотношение деятельности и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ить природу и особенности творческой дек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знательное 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 xml:space="preserve"> деятельность, мотивы, потребности, интересы, творчество, цель, средства достижения цели, действия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деятельность», «мотивы деятельности», «потребности», «интересы», «творчество», «цель», «средства достижения цели», «действия», «бессознательное»; ознакомить с социальной сущностью деятельности человека, с типологией деятельности, выяснить природу и особенности творческой деятель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видов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к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воение цен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своение духовных ценностей. Духовная жизнь общества. Духовный мир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собеннос-тей духов-ной дея-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духовная деятельность, духовный мир, духовное самоопределение личности, аксиология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духовная деятельность», «духовные ценности», «специализированная и неспециализированная духовная деятельность», «духовный мир», «духовное самоопределение личности», «аксиология», «опредмечивание ценностей», «распредмечивание ценностей», «секуляризация»; ознакомить с особенностями деятельности в сфере духовной культуры, объяснить процесс сохранения, распространения и освоения духовных ценносте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жизнь об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как вид человеческой деятель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 как вид человеческой деятельности. Человеческий фактор произво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перспективы развития социального партнерства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ю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партнер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труд, социология труда, социальное партнерство, содержание труда, культура труда, человеческий фактор производств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 xml:space="preserve">объяснить понятия и термины: «труд», «социология труда», «социальное партнерство», «содержание труда», «культура труда», «человеческий фактор производства»; ознакомить с особенностями трудовой деятельности людей, с социологией труда, объяснить сущность социального партнерства и исследовать перспективы его развития в Росси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й фактор произво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артнер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как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деятельность. Политика как деятельность. Цели и средства политической деятельности. Политические действия. Власть и властная деятельность. Легитимная вла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политика, власть, политическая власть, легитимность власти, властвование, харизм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политика», «власть», «политическая власть», «легитимность власти», «политические действия», «властвование», «харизма»; ознакомить с типологией властных отношений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властн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тимность в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Деятельность как способ существования люд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и и формирования умений и навыков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контроль качества знаний учащихся по 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Сознание и позн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часов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ие и позн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как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ие и познание. Познаватель-ность мира как философская проблема. Познание как деятельность. Чувственное поз-нание: его возможности и границы. Сущность и формы рационального познания. Способы познавательных деятельностей. Формы чувст-венного познания, формы рационального (логического) познания. Познание в жизни человека и общества. Интуиция, как способ по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знание, антология, гносеология, ощущения, восприятие, представление, понятие, суждение, агностицизм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Цеш и задачи: </w:t>
            </w:r>
            <w:r>
              <w:rPr>
                <w:sz w:val="20"/>
                <w:szCs w:val="20"/>
              </w:rPr>
              <w:t>объяснить понятия и термины: «знание», «познавательная деятельность», «онтология», «гносеология», «чувственное познание», «рациональное познание», «ощущения», «восприятие», «представление», «понятие», «суждение», «агностицизм», «априорные идеи», «мыслительные операции», «абстрагирование»; ознакомить с особенностями познавательной деятельности; развивать у учащихся умения осуществлять комплексный поиск, системати 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енное познание: его возможности и гран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формы рациональ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критерии ист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ивность истины. Критерии истины. Абсолютная и относительная истина. Истина и заблуж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эмпиризм, рационизм, относительная истина, абсолютная истина, сенсуализм, критерий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эмпиризм», «рационализм», «относительная истина», «абсолютная истина», «сенсуализм», «критерий»; ознакомить с основными подходами к пониманию истины и ее критериев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скрывать на примерах важнейшие теоретические положения и понятия философской науки, участвовать в дискуссии, работать с документами, работать в группе, выступать публично, формулировать на основе приобретенных социально-гуманитарных знаний собственные суждения и аргументы по определенным проблемам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 и забл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 и познание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 и познание. Жизненная практика, опыт повседневной жизни. Народная мудрость. Познание средствами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уровни человеческих знаний, жизненный опыт, здравый смысл, эсхатология, паранаука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уровни человеческих знаний», «мифологическое знание», «рационально-логическое знание», «жизненный опыт», «здравый смысл», «эсхаталогия», «па-ранаука»; ознакомить с видами и уровнями человеческих знаний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мудрость и здравый смыс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средствами искус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и уровни научного позн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уч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научного познания. Уровни научного знания. Методы научного познания. Дифференциация и интеграция научного знания. Научные революции. Научное мышление и современный человек. Теория как форма научного познания. Методы научных исследований. Наука о человеке и обществе. Виды познания: обыденное, научное, образное, философск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научная теория, эмпирический закон, гипотеза, научный эксперимент. моделирование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научная теория», «эмпирический закон», «гипотеза», «научный эксперимент», «моделирование», «научная революция», «дифференциация», «интеграция»; ознакомить с основными особенностями методологии научного мышления, методами научного познани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и интеграция научного 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кумента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научного социального позн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и гуманитарные знание. Виды человеческих знаний. Основные направления познания: самопознание, познание общества, познание природы. Научное познание природы и общества. Основные принципы научного социаль-ного познания. Идеальный тип – инструмент научного социаль-ного познания. Обыденное и научное социальное знание. Социальное науки и гуманитар-ное зн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социальное знание, обыденное знание, социальный факт, культурный контекст, идеальный тип, конкретно-исторический подход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научное социальное знание», «обыденное знание», «методы социального познания», «социальный факт», «смысл», «ценности», «интерпретация», «культурный контекст», «идеальный тип», «конкретно- исторический подход»; ознакомить с особенностями социального познания, раскрыть проблемы социальных и гуманитарных наук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социальных зн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оциальных наук и гуманитарных зн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 индивидуальное и общественн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ние. Сознание индиви-дуальное и общественное. Сущность и особенности общественного сознания. Практическое и обыденное созн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общественное сознание, индивидуальное сознание, обыденное сознание, массовое сознание, общественное мнение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общественное сознание», «индивидуальное сознание», «общественная психоло гия», «идеология», «сознание», «обыденное сознание», «массовое сознание», «общественное мнение»; ознакомить с особенностями категорий «сознание» и «знание»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и обыденное с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ознание и самопозн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амооценки в формировании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познания: самопознание, познание общества, познание природы. Человек в системе социальных связей. Биологическое и социальное в человеке. Личности, ее самооценка. Единство свободы и ответственности личности. Самооценка. Развитие самосознания и формирование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самосознание, самопознание, самооценка, Я-концепция, Я-образ, идентичность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самосознание», «самопознание», «самооценка», «Я-концепция», «Я-образ», «идентичность»; ознакомить с особенностями процесса самопознания, выявить роль самосознания в развитии личности; определить трудности познания человеком самого себя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познания и формирование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Сознание и позн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и и формирования умений и навыков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контроль качества знаний учащихся по 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Личность и межличностные отнош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час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ичност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ы и задачи: </w:t>
            </w:r>
            <w:r>
              <w:rPr>
                <w:sz w:val="20"/>
                <w:szCs w:val="20"/>
              </w:rPr>
              <w:t>объяснить понятия и термины: «индивид», «индивидуальность», «личность», «экзистенциализм», «ид», «эго», «супер-эго»; ознакомить с особенностями структуры личности, показать процессы устойчивости и изменчивости личности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, раскрывать на примерах важнейшие теоретические положения и понятия социально-гуманитарных наук, участвовать в дискуссии, работать с документам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 и индивидуа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зация развития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возраст», «периодизация развития личности», «персонализация», «адаптация», «интеграция», «рефлексия», «универсализация», «интенциаль-ность»; ознакомить с периодами развития личности; проанализировать процесс становления личност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и становление внутренне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пове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правленности лич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социальная установка», «направленность личности», «социальное действие», «влечение», «желание», «стремление», «интересы», «альтруизм, «идеалы», «убеждения», «мировоззрение», «фрустрация»; ознакомить с основными видами направленности личности, объяснить мотивы поведения личности, показать особенность жизненных целей человека, его социальные установки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енные це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установ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ция, или общ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общение как обмен информацией», «коммуникация», «невербальное общение», «хронотоп»; охарактеризовать средства межличностной коммуникации, выявить трудности, возникающие в процессе коммуникации; описать вербальное и невербальное общение, выяснить особенности общения в современном обществ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, характеризовать с научных позиций основные социальные объекты; раскрывать на примерах важнейшие теоретические положения и понятия социально-гуманитарных паук, участвовать в дискуссии, работать с документами; развивать чувство ответственности; способствовать выработке гражданской гюзиции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бальное об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щения в современном ми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стороны взаимодейств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общение как межличностное взаимодействие», «кооперация», «конкуренция», «конкуренция», «интеракция», «доминантный собеседник», «недоминантный собеседник», «экстраверт», «интроверт»; ознакомить с особенностями общения как межличностного взаимодействия; описать и проанализировать типы взаимодействия, выявить особенности общения в юношеском возраст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развивать чувство ответственност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взаимодействия в процессе общ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 юношеском возрас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 и документа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 с самостоятельно подготовленными сообщения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как поним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взаимопонимание», «идентификация», «эмпатия», «стереотип», «социальная перцепция», «механизмы взаимовосприятия», «казуальная атрибуция»; объяснить процессы взаимовосприятия в процессе общения; описать эффекты и стереотипы межличностного восприятия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развивать чувство ответственности; способствовать выработке гражданской позиции учащихся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т воспри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типы и «эффекты восприят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группы. Классификация малых гру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Цели и задачи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снить понятия и термины: «малая группа», «условная группа», «референтная группа», «групповая интеграция», «дружеские отношения», «групповые нормы», «социометрия», «де-индивидуализация»; ознакомить с особенностями малой группы; описать виды малых групп; выявить особенности межличностных отношений в малых группах; 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, ответственного и толерантного поведения учащихся.  развивать у учащихся умения осу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ентные групп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в группах разного уровня разви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ичностная совмести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ди и задачи: </w:t>
            </w:r>
            <w:r>
              <w:rPr>
                <w:sz w:val="20"/>
                <w:szCs w:val="20"/>
              </w:rPr>
              <w:t>объяснить понятия и термины: «межличностная совместимость», «групповая сплоченность», «конформность», «нон-конформность», «самоопределение личности»; ознакомить с особенностями межличностной совместимости, групповой сплоченности; объяснить и сущность конформного поведения в группе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, ответственного и толерантного поведения учащихся. Уметь: анализировать документы по, давать развернутый ответ на вопрос, участвовать в обсуждении и формулировать свое м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сплоч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орм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личности в групп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групповая дифференциация», «лидерство», «лидер», «стиль лидерства»; ознакомить с особенностями групповой дифференциации; проанализи ровать взаимоотношения в ученических группах; описать стили лидерств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ерские роли, стили лидер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 ученических коллектив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емьи как малой груп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тендер», «тендерное поведение», «семейное воспитание», «многопоколенная семья», «нуклеарная семья», «тендерные различия», «личностные ресурсы семьи», «стиль воспитания»; ознакомить с психологией семейных отношений; выяснить и проанализировать проблемы семейного воспитания; описать особенности тендерного поведения; развивать у учащихся умения осуществлять комплексный поиск, систематизацию социальной информации по теме, сравнивать, анализировать, делать выводы, рационально решать познавательные и проблемные задания; способствовать формированию отношения к семье для ориентировки в актуальных жизненных вопросах, выработки собственной ответственной позиции. 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ная беседа. Дискуссия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семейных 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- письменные упраж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ндерное пове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итание в сем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ормальные молодежные групп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инализация в асоциальных групп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неформальные молодежные группировки», «антисоциальная субкультура», «криминальные группы», «криминогенные группы», «дедовщина»; ознакомить с особенностями антисоциальных групп; проанализировать явление «дедовщины»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 решать познавательные и проблемные задания; способствовать выработке ответственн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оциальная субкульту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криминальных груп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проблемной бесед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динамика межличностного конфли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ели и задачи: </w:t>
            </w:r>
            <w:r>
              <w:rPr>
                <w:sz w:val="20"/>
                <w:szCs w:val="20"/>
              </w:rPr>
              <w:t>объяснить понятия и термины: «конфликтная ситуация», «инцидент», «соперничество», «компромисс», «избегание», «приспособление», «переговоры», «конфликт»; рассмотреть проблемы межличностного конфликта; определить пути конструктивного разрешения конфликта; развивать у учащихся умения осуществлять комплексный поиск, систематизировать социальную информацию по теме, сравнивать, анализировать, делать выводы, рационально решать познавательные и проблемные задания; способствовать выработке гражданской позици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анализировать документы по, давать развернутый ответ на вопрос, участвовать в обсуждении и формулировать свое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 разноуровневыми заданиями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, ответы на вопрос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личности в конфлик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беседа. Дискусси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пешно разрешать конфликт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 тексто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теме «Личность. Межличностные отнош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и и формирования умений и навыков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контроль качества знаний учащихся по те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58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58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both"/>
        <w:rPr/>
      </w:pPr>
      <w:r>
        <w:rPr/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ст корректировки программы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3"/>
        <w:gridCol w:w="1984"/>
        <w:gridCol w:w="560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Footnote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Footnote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чебно – методический комплекс</w:t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Учебник – </w:t>
      </w:r>
      <w:r>
        <w:rPr>
          <w:bCs/>
          <w:spacing w:val="-10"/>
          <w:sz w:val="24"/>
          <w:szCs w:val="24"/>
        </w:rPr>
        <w:t>Л.Н. Боголюбов «Обществознание», Москва: Просвещение, 2009.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b/>
          <w:bCs/>
          <w:spacing w:val="-9"/>
        </w:rPr>
        <w:t>Дополнительная литература</w:t>
      </w:r>
      <w:r>
        <w:rPr>
          <w:spacing w:val="-7"/>
        </w:rPr>
        <w:t xml:space="preserve">: 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Конституция РФ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ЕГЭ. Репетитор. Обществознание. Эффективная методика – Москва: Экзамен, 2007. – 351с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Кравченко А.И. Задачник по обществознанию. 10-11 кл. – Москва: ТИД Русское слово, 2008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Программно-методические материалы: обществознание. 10-11 кл./ сост. Т.И. Тюляева. – Москва: Дрофа, 2001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Сборник законов ПФ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Тесты по обществознанию: пособие по подготовке к ЕГЭ, вступительному тестированию. – Москва: ИКЦ МарТ, 2008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Коваленко А.И. Правоведение 10-11кл. – Москва, 1998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История философии. – Москва, 1994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Морозова С.А. Обществознание. – Спб, 2001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Марченко М.Н. Обществознание. – Москва, 2000г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Философия. – Москва. 1995.</w:t>
      </w:r>
    </w:p>
    <w:p>
      <w:pPr>
        <w:pStyle w:val="Style21"/>
        <w:shd w:fill="FFFFFF" w:val="clear"/>
        <w:tabs>
          <w:tab w:val="clear" w:pos="708"/>
          <w:tab w:val="left" w:pos="6974" w:leader="underscore"/>
        </w:tabs>
        <w:jc w:val="both"/>
        <w:rPr>
          <w:spacing w:val="-7"/>
        </w:rPr>
      </w:pPr>
      <w:r>
        <w:rPr>
          <w:spacing w:val="-7"/>
        </w:rPr>
        <w:t>Радугин А.А. Социология. – Москва, 2003г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4">
    <w:name w:val="Сильное выделение"/>
    <w:basedOn w:val="Style12"/>
    <w:qFormat/>
    <w:rPr>
      <w:rFonts w:cs="Times New Roman"/>
      <w:b/>
      <w:bCs/>
      <w:i/>
      <w:iCs/>
      <w:color w:val="4F81BD"/>
    </w:rPr>
  </w:style>
  <w:style w:type="character" w:styleId="Style15">
    <w:name w:val="Сильная ссылка"/>
    <w:basedOn w:val="Style12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12"/>
    <w:qFormat/>
    <w:rPr>
      <w:rFonts w:cs="Times New Roman"/>
      <w:b/>
      <w:bCs/>
      <w:smallCaps/>
      <w:spacing w:val="5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сноски Знак"/>
    <w:basedOn w:val="Style12"/>
    <w:qFormat/>
    <w:rPr>
      <w:rFonts w:cs="Times New Roman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Style19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C41">
    <w:name w:val="c41"/>
    <w:basedOn w:val="Style12"/>
    <w:qFormat/>
    <w:rPr/>
  </w:style>
  <w:style w:type="character" w:styleId="C1">
    <w:name w:val="c1"/>
    <w:basedOn w:val="Style12"/>
    <w:qFormat/>
    <w:rPr/>
  </w:style>
  <w:style w:type="character" w:styleId="C10">
    <w:name w:val="c10"/>
    <w:basedOn w:val="Style12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Цитата"/>
    <w:basedOn w:val="Normal"/>
    <w:qFormat/>
    <w:pPr>
      <w:ind w:left="180" w:right="270" w:firstLine="126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61">
    <w:name w:val="c6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1:00Z</dcterms:created>
  <dc:creator>FuckYouBill</dc:creator>
  <dc:description/>
  <cp:keywords/>
  <dc:language>en-US</dc:language>
  <cp:lastModifiedBy>Мария</cp:lastModifiedBy>
  <cp:lastPrinted>2011-11-01T00:53:00Z</cp:lastPrinted>
  <dcterms:modified xsi:type="dcterms:W3CDTF">2013-02-02T17:43:00Z</dcterms:modified>
  <cp:revision>11</cp:revision>
  <dc:subject/>
  <dc:title/>
</cp:coreProperties>
</file>