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Информация вносится за 2012-2013 учебный год</w:t>
      </w:r>
      <w:r>
        <w:rPr>
          <w:b/>
          <w:sz w:val="40"/>
          <w:szCs w:val="40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ортфолио педагогического работник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2-2013 учебный год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Общие сведени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947"/>
        <w:gridCol w:w="1566"/>
        <w:gridCol w:w="992"/>
        <w:gridCol w:w="992"/>
        <w:gridCol w:w="1276"/>
        <w:gridCol w:w="992"/>
        <w:gridCol w:w="1560"/>
        <w:gridCol w:w="1984"/>
        <w:gridCol w:w="1559"/>
        <w:gridCol w:w="1418"/>
      </w:tblGrid>
      <w:tr>
        <w:trPr>
          <w:trHeight w:val="82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</w:t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</w:t>
            </w:r>
          </w:p>
          <w:p>
            <w:pPr>
              <w:pStyle w:val="Normal"/>
              <w:rPr/>
            </w:pPr>
            <w:r>
              <w:rPr/>
              <w:t>с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.</w:t>
            </w:r>
          </w:p>
          <w:p>
            <w:pPr>
              <w:pStyle w:val="Normal"/>
              <w:rPr/>
            </w:pPr>
            <w:r>
              <w:rPr/>
              <w:t>с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.</w:t>
            </w:r>
          </w:p>
          <w:p>
            <w:pPr>
              <w:pStyle w:val="Normal"/>
              <w:rPr/>
            </w:pPr>
            <w:r>
              <w:rPr/>
              <w:t>в гимна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.</w:t>
            </w:r>
          </w:p>
          <w:p>
            <w:pPr>
              <w:pStyle w:val="Normal"/>
              <w:rPr/>
            </w:pPr>
            <w:r>
              <w:rPr/>
              <w:t>категория</w:t>
            </w:r>
          </w:p>
          <w:p>
            <w:pPr>
              <w:pStyle w:val="Normal"/>
              <w:rPr/>
            </w:pPr>
            <w:r>
              <w:rPr/>
              <w:t>дата присво-</w:t>
            </w:r>
          </w:p>
          <w:p>
            <w:pPr>
              <w:pStyle w:val="Normal"/>
              <w:rPr/>
            </w:pPr>
            <w:r>
              <w:rPr/>
              <w:t>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ды, з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trHeight w:val="28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Людмила Дмитриев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едагогическо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инский государственный педагогический инстит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щая, 30 ноября 201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й работник образования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orodina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ld</w:t>
            </w:r>
            <w:r>
              <w:rPr>
                <w:b/>
                <w:sz w:val="22"/>
                <w:szCs w:val="22"/>
              </w:rPr>
              <w:t>@</w:t>
            </w:r>
            <w:r>
              <w:rPr>
                <w:b/>
                <w:sz w:val="22"/>
                <w:szCs w:val="22"/>
                <w:lang w:val="en-US"/>
              </w:rPr>
              <w:t>yandex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6-685-73-9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) Квалификационные характеристики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вышение квалификации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504"/>
        <w:gridCol w:w="4961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повышали квалификацию (ВУЗ), 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хождения,</w:t>
            </w:r>
          </w:p>
          <w:p>
            <w:pPr>
              <w:pStyle w:val="Normal"/>
              <w:rPr/>
            </w:pPr>
            <w:r>
              <w:rPr/>
              <w:t>кол. часов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достовер.</w:t>
            </w:r>
          </w:p>
        </w:tc>
      </w:tr>
      <w:tr>
        <w:trPr>
          <w:trHeight w:val="7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 – 1</w:t>
            </w:r>
          </w:p>
          <w:p>
            <w:pPr>
              <w:pStyle w:val="Normal"/>
              <w:rPr/>
            </w:pPr>
            <w:r>
              <w:rPr/>
              <w:t>"ИКТ-компетентность учителей естественнонаучных предметов (для учителей школ пилотного проекта по внедрению ФГОС ООО)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-33</w:t>
            </w:r>
          </w:p>
          <w:p>
            <w:pPr>
              <w:pStyle w:val="Normal"/>
              <w:rPr/>
            </w:pPr>
            <w:r>
              <w:rPr/>
              <w:t>Формирование универсальных учебных умений при изучении биологии в основной школе (для школ пилотного проекта по ФГОС)' не предусмотрен гостевой допус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достоверения ЕСТ-1-1/5 №138808</w:t>
            </w:r>
          </w:p>
          <w:p>
            <w:pPr>
              <w:pStyle w:val="Normal"/>
              <w:rPr/>
            </w:pPr>
            <w:r>
              <w:rPr/>
              <w:t>24 сентября 2012 г. по 18 февраля 2013 г.</w:t>
            </w:r>
          </w:p>
          <w:p>
            <w:pPr>
              <w:pStyle w:val="Normal"/>
              <w:rPr/>
            </w:pPr>
            <w:r>
              <w:rPr/>
              <w:t xml:space="preserve">108 час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достоверения БИ-33-1/13 №131867</w:t>
            </w:r>
          </w:p>
          <w:p>
            <w:pPr>
              <w:pStyle w:val="Normal"/>
              <w:rPr/>
            </w:pPr>
            <w:r>
              <w:rPr/>
              <w:t>17 декабря 2012 г. по 30 апреля 2013г.</w:t>
            </w:r>
          </w:p>
          <w:p>
            <w:pPr>
              <w:pStyle w:val="Normal"/>
              <w:rPr/>
            </w:pPr>
            <w:r>
              <w:rPr/>
              <w:t>72 час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грады: «Почетный работник общего образования Российской Федерации» приказ Минобрнауки России от 31 января 2013 г. №58/к-н №19886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4394"/>
        <w:gridCol w:w="6031"/>
      </w:tblGrid>
      <w:tr>
        <w:trPr>
          <w:trHeight w:val="7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али, почетные знаки, грам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выд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ем выдан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 что выда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рам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октября 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ректор гимнази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 большой личный вклад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учебный процесс и плодотворный тр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агодар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 ноября 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ректор ГБОУ ДП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Ц ЮВОУО Дог.Москв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нрт развития творчества детей и юношеств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 подготовку участников ко 2 окружной междисциплинарной научно-практической конференции учащихся ЮВАО г. Москвы «Технорама – 2012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агодар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 февраля 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ректор ГБОУ МДЭБЦ Д.В. Моргун Департамент образования города Москвы Московский детский эколого-биологический центр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 подготовку победителя четвертого Московского городского конкурса социально значимых проектов школьников по ресурсосбережени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 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ФЮ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я проектов занявших3 место в конкурсе проектных и исследовательских работ «Ярмарка идей МФЮА – 2013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ертифик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апреля 2013 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сковский педагогический марафон учебных предметов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й директор издательского дома «Первое сентября» А.С. Соловейчи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МЦ ЮВАО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 подготовку победителей окружного конкурса сочинений на экологическую тематику школьников Юго-Восточного округа города Москвы</w:t>
            </w:r>
          </w:p>
        </w:tc>
      </w:tr>
    </w:tbl>
    <w:p>
      <w:pPr>
        <w:pStyle w:val="Normal"/>
        <w:spacing w:lineRule="auto" w:line="360"/>
        <w:ind w:left="16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6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u w:val="single"/>
        </w:rPr>
        <w:t>3) Учебная нагрузка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  <w:t>Программно- методическое обеспечение учебного плана на  2012-2013 учебный год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76"/>
        <w:gridCol w:w="1701"/>
        <w:gridCol w:w="2409"/>
        <w:gridCol w:w="3402"/>
        <w:gridCol w:w="3544"/>
      </w:tblGrid>
      <w:tr>
        <w:trPr>
          <w:trHeight w:val="79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часов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часов по учеб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ы, авторы програ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и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торы учебников, издательство, год издания</w:t>
            </w:r>
          </w:p>
        </w:tc>
      </w:tr>
      <w:tr>
        <w:trPr>
          <w:trHeight w:val="316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а И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а И.Н.</w:t>
            </w:r>
          </w:p>
        </w:tc>
      </w:tr>
      <w:tr>
        <w:trPr>
          <w:trHeight w:val="143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а И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а И.Н.</w:t>
            </w:r>
          </w:p>
        </w:tc>
      </w:tr>
      <w:tr>
        <w:trPr>
          <w:trHeight w:val="143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М. Константи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а И.Н.</w:t>
            </w:r>
          </w:p>
        </w:tc>
      </w:tr>
      <w:tr>
        <w:trPr>
          <w:trHeight w:val="143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.Д. Ма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а И.Н.</w:t>
            </w:r>
          </w:p>
        </w:tc>
      </w:tr>
      <w:tr>
        <w:trPr>
          <w:trHeight w:val="143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а И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а И.Н.</w:t>
            </w:r>
          </w:p>
        </w:tc>
      </w:tr>
      <w:tr>
        <w:trPr>
          <w:trHeight w:val="143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воглазов В.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нин Н.И.</w:t>
            </w:r>
          </w:p>
        </w:tc>
      </w:tr>
      <w:tr>
        <w:trPr>
          <w:trHeight w:val="143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воглазов В.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нин Н.И.</w:t>
            </w:r>
          </w:p>
        </w:tc>
      </w:tr>
      <w:tr>
        <w:trPr>
          <w:trHeight w:val="143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М. Дымш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М. Дымшиц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личие административной или организационной нагрузки (с указанием приказа о назначения и срока действия нагрузки). </w:t>
      </w:r>
      <w:r>
        <w:rPr>
          <w:b/>
          <w:i/>
          <w:sz w:val="28"/>
          <w:szCs w:val="28"/>
        </w:rPr>
        <w:t>Председатель МО классных руководителе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) Методический потенциа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ых методических разработок и их публикаций по проблемам образования 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4008"/>
        <w:gridCol w:w="3385"/>
        <w:gridCol w:w="3466"/>
      </w:tblGrid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ублик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ебное пособие, статья, и т.д.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дата издания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и талант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ание подготовлено в Московском детском эколого-биологическом центре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страница </w:t>
            </w:r>
          </w:p>
          <w:p>
            <w:pPr>
              <w:pStyle w:val="Normal"/>
              <w:rPr/>
            </w:pPr>
            <w:r>
              <w:rPr/>
              <w:t>Март 2013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дидактических материал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35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ы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сем темам курс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темам курс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темам курс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темам курс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темам курс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темам курс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темам курса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абота по новым учебным программам и учебника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467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или учебник (название, автор)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, паралл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ОС И.Н. Пономаре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спектива работы по новым учебным программа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28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или учебник (название, автор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, параллел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ОС И.Н. Пономар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Л.Д,</w:t>
            </w:r>
          </w:p>
        </w:tc>
      </w:tr>
    </w:tbl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тоги работы по теме само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тчета в данном учебном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а работы над данной тем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отивации школьников на уроках би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окружном семинар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над тем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</w:tbl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бщение педагогического опыт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/>
        <w:t>1)</w:t>
      </w:r>
      <w:r>
        <w:rPr>
          <w:sz w:val="28"/>
          <w:szCs w:val="28"/>
        </w:rPr>
        <w:t>Участие учителей МК в общегимназических мероприятиях (педсоветах, семинарах и т. д.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36"/>
        <w:gridCol w:w="39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ыступл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лассых руководител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неурочной деятельности школьников согласно ФГСО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совет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Проблема, поиски, решение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)Участие в окружных и городских мероприятиях (семинары, конференции, круглые столы и т.д.)</w:t>
      </w:r>
    </w:p>
    <w:tbl>
      <w:tblPr>
        <w:tblW w:w="10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467"/>
        <w:gridCol w:w="1767"/>
        <w:gridCol w:w="2283"/>
        <w:gridCol w:w="1466"/>
        <w:gridCol w:w="1621"/>
      </w:tblGrid>
      <w:tr>
        <w:trPr>
          <w:trHeight w:val="35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нференция, педчтения, семинар…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 мероприятия (округ, город и т.п.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час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лушателей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деятельностного подхода на уроках биологии как условие реализации ФГСО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округа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льмонеллы вокруг нас?!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 биологии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педагогический марафон учебных предм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 20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ие мастерские по теме «метапредметные практикумы в общеобразовательной школе в условиях перехода на новый ФГСО»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 биологии </w:t>
            </w:r>
          </w:p>
        </w:tc>
      </w:tr>
    </w:tbl>
    <w:p>
      <w:pPr>
        <w:pStyle w:val="Normal"/>
        <w:spacing w:lineRule="auto" w:line="360"/>
        <w:ind w:left="851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работе методической кафедры (форма участия, выполняемые функции).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ка направлений работы внеурочной деятельности по биологии.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заимопосещение уроков: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79"/>
        <w:gridCol w:w="1701"/>
        <w:gridCol w:w="1110"/>
        <w:gridCol w:w="2150"/>
        <w:gridCol w:w="581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уро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рун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здух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отвечает ФГОС, весь урок учащиеся сами находили ответы на поставленные вопросы, учитель использовала различные формы, методы и приемы обучен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оицкая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м книгу природы «Зим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 на использовании КТ у каждой группы ноутбуки, Дети сами пишут стихи, Составляют фильм на тему:»Зарисовки о зиме» и написали сочинение к этому фильму. В конце урока дети делают самооценку и выбирают лучший фильм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ько Я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2.20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законов Ньютона на французском язы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етодически построен правильно. Весь урок дети выполняли задания и комментировали их на французском языке.</w:t>
            </w:r>
          </w:p>
        </w:tc>
      </w:tr>
    </w:tbl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ффективность использования кабинета (наличие техники и ее использование в урочной деятельности, наличие методических и дидактических материалов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4536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елан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ра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Л.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ов</w:t>
            </w:r>
          </w:p>
          <w:p>
            <w:pPr>
              <w:pStyle w:val="Normal"/>
              <w:rPr/>
            </w:pPr>
            <w:r>
              <w:rPr/>
              <w:t>Систематизация учебного материала</w:t>
            </w:r>
          </w:p>
          <w:p>
            <w:pPr>
              <w:pStyle w:val="Normal"/>
              <w:rPr/>
            </w:pPr>
            <w:r>
              <w:rPr/>
              <w:t>Работа с зелеными насаждениями и аквариумом.</w:t>
            </w:r>
          </w:p>
          <w:p>
            <w:pPr>
              <w:pStyle w:val="Normal"/>
              <w:rPr/>
            </w:pPr>
            <w:r>
              <w:rPr/>
              <w:t>Создание коллекции насекомых: «Майский жу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идактических карточек 5-7 классы</w:t>
            </w:r>
          </w:p>
          <w:p>
            <w:pPr>
              <w:pStyle w:val="Normal"/>
              <w:rPr/>
            </w:pPr>
            <w:r>
              <w:rPr/>
              <w:t>Создание картотеки И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</w:tc>
      </w:tr>
    </w:tbl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) Результативность деятельности работни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зультаты учебной и творческой деятельности школь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1)Успеваемость по предмету</w:t>
      </w:r>
      <w:r>
        <w:rPr>
          <w:sz w:val="28"/>
          <w:szCs w:val="28"/>
        </w:rPr>
        <w:t xml:space="preserve"> (годовые результаты)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730"/>
        <w:gridCol w:w="2976"/>
      </w:tblGrid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год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певаемость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6 </w:t>
            </w:r>
            <w:r>
              <w:rPr/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4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 и 11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ЕГЭ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870"/>
        <w:gridCol w:w="1576"/>
        <w:gridCol w:w="496"/>
        <w:gridCol w:w="590"/>
        <w:gridCol w:w="590"/>
        <w:gridCol w:w="590"/>
        <w:gridCol w:w="590"/>
        <w:gridCol w:w="590"/>
        <w:gridCol w:w="590"/>
        <w:gridCol w:w="590"/>
        <w:gridCol w:w="590"/>
        <w:gridCol w:w="636"/>
      </w:tblGrid>
      <w:tr>
        <w:trPr>
          <w:trHeight w:val="180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участников ЕГЭ</w:t>
            </w:r>
          </w:p>
        </w:tc>
        <w:tc>
          <w:tcPr>
            <w:tcW w:w="5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участников, выполнивших  ЕГЭ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100-балльной шкале)</w:t>
            </w:r>
          </w:p>
        </w:tc>
      </w:tr>
      <w:tr>
        <w:trPr>
          <w:trHeight w:val="180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100</w:t>
            </w:r>
          </w:p>
        </w:tc>
      </w:tr>
      <w:tr>
        <w:trPr>
          <w:trHeight w:val="64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Результаты </w:t>
      </w:r>
      <w:r>
        <w:rPr/>
        <w:t>ГИА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за ГИ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ачества 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МЦКО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89"/>
        <w:gridCol w:w="1056"/>
        <w:gridCol w:w="4118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меся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тестовых заданий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%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далис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.И. уче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 меда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012-20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рожкина Викто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шинова Светл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цих Розал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трашов Евг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евина Ма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жов Алекс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исимов Вл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горов Оле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вашкина Ма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дышьян Дар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валева Ва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блева Ма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олото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Результаты поступления выпускников в вузы по профилю преподаваемого предм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.И. выпуск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 выпу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УЗ, факульт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Засурцев Герма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Чижов Алекс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Коневина Мар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Геюшова Гюльч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 Дрыгина Анастас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 Хорольский Михаи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2-20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ГМ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Г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ГМ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ГМ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ГМ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ГМУ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истика участия учащихся по олимпиадам, конкурсам, проектам, соревнованиях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Участие в олимпиадах различного уровня:</w:t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2977"/>
        <w:gridCol w:w="3118"/>
        <w:gridCol w:w="31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олимпиа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(муниципальный, региональный, заключительный эта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.И.участников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ультат участ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участник, призер, победител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ая  окружная олимпиада по эк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Анохина Ве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 окружная олимпиада по би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жов Алексей</w:t>
            </w:r>
          </w:p>
          <w:p>
            <w:pPr>
              <w:pStyle w:val="Normal"/>
              <w:jc w:val="both"/>
              <w:rPr/>
            </w:pPr>
            <w:r>
              <w:rPr/>
              <w:t>Коневина Мария</w:t>
            </w:r>
          </w:p>
          <w:p>
            <w:pPr>
              <w:pStyle w:val="Normal"/>
              <w:jc w:val="both"/>
              <w:rPr/>
            </w:pPr>
            <w:r>
              <w:rPr/>
              <w:t>Геюшова Гюльчин</w:t>
            </w:r>
          </w:p>
          <w:p>
            <w:pPr>
              <w:pStyle w:val="Normal"/>
              <w:jc w:val="both"/>
              <w:rPr/>
            </w:pPr>
            <w:r>
              <w:rPr/>
              <w:t>Дьячков Иго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  <w:p>
            <w:pPr>
              <w:pStyle w:val="Normal"/>
              <w:rPr/>
            </w:pPr>
            <w:r>
              <w:rPr/>
              <w:t>Призер</w:t>
            </w:r>
          </w:p>
          <w:p>
            <w:pPr>
              <w:pStyle w:val="Normal"/>
              <w:rPr/>
            </w:pPr>
            <w:r>
              <w:rPr/>
              <w:t>Призер</w:t>
            </w:r>
          </w:p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альный этап Всероссийской олимпиады по биолог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жов Алексей 11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 олимпиада школьников интернет олимпи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1 эта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ская Василиса 5-3</w:t>
            </w:r>
          </w:p>
          <w:p>
            <w:pPr>
              <w:pStyle w:val="Normal"/>
              <w:jc w:val="both"/>
              <w:rPr/>
            </w:pPr>
            <w:r>
              <w:rPr/>
              <w:t>Ершова Анастасия 6-2</w:t>
            </w:r>
          </w:p>
          <w:p>
            <w:pPr>
              <w:pStyle w:val="Normal"/>
              <w:jc w:val="both"/>
              <w:rPr/>
            </w:pPr>
            <w:r>
              <w:rPr/>
              <w:t>Ефремов Михаил 6-3</w:t>
            </w:r>
          </w:p>
          <w:p>
            <w:pPr>
              <w:pStyle w:val="Normal"/>
              <w:jc w:val="both"/>
              <w:rPr/>
            </w:pPr>
            <w:r>
              <w:rPr/>
              <w:t>Первова Анна 5-5</w:t>
            </w:r>
          </w:p>
          <w:p>
            <w:pPr>
              <w:pStyle w:val="Normal"/>
              <w:jc w:val="both"/>
              <w:rPr/>
            </w:pPr>
            <w:r>
              <w:rPr/>
              <w:t>Бурнаева Екатерина 7-3</w:t>
            </w:r>
          </w:p>
          <w:p>
            <w:pPr>
              <w:pStyle w:val="Normal"/>
              <w:jc w:val="both"/>
              <w:rPr/>
            </w:pPr>
            <w:r>
              <w:rPr/>
              <w:t>Маринчева Мария 7-2</w:t>
            </w:r>
          </w:p>
          <w:p>
            <w:pPr>
              <w:pStyle w:val="Normal"/>
              <w:jc w:val="both"/>
              <w:rPr/>
            </w:pPr>
            <w:r>
              <w:rPr/>
              <w:t>Пархета Сергей 7-3</w:t>
            </w:r>
          </w:p>
          <w:p>
            <w:pPr>
              <w:pStyle w:val="Normal"/>
              <w:jc w:val="both"/>
              <w:rPr/>
            </w:pPr>
            <w:r>
              <w:rPr/>
              <w:t>Пастушков Илья 7-2</w:t>
            </w:r>
          </w:p>
          <w:p>
            <w:pPr>
              <w:pStyle w:val="Normal"/>
              <w:jc w:val="both"/>
              <w:rPr/>
            </w:pPr>
            <w:r>
              <w:rPr/>
              <w:t>Солодчук Сергей 7-1</w:t>
            </w:r>
          </w:p>
          <w:p>
            <w:pPr>
              <w:pStyle w:val="Normal"/>
              <w:jc w:val="both"/>
              <w:rPr/>
            </w:pPr>
            <w:r>
              <w:rPr/>
              <w:t>Хан Вера 7-2</w:t>
            </w:r>
          </w:p>
          <w:p>
            <w:pPr>
              <w:pStyle w:val="Normal"/>
              <w:jc w:val="both"/>
              <w:rPr/>
            </w:pPr>
            <w:r>
              <w:rPr/>
              <w:t>Воробьев Вячеслав 8-3</w:t>
            </w:r>
          </w:p>
          <w:p>
            <w:pPr>
              <w:pStyle w:val="Normal"/>
              <w:jc w:val="both"/>
              <w:rPr/>
            </w:pPr>
            <w:r>
              <w:rPr/>
              <w:t>Морозов Алексей 8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ая олимпиада школь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2 эта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ская Василиса 5-3</w:t>
            </w:r>
          </w:p>
          <w:p>
            <w:pPr>
              <w:pStyle w:val="Normal"/>
              <w:jc w:val="both"/>
              <w:rPr/>
            </w:pPr>
            <w:r>
              <w:rPr/>
              <w:t>Бурнаева Екатерина 7-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)Участие в проектной и исследовательской деятельности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06"/>
        <w:gridCol w:w="916"/>
        <w:gridCol w:w="2646"/>
        <w:gridCol w:w="2693"/>
        <w:gridCol w:w="2552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работы (для конкурсов и проект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конкур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онкурса, дат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учас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льская Александр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ктарова даш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лияние мобильного телефона на организм челове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Методический центр ЮВОУО ДОгМ Технорама на юго-восто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Методический центр ЮВОУО ДОгМ Технорама на юго-восто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 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ота за активное участие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пыльцова Екатер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ценка загрязнения воздуха автотранспортом в окрестностях гимназии №1562 им. А. Боровика г. Москв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Методический центр ЮВОУО ДОгМ Технорама на юго-восто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Методический центр ЮВОУО ДОгМ Технорама на юго-восто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 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ота за активное участие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влова Анаста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  КАК  ИНДИКАТОР  ЗАГРЯЗНЕНИЯ   ОКРУЖАЮЩЕЙ  СРЕ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Методический центр ЮВОУО ДОгМ Технорама на юго-восто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Методический центр ЮВОУО ДОгМ Технорама на юго-восто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 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плом победителя 1 место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Баукина Мар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оружение очистки сточных вод. Возможно ли это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артамент образования города Москвы  Московский детский эколого-биологический цен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ый московский государственный конкурс социально значимых проектов школьников по ресурсосбережен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города Москвы  Московский детский эколого-биологический цен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МДЭБ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февраля 2013 г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бедитель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плом 3 степен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ртификат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лак Анастаси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рушение слуха в подростковом возрасте в Гимназии №156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финансово-юридический университет МФЮА конкурс проектных и исследовательских работ «Ярмарка идей МФЮА – 201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плом 3 мест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Копыльцова Екатер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ценка загрязнения воздуха автотранспортом в окрестностях гимназии №1562 им. А. Боровика г. Москвы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финансово-юридический университет МФЮА конкурс проектных и исследовательских работ «Ярмарка идей МФЮА – 201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плом 3 мест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йлова Ольг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и меры предупреждения заболеванием гепатитом «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финансово-юридический университет МФЮА конкурс проектных и исследовательских работ «Ярмарка идей МФЮА – 201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плом 3 мест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влова Анаста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  КАК  ИНДИКАТОР  ЗАГРЯЗНЕНИЯ   ОКРУЖАЮЩЕЙ  СРЕ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ая научно-практическая конференция школьников ЮВАО по экологии: «Сохраним нашу планет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 2013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тификат участн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лак Анастаси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рушение слуха в подростковом возрасте в Гимназии №156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иплом 2 степени приз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лак Анастаси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рушение слуха в подростковом возрасте в Гимназии №156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встречу открыт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бедитель 1 мест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ва Юл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«Исследование экологического состояния школьных помещен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встречу открыт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бедитель 2 мест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Баукина Мар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оружение очистки сточных вод. Возможно ли это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встречу открыт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бедитель 3 мест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икова Эл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конкурс сочинений на экологическую тематику «Действуе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конкурс сочинений на экологическую тематику школьников Юго-Восточного округа города Моск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бедитель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чева Кс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конкурс сочинений на экологическую тематику «Водоемы просят помо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конкурс сочинений на экологическую тематику школьников Юго-Восточного округа города Моск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бедитель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ясникова Кс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конкурс сочинений на экологическую тематику «Водоемы просят помо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конкурс сочинений на экологическую тематику школьников Юго-Восточного округа города Моск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з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ва Ан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конкурс сочинений на экологическую тематику «Экология душ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конкурс сочинений на экологическую тематику школьников Юго-Восточного округа города Моск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зер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астие педагога в общегимназических мероприятиях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) Предметные мероприятия: </w:t>
      </w:r>
    </w:p>
    <w:p>
      <w:pPr>
        <w:pStyle w:val="Normal"/>
        <w:tabs>
          <w:tab w:val="clear" w:pos="708"/>
          <w:tab w:val="left" w:pos="1306" w:leader="none"/>
        </w:tabs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153"/>
        <w:gridCol w:w="4652"/>
        <w:gridCol w:w="4678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rPr/>
            </w:pPr>
            <w:r>
              <w:rPr>
                <w:sz w:val="28"/>
                <w:szCs w:val="28"/>
              </w:rPr>
              <w:t>Степень участ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игра «Давайте с природой дружить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тор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</w:t>
            </w:r>
          </w:p>
        </w:tc>
      </w:tr>
    </w:tbl>
    <w:p>
      <w:pPr>
        <w:pStyle w:val="Normal"/>
        <w:tabs>
          <w:tab w:val="clear" w:pos="708"/>
          <w:tab w:val="left" w:pos="1306" w:leader="none"/>
        </w:tabs>
        <w:ind w:left="2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ыезд в зимний лагерь, в каком качестве, и какие функции выполняли.</w:t>
      </w:r>
    </w:p>
    <w:p>
      <w:pPr>
        <w:pStyle w:val="Normal"/>
        <w:tabs>
          <w:tab w:val="clear" w:pos="708"/>
          <w:tab w:val="left" w:pos="3014" w:leader="none"/>
        </w:tabs>
        <w:rPr/>
      </w:pPr>
      <w:r>
        <w:rPr>
          <w:sz w:val="28"/>
          <w:szCs w:val="28"/>
        </w:rPr>
        <w:t xml:space="preserve">Выезд </w:t>
      </w:r>
      <w:r>
        <w:rPr>
          <w:b/>
          <w:sz w:val="28"/>
          <w:szCs w:val="28"/>
        </w:rPr>
        <w:t>в ДОЛ И.О. классного руководителя 8-1 класса, участие во всех мероприятиях. Организация досуга.</w:t>
      </w:r>
    </w:p>
    <w:p>
      <w:pPr>
        <w:pStyle w:val="Normal"/>
        <w:tabs>
          <w:tab w:val="clear" w:pos="708"/>
          <w:tab w:val="left" w:pos="2595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43:00Z</dcterms:created>
  <dc:creator>Ученик</dc:creator>
  <dc:description/>
  <dc:language>en-US</dc:language>
  <cp:lastModifiedBy>Людмила</cp:lastModifiedBy>
  <cp:lastPrinted>2013-06-06T14:29:00Z</cp:lastPrinted>
  <dcterms:modified xsi:type="dcterms:W3CDTF">2014-01-28T17:43:00Z</dcterms:modified>
  <cp:revision>2</cp:revision>
  <dc:subject/>
  <dc:title>е) Использование образовательных технологий (наименование используемой технологии, классы в которых применяются технологии)</dc:title>
</cp:coreProperties>
</file>