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 xml:space="preserve">Бывает так: встретил человека, пообщался с ним и хочется, чтобы как можно больше людей узнали о нем. Так случилось и со мной. Побывав на отчетном концерте в Новомарьсовском СДК в честь дня сельхозработника, услышав завораживающий голос своей землячки – Татьяны Балахчиной, я просто не могу не написать о судьбе этой девушки. </w:t>
      </w:r>
    </w:p>
    <w:p>
      <w:pPr>
        <w:pStyle w:val="Normal"/>
        <w:rPr/>
      </w:pPr>
      <w:r>
        <w:rPr/>
        <w:t xml:space="preserve">      </w:t>
      </w:r>
      <w:r>
        <w:rPr/>
        <w:t>Родилась Таня в 1987 году в городе Красноярске. Но так вышло, что с раннего детства девочка  жила у родителей мамы – бабушки и дедушки Балахчиных Михаила Ефимовича и Екатерины Ивановны. Росла в деревне Подкамень, с детства впитывая красоту и мелодичность родного языка, на котором часто общались с ней родные, слушала завораживающие хакасские песни, которые искусно пела её бабушка. Но в школу Таня пошла в первый класс в городе Красноярске. Бабушка с дедом сильно скучали по своей любимой внучке, и проучившись два года в городе, Танюшу забирают в Подкамень, где она идет в третий класс. Её классный руководитель Ирина Егоровна Тайдынова рассказывает: «Таня с детства отличалась индивидуальностью, была не такая как её одноклассники. В ней уже тогда чувствовался какой-то стержень, внутренняя сила, несмотря на то, что девочке было всего 10 лет. И конечно, она всегда пела, очень любила петь». В пятый класс Танюша пошла уже в городе Абакане. Этот этап её жизни сыграл очень большую роль в выборе будущей профессии. Ведь именно здесь, в Хакасской национальной гимназии имени Катанова она встретилась с педагогами, которые помогли обрести девочке еще большую уверенность в себе, профессионально вырасти. Научиться играть на национальных музыкальных инструментах  Татьяна сумела благодаря стараниям Сартыковой Марии Сергеевне, человека настойчивого и влюбленного в свое дело. А вокалом с Таней занималась Толмашова Елена Самсоновна,  к ней моя героиня до сих пор испытывает очень теплые чувства, ведь Елена Самсоновна относилась к этой девочке, как к родной дочери, не только уча петь, но и помогая своими советами адаптироваться в коллективе, уметь с честью переносить неудачи и невзгоды.</w:t>
      </w:r>
    </w:p>
    <w:p>
      <w:pPr>
        <w:pStyle w:val="Normal"/>
        <w:rPr/>
      </w:pPr>
      <w:r>
        <w:rPr/>
        <w:t xml:space="preserve">        </w:t>
      </w:r>
      <w:r>
        <w:rPr/>
        <w:t>Закончив 11 классов в гимназии, Татьяна с честью выдержала экзамены и поступила в Институт Культуры г. Кемерово, мечта стать профессиональной певицей должна была вот-вот осуществиться. Но тем и интересна наша жизнь, что не все в ней идет так, как мы планируем и задумываем. Через полгода, Татьяна, бросив учебу в институте, возвращается в родной Подкамень… Обида, разочарование и злость на всех и себя в первую очередь душили девушку! Время, время лечит все и вот он, маленький комочек с криком появившийся на свет, вкусно пахнущий теплом и нежностью, и нет ничего важнее этого. Сейчас Валерии – дочери Татьяны уже шесть лет. Хорошенькая, шустрая девочка – мамина помощница, скоро пойдет в школу. А мама сама вновь поступила учиться в Хакасский Музыкальный колледж на эстрадно-джазовое отделение. И конечно, Татьяна никогда не расстается с музыкой. Сейчас она – руководитель Хакасского хора  «Чазы уннери»  при управлении культуры администрации Орджоникидзевского района,  основателем которого в 2011 году была замечательный музыкант Татьяна Канзычакова. Кстати, название хора в переводе с хакасского языка «Степные напевы» придумал старейшина хакасских родов Орджоникидзевского района Ботин Владимир Георгиевич – солист хора. Всего же в  хоре 18 человек, 12 женщин и шесть мужчин, некоторые почти  в три раза старше своего руководител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репертуаре хора русские, хакасские, украинские песни и здесь Татьяна выступает не только в роли солистки, но и режиссера, аранжировщика, выдумщика и затейника. Не потому ли   сам министр сельского хозяйства и продовольствия Иван Эрвинович Вагнер заявил на концерте: «Я вам скажу по секрету, этот хор станет лучшим национальным хором в нашей Республике!» А я хочу добавить: «А разве может быть иначе? Ведь одна из ведущих солистов этого хора простая девушка   с сильной волевой натурой и покоряющим сердца голосом, наша землячка – Татьяна Балахчина!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33:00Z</dcterms:created>
  <dc:creator>наташа талкина</dc:creator>
  <dc:description/>
  <cp:keywords/>
  <dc:language>en-US</dc:language>
  <cp:lastModifiedBy>наташа талкина</cp:lastModifiedBy>
  <dcterms:modified xsi:type="dcterms:W3CDTF">2013-11-03T08:21:00Z</dcterms:modified>
  <cp:revision>2</cp:revision>
  <dc:subject/>
  <dc:title>       Бывает так: встретил человека, пообщался с ним и хочется, чтобы как можно больше людей узнали о нем</dc:title>
</cp:coreProperties>
</file>