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b/>
        </w:rPr>
        <w:t>Дифференцированные задания как средство активизации самостоятельной деятельности учащихся</w:t>
      </w:r>
      <w:r>
        <w:rPr/>
        <w:t>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Дифференцированные задания являются продолжением и развитием самостоятельных работ.</w:t>
      </w:r>
    </w:p>
    <w:p>
      <w:pPr>
        <w:pStyle w:val="2"/>
        <w:jc w:val="both"/>
        <w:rPr/>
      </w:pPr>
      <w:r>
        <w:rPr/>
        <w:t>Они предполагают более высокий уровень развития учащихся, так как всецело направлены на развитие их логического мышления. Дифференцированные задания позволяют учитывать индивидуальные особенности учащихся. Цель дифференцированных заданий состоит в том, чтобы  способствовать развитию логического мышления учащихся и контролировать уровень такого развития.</w:t>
      </w:r>
    </w:p>
    <w:p>
      <w:pPr>
        <w:pStyle w:val="2"/>
        <w:jc w:val="both"/>
        <w:rPr/>
      </w:pPr>
      <w:r>
        <w:rPr/>
        <w:t>Такие задания приучают к последовательности в мышлении, его четкости и точности.</w:t>
      </w:r>
    </w:p>
    <w:p>
      <w:pPr>
        <w:pStyle w:val="2"/>
        <w:jc w:val="both"/>
        <w:rPr/>
      </w:pPr>
      <w:r>
        <w:rPr/>
        <w:t>Рассмотрим дифференцированные задания трех типов:</w:t>
      </w:r>
    </w:p>
    <w:p>
      <w:pPr>
        <w:pStyle w:val="2"/>
        <w:jc w:val="both"/>
        <w:rPr/>
      </w:pPr>
      <w:r>
        <w:rPr/>
        <w:t>В заданиях первого типа требуется доказать по 4 утверждения. Первое утверждение самое простое, а четвертое самое сложное (оно предназначено для хорошо успевающих учащихся). Доказательство каждого последующего утверждения опирается на предыдущие. Задания такого плана можно отнести к  обучающим.</w:t>
      </w:r>
    </w:p>
    <w:p>
      <w:pPr>
        <w:pStyle w:val="2"/>
        <w:jc w:val="both"/>
        <w:rPr/>
      </w:pPr>
      <w:r>
        <w:rPr/>
        <w:t>Отличительной особенностью этих заданий является одновременное участие всех учащихся. Учитель обеспечивает высокий уровень самостоятельности в выполнении заданий каждым учеником в отдельности и в то же время в постоянном вовлечении всего класса в поиск и понимание полученных результатов. Эти задания даю на уроке взамен самостоятельных работ.</w:t>
      </w:r>
    </w:p>
    <w:p>
      <w:pPr>
        <w:pStyle w:val="2"/>
        <w:jc w:val="both"/>
        <w:rPr/>
      </w:pPr>
      <w:r>
        <w:rPr/>
        <w:t>9 класс, геометрия, простейшие задачи в координатах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Найдите координаты точки </w:t>
      </w:r>
      <w:r>
        <w:rPr>
          <w:lang w:val="en-US"/>
        </w:rPr>
        <w:t>D</w:t>
      </w:r>
      <w:r>
        <w:rPr/>
        <w:t>, если известно, что В(1;-1), К(-1;-3) и точка К – середина отрезка В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Докажите, что четырехугольник АВС</w:t>
      </w:r>
      <w:r>
        <w:rPr>
          <w:lang w:val="en-US"/>
        </w:rPr>
        <w:t>D</w:t>
      </w:r>
      <w:r>
        <w:rPr/>
        <w:t xml:space="preserve"> с вершинами в точках А (-3;-1), В(1;-1), С (1;-5) и </w:t>
      </w:r>
      <w:r>
        <w:rPr>
          <w:lang w:val="en-US"/>
        </w:rPr>
        <w:t>D</w:t>
      </w:r>
      <w:r>
        <w:rPr/>
        <w:t xml:space="preserve"> (-3;-5) является параллелограммом.</w:t>
      </w:r>
    </w:p>
    <w:p>
      <w:pPr>
        <w:pStyle w:val="2"/>
        <w:ind w:left="567" w:hanging="0"/>
        <w:jc w:val="both"/>
        <w:rPr/>
      </w:pPr>
      <w:r>
        <w:rPr/>
        <w:t xml:space="preserve">     </w:t>
      </w:r>
      <w:r>
        <w:rPr/>
        <w:t>2)Докажите, что данные четырехугольник является ромбом.</w:t>
      </w:r>
    </w:p>
    <w:p>
      <w:pPr>
        <w:pStyle w:val="2"/>
        <w:ind w:left="567" w:hanging="0"/>
        <w:jc w:val="both"/>
        <w:rPr/>
      </w:pPr>
      <w:r>
        <w:rPr/>
        <w:t xml:space="preserve">    </w:t>
      </w:r>
      <w:r>
        <w:rPr/>
        <w:t>3)Докажите, что данный четырехугольник является квадратом и найдите его площад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Чтобы доказать, что данный четырехугольник является квадратом, устанавливается сначала, что данный четырехугольник параллелограмм, затем ромб, а затем, что квадрат.</w:t>
      </w:r>
    </w:p>
    <w:p>
      <w:pPr>
        <w:pStyle w:val="2"/>
        <w:jc w:val="both"/>
        <w:rPr/>
      </w:pPr>
      <w:r>
        <w:rPr/>
        <w:t>Первое и второе задания выполняли в классе, оставшиеся задания, были предложены для самостоятельной работы дома. Важно, чтобы вне зависимости от класса все учащиеся представляли себе задания целиком, понимая полученные результаты.</w:t>
      </w:r>
    </w:p>
    <w:p>
      <w:pPr>
        <w:pStyle w:val="2"/>
        <w:jc w:val="both"/>
        <w:rPr/>
      </w:pPr>
      <w:r>
        <w:rPr/>
        <w:t>Дифференцированные задания этого типа не могут быть однозначны.</w:t>
      </w:r>
    </w:p>
    <w:p>
      <w:pPr>
        <w:pStyle w:val="2"/>
        <w:jc w:val="both"/>
        <w:rPr/>
      </w:pPr>
      <w:r>
        <w:rPr/>
        <w:t xml:space="preserve">  </w:t>
      </w:r>
    </w:p>
    <w:p>
      <w:pPr>
        <w:pStyle w:val="2"/>
        <w:jc w:val="both"/>
        <w:rPr/>
      </w:pPr>
      <w:r>
        <w:rPr/>
        <w:t>В дифференцированных заданиях второго типа предлагается найти два существенных различия доказательства одного и того же утверждения (отдельные учащиеся могут найти больше таких доказательств). Задания второго типа являются творческими, т.к. в них надо найти идею доказательства двух доказательств. При выполнении заданий такого типа может быть использована групповая работа. Учитель ставит задачу для всего класса, а затем дает основные направления поиска доказательств для соответственных групп учащихся. Направления поиска должны быть четко определены, но при этом оставлены некоторые положения для творческого поиска самими учащимис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8 класс, геометрия «Параллелограмм».</w:t>
      </w:r>
    </w:p>
    <w:p>
      <w:pPr>
        <w:pStyle w:val="2"/>
        <w:jc w:val="both"/>
        <w:rPr/>
      </w:pPr>
      <w:r>
        <w:rPr/>
        <w:t xml:space="preserve">        </w:t>
      </w:r>
      <w:r>
        <w:rPr/>
        <w:t>Даны три вершины параллелограмма  АВС</w:t>
      </w:r>
      <w:r>
        <w:rPr>
          <w:lang w:val="en-US"/>
        </w:rPr>
        <w:t>D</w:t>
      </w:r>
      <w:r>
        <w:rPr/>
        <w:t>. Постройте четвертую его вершину Д.  Найдите два различных способа ее построения.</w:t>
      </w:r>
    </w:p>
    <w:p>
      <w:pPr>
        <w:pStyle w:val="2"/>
        <w:jc w:val="both"/>
        <w:rPr/>
      </w:pPr>
      <w:r>
        <w:rPr/>
        <w:t xml:space="preserve">     </w:t>
      </w:r>
      <w:r>
        <w:rPr/>
        <w:t xml:space="preserve">Дополнительный вопрос. Однозначно ли  определяется точка </w:t>
      </w:r>
      <w:r>
        <w:rPr>
          <w:lang w:val="en-US"/>
        </w:rPr>
        <w:t>D</w:t>
      </w:r>
      <w:r>
        <w:rPr/>
        <w:t xml:space="preserve"> условием задачи? Ответ объясните.</w:t>
      </w:r>
    </w:p>
    <w:p>
      <w:pPr>
        <w:pStyle w:val="2"/>
        <w:jc w:val="both"/>
        <w:rPr/>
      </w:pPr>
      <w:r>
        <w:rPr/>
        <w:t xml:space="preserve">     </w:t>
      </w:r>
      <w:r>
        <w:rPr/>
        <w:t xml:space="preserve">Указание. Для построения четвертой вершины параллелограмма можно воспользоваться определением параллелограмма, его признаком (диагонали параллелограмма точкой пересечения делятся пополам) или утверждением (по равенству и параллельности одной пары противолежащих сторон)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Дифференцированные задания третьего типа состоят из одной задачи, но из-за трудоемкости к решению можно привлечь весь класс. Коллективные действия выступают на первый план, что создает благоприятные условия для сближения уровней развития отдельных учащихс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Задача. Стороны треугольника а,в,с. В треугольник внесен ромб, имеющий с ним общий угол. Найдите сторону ромба (Рассмотрите три случая).</w:t>
      </w:r>
    </w:p>
    <w:p>
      <w:pPr>
        <w:pStyle w:val="2"/>
        <w:jc w:val="both"/>
        <w:rPr/>
      </w:pPr>
      <w:r>
        <w:rPr/>
        <w:t xml:space="preserve">     </w:t>
      </w:r>
      <w:r>
        <w:rPr/>
        <w:t>Дополнительный вопрос. В каком отношении биссектриса угла треугольника делит сторону треугольника к которой она проведена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Чтобы найти сторону ромба, вписанного в треугольник, рассматриваем какую-нибудь пару образовавшихся при этом подобных треугольников.</w:t>
      </w:r>
    </w:p>
    <w:p>
      <w:pPr>
        <w:pStyle w:val="2"/>
        <w:jc w:val="both"/>
        <w:rPr/>
      </w:pPr>
      <w:r>
        <w:rPr/>
        <w:t>Учащимся по вариантам предлагаю рассмотреть различные пары.</w:t>
      </w:r>
    </w:p>
    <w:p>
      <w:pPr>
        <w:pStyle w:val="2"/>
        <w:jc w:val="both"/>
        <w:rPr/>
      </w:pPr>
      <w:r>
        <w:rPr/>
        <w:t>Для ответа на дополнительный вопрос учитываем, что биссектриса треугольника является диагональю вписанного в него ромба.</w:t>
      </w:r>
    </w:p>
    <w:p>
      <w:pPr>
        <w:pStyle w:val="2"/>
        <w:jc w:val="both"/>
        <w:rPr/>
      </w:pPr>
      <w:r>
        <w:rPr/>
        <w:t>Задание разбиваю на варианты, предложив учащимся  в каждом из них найти сторону ромба несколькими способами.</w:t>
      </w:r>
    </w:p>
    <w:p>
      <w:pPr>
        <w:pStyle w:val="2"/>
        <w:jc w:val="both"/>
        <w:rPr/>
      </w:pPr>
      <w:r>
        <w:rPr/>
        <w:t>Единственность вытекает из определения параллелограмма и аксиомы параллельных прямых. При этом следует учитывать также и принятый способ обозначения, посредством чего задаются в задаче и стороны параллелограмм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Тема «Подобные  треугольники».</w:t>
      </w:r>
    </w:p>
    <w:p>
      <w:pPr>
        <w:pStyle w:val="2"/>
        <w:jc w:val="both"/>
        <w:rPr/>
      </w:pPr>
      <w:r>
        <w:rPr/>
        <w:t xml:space="preserve"> </w:t>
      </w:r>
      <w:r>
        <w:rPr/>
        <w:t>Задача. Докажите, что середины сторон треугольника являются вершинами подобного ему треугольника. Приведите три доказательства, опирающиеся на разные признаки подобия треугольник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лагаю эту задачу решить учащимся второй и третьей групп, воспользовавшись свойствами средней линии треугольника и противолежащих углов параллелограмма.</w:t>
      </w:r>
    </w:p>
    <w:p>
      <w:pPr>
        <w:pStyle w:val="2"/>
        <w:jc w:val="both"/>
        <w:rPr/>
      </w:pPr>
      <w:r>
        <w:rPr/>
        <w:t xml:space="preserve">Процесс поиска решения задач такого типа имеет сложную структуру, состоящую из умении выдвигать гипотезы, отыскивать положения, обосновывающие   их, видеть альтернативы, расщеплять данные на отдельные условия. </w:t>
      </w:r>
    </w:p>
    <w:p>
      <w:pPr>
        <w:pStyle w:val="2"/>
        <w:jc w:val="both"/>
        <w:rPr/>
      </w:pPr>
      <w:r>
        <w:rPr/>
        <w:t xml:space="preserve">  </w:t>
      </w:r>
    </w:p>
    <w:p>
      <w:pPr>
        <w:pStyle w:val="2"/>
        <w:jc w:val="both"/>
        <w:rPr/>
      </w:pPr>
      <w:r>
        <w:rPr/>
        <w:t xml:space="preserve">В конце каждой изученной темы предлагаю тесты обученности. </w:t>
      </w:r>
    </w:p>
    <w:p>
      <w:pPr>
        <w:pStyle w:val="2"/>
        <w:jc w:val="both"/>
        <w:rPr/>
      </w:pPr>
      <w:r>
        <w:rPr/>
        <w:t>Цель – выявить владение умениями выполнять самостоятельную работу разного уровня сложности, спроектировать программу коррекции познавательной деятельности каждого ученика.</w:t>
      </w:r>
    </w:p>
    <w:p>
      <w:pPr>
        <w:pStyle w:val="2"/>
        <w:jc w:val="both"/>
        <w:rPr/>
      </w:pPr>
      <w:r>
        <w:rPr/>
        <w:t>Обученность – это реально усвоенные знания, умения и навыки. Выделяют 5 уровней обученности:</w:t>
      </w:r>
    </w:p>
    <w:p>
      <w:pPr>
        <w:pStyle w:val="2"/>
        <w:jc w:val="both"/>
        <w:rPr/>
      </w:pPr>
      <w:r>
        <w:rPr/>
        <w:t>1.  различение – характеризуется тем, что ученик может отличить один объект от другого по наиболее существенным признакам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запоминание – характеризуется тем, что ученик может пересказать содержание правила, положения, теоретическое утверждение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онимание – ученик может устанавливать причинно-следственные связи явлений, событий, фактов: свободно вывести причину и следствие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Умений и навыков – этот уровень характеризуется тем, что ученик владеет способами применения знаний на практике. Навык – умение, доведенное до автоматизма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еренос  характеризуется тем, что учащиеся могут использовать знания, умения и навыки в нестандартных ситуациях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Тест обученности по теме</w:t>
      </w:r>
      <w:r>
        <w:rPr/>
        <w:t xml:space="preserve"> </w:t>
      </w:r>
      <w:r>
        <w:rPr>
          <w:b/>
          <w:i/>
        </w:rPr>
        <w:t>«Уравнения, сводящиеся к квадратным»</w:t>
      </w:r>
    </w:p>
    <w:p>
      <w:pPr>
        <w:pStyle w:val="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</w:t>
      </w:r>
      <w:r>
        <w:rPr>
          <w:b/>
          <w:i/>
          <w:lang w:val="en-US"/>
        </w:rPr>
        <w:t>8</w:t>
      </w:r>
      <w:r>
        <w:rPr>
          <w:b/>
          <w:i/>
        </w:rPr>
        <w:t>класс).</w:t>
      </w:r>
    </w:p>
    <w:p>
      <w:pPr>
        <w:pStyle w:val="2"/>
        <w:jc w:val="both"/>
        <w:rPr/>
      </w:pPr>
      <w:r>
        <w:rPr/>
        <w:t xml:space="preserve"> </w:t>
      </w:r>
      <w:r>
        <w:rPr/>
        <w:t>Цель: проверка и оценка знаний учащихся по данной теме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Выберите среди данных уравнений биквадратное и решите его: </w:t>
      </w:r>
    </w:p>
    <w:p>
      <w:pPr>
        <w:pStyle w:val="2"/>
        <w:ind w:hanging="0"/>
        <w:jc w:val="both"/>
        <w:rPr/>
      </w:pPr>
      <w:r>
        <w:rPr/>
        <w:t xml:space="preserve">              </w:t>
      </w:r>
      <w:r>
        <w:rPr/>
        <w:t>а)х  -6х  +7=0              б) 2х  -6х+3=0            в)х(х  -3)=0</w:t>
      </w:r>
    </w:p>
    <w:p>
      <w:pPr>
        <w:pStyle w:val="2"/>
        <w:ind w:hanging="0"/>
        <w:jc w:val="both"/>
        <w:rPr/>
      </w:pPr>
      <w:r>
        <w:rPr/>
        <w:t xml:space="preserve">             </w:t>
      </w:r>
      <w:r>
        <w:rPr/>
        <w:t>г) х  -10х  +9=0            д) х  +у  =64                е) х  -3х  =0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формулируйте алгоритм решения данного уравнения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Решите уравнение, введя новую переменную  (х  +х  )  +4(х  +х)-12=0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Решите уравнение, подобрав необходимую замену переменной</w:t>
      </w:r>
    </w:p>
    <w:p>
      <w:pPr>
        <w:pStyle w:val="2"/>
        <w:ind w:left="993" w:hanging="0"/>
        <w:jc w:val="both"/>
        <w:rPr/>
      </w:pPr>
      <w:r>
        <w:rPr/>
        <w:t>(х+1)(х+3)(х+5)(х+7)=-15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Разложить на множители трехчлен  х²  -3х  -4</w:t>
      </w:r>
    </w:p>
    <w:p>
      <w:pPr>
        <w:pStyle w:val="2"/>
        <w:jc w:val="both"/>
        <w:rPr/>
      </w:pPr>
      <w:r>
        <w:rPr/>
        <w:t>В ходе выполнения данной работы учащиеся знают определение биквадратного уравнения, умеют решать эти уравнения, вводя новую переменную, решать уравнения высших степеней.</w:t>
      </w:r>
    </w:p>
    <w:p>
      <w:pPr>
        <w:pStyle w:val="2"/>
        <w:jc w:val="both"/>
        <w:rPr/>
      </w:pPr>
      <w:r>
        <w:rPr/>
        <w:t>Если ученик различает и запоминает содержание учебного материала и может его воспроизвести, т.е. выполнить задания 1-3 – оценка «3», если может применить знания на практике, т.е. выполнить задания 1-4- оценка «4», а если кроме того может еще применить знания в нестандартных ситуациях – оценка «5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Самостоятельная работа по системе качеств знаний </w:t>
      </w:r>
    </w:p>
    <w:p>
      <w:pPr>
        <w:pStyle w:val="2"/>
        <w:jc w:val="both"/>
        <w:rPr/>
      </w:pPr>
      <w:r>
        <w:rPr/>
        <w:t xml:space="preserve"> </w:t>
      </w:r>
      <w:r>
        <w:rPr/>
        <w:t>«Неравенства. Системы неравенств»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118"/>
        <w:gridCol w:w="22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дей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Прочн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Систем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470535</wp:posOffset>
                      </wp:positionV>
                      <wp:extent cx="91440" cy="27432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70.8pt;margin-top:37.05pt;width:7.15pt;height:21.5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Репродуктивный уровень «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Записать свойства числовых неравенств, используемые для решения данного неравенства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>5-8х   1-6х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</w:r>
          </w:p>
          <w:p>
            <w:pPr>
              <w:pStyle w:val="2"/>
              <w:ind w:hanging="0"/>
              <w:jc w:val="both"/>
              <w:rPr/>
            </w:pPr>
            <w:r>
              <w:rPr/>
            </w:r>
          </w:p>
          <w:p>
            <w:pPr>
              <w:pStyle w:val="2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Запишите свойства числовых и линейных неравенст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Решите систему неравенств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2х-1   1,4-х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3х-2   х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457200</wp:posOffset>
                      </wp:positionV>
                      <wp:extent cx="91440" cy="27432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70.8pt;margin-top:36pt;width:7.15pt;height:21.5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Продуктивный уровень «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Найдите множество решений неравенства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>5(х-1)+7   1-3(х+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Запишите алгоритм решения данного неравен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Решите систему неравенств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2(х-1)-3(х-2)   х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6х-3   17-(х-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681990</wp:posOffset>
                      </wp:positionV>
                      <wp:extent cx="91440" cy="27432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7.2pt;margin-top:53.7pt;width:7.15pt;height:21.5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773430</wp:posOffset>
                      </wp:positionV>
                      <wp:extent cx="91440" cy="54864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9.6pt;margin-top:60.9pt;width:7.15pt;height:43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891540</wp:posOffset>
                      </wp:positionV>
                      <wp:extent cx="91440" cy="27432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70.8pt;margin-top:70.2pt;width:7.15pt;height:21.5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Творческий уровень «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Найдите множество решений системы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1-3х    4</w:t>
            </w:r>
          </w:p>
          <w:p>
            <w:pPr>
              <w:pStyle w:val="2"/>
              <w:numPr>
                <w:ilvl w:val="0"/>
                <w:numId w:val="1"/>
              </w:numPr>
              <w:jc w:val="both"/>
              <w:rPr/>
            </w:pPr>
            <w:r>
              <w:rPr/>
              <w:t>13-6х</w:t>
            </w:r>
          </w:p>
          <w:p>
            <w:pPr>
              <w:pStyle w:val="2"/>
              <w:ind w:hanging="29"/>
              <w:jc w:val="both"/>
              <w:rPr/>
            </w:pPr>
            <w:r>
              <w:rPr/>
              <w:t>и укажите, если возможно, одно положительное и одно отрицательное число, принадлежащее этому промежут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Найдите целые решения системы неравенств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   </w:t>
            </w:r>
            <w:r>
              <w:rPr/>
              <w:t>(3х-2)+   (12х+1)  0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   </w:t>
            </w:r>
            <w:r>
              <w:rPr/>
              <w:t>(14х-21)+   (9х-6)   0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При каких значениях в система неравенств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3х+6   в-1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2х-5   в</w:t>
            </w:r>
          </w:p>
          <w:p>
            <w:pPr>
              <w:pStyle w:val="2"/>
              <w:ind w:hanging="0"/>
              <w:jc w:val="both"/>
              <w:rPr/>
            </w:pPr>
            <w:r>
              <w:rPr/>
              <w:t>не имеет решений.</w:t>
            </w:r>
          </w:p>
        </w:tc>
      </w:tr>
    </w:tbl>
    <w:p>
      <w:pPr>
        <w:pStyle w:val="2"/>
        <w:ind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  <w:t>70% учащихся класса выбрали задание на системность репродуктивного и продуктивного уровня, прочность творческого уровня, 10% учащихся – задания на действенность продуктивного уровня, 20% - на системность творческого уровня.</w:t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59:00Z</dcterms:created>
  <dc:creator>Customer</dc:creator>
  <dc:description/>
  <cp:keywords/>
  <dc:language>en-US</dc:language>
  <cp:lastModifiedBy>Customer</cp:lastModifiedBy>
  <dcterms:modified xsi:type="dcterms:W3CDTF">2014-01-12T04:19:00Z</dcterms:modified>
  <cp:revision>3</cp:revision>
  <dc:subject/>
  <dc:title/>
</cp:coreProperties>
</file>