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  <w:t>Контрольный диктант для 11 класса 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  <w:t>Путь к озеру.</w:t>
      </w:r>
    </w:p>
    <w:p>
      <w:pPr>
        <w:pStyle w:val="Normal"/>
        <w:rPr/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Утренняя заря мало-помалу разгорается. Скоро луч солнца коснётся по-осеннему оголённых верхушек деревьев и позолотит блестящее зеркало озера. А неподалёку располагается озеро поменьше, причудливой формы и цвета: вода в нём не голубая, не зелёная, не тёмная, а буроватая. Говорят, что этот специфический оттенок объясняется особенностями состава местной почвы, слой которой устилает озёрное дно. Оба эти озера объединены под названием Боровых озёр, как в незапамятные времена окрестили их старожилы здешних мест. А к юго-востоку от Боровых озёр простираются гигантские болота. Это тоже бывшие озёра, зараставшие в течение десятилети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В этот ранний час чудесной золотой осени мы движемся к озеру с пренеприятным названием - Поганому озеру. Поднялись мы давно, ещё до рассвета, и стали снаряжаться в дорогу. По совету сторожа, приютившего нас, мы взяли непромокаемые плащи, охотничьи сапоги-болотники, приготовили дорожную еду, чтобы не тратить время на разжигание костра, и двинулись в путь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ва часа пробирались мы к озеру, пытаясь отыскать удобные подходы. Ценой сверхъестественных усилий мы преодолели заросли какого-то цепкого и колючего растения, затем полусгнившие трущобы, и впереди показался остров. Не добравшись до лесистого бугра, мы упали в заросли ландыша, и его правильные листья, как будто выровненные неведомым мастером, придавшим им геометрически точную форму, зашелестели у наших лиц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этих зарослях в течение получаса мы предавались покою. Поднимешь голову, а над тобой шумят верхушки сосен, упирающиеся в бледно-голубое небо, по которому движутся не тяжёлые, а по-летнему полувоздушные облачка-непоседы. Отдохнув среди ландышей, мы снова принялись искать таинственное озеро. Расположенное где-то рядом, оно было скрыто от нас густой порослью травы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247 слов)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рамматическое задание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75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дите в последнем абзаце односоставное предложение, определите его тип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80"/>
        <w:ind w:left="75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йдите в диктанте 3 словосочетания с подчинительной связью согласование, 3 – со связью управление, 3 – со связью примыкание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иагностический диктант для 11 класса. </w:t>
        <w:br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2013-2014 учебный год.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Голоса деревьев. </w:t>
        <w:br/>
      </w:r>
      <w:r>
        <w:rPr>
          <w:rFonts w:cs="Times New Roman" w:ascii="Times New Roman" w:hAnsi="Times New Roman"/>
          <w:sz w:val="24"/>
          <w:szCs w:val="24"/>
        </w:rPr>
        <w:br/>
        <w:t xml:space="preserve">      1)  Осень хозяйничала в лесу. 2) Листва деревьев от прикосновения её холодного дыхания окрасилась во все горячие цвета: лимонно-жёлтые, золотистые, багряные, оранжевые. </w:t>
        <w:br/>
        <w:t xml:space="preserve">3) Я шёл по едва приметной тропинке, припорошенной опавшими листьями. 4) Она петляла меж дубов-великанов. 5) Вдруг я услышал звучный шлепок — к моим ногам подкатился толстый, пузатый жёлудь-крепыш. 6) Я поднял его и положил на ладонь. 7) Увесистый, дышащий силой кусочек плоти дерева-богатыря, он, как зеркало, отражал искорки неяркого осеннего солнца. 8) Словно какой-то чудесный и искусный мастер отполировал его и любовно покрыл лаком. 9) Но мастер, как видно, не остался доволен делом рук своих и смастерил ещё ладную клетчатую шляпку, кокетливо надев её ему набекрень. </w:t>
        <w:br/>
        <w:t xml:space="preserve">10) В звенящей тишине леса, нарушаемой лишь перестуком дятла да попискиванием перелетающей с ветки на ветку птицы, сухой звук упавшего жёлудя напоминал ружейный выстрел. 11) День и ночь в дубравах слышны эти звуки — жёлуди отважно падают с веток дубов, старых, кряжистых и мудрых. </w:t>
        <w:br/>
        <w:t xml:space="preserve">        12) Упавшие жёлуди ласково укроет снег, а весной, когда следы зимы растопят горячие солнечные лучи, они прорастут, упрямо взметнув к теплу и свету нежно-зелёные упругие листочки. </w:t>
        <w:br/>
        <w:t xml:space="preserve">      13) Попробуйте прислушаться, и вы убедитесь, что деревья шумят по-разному, каждое из них разговаривает по-своему. </w:t>
        <w:br/>
        <w:t xml:space="preserve">        14) Вот на широкой улице степного села растут рядом пирамидальный тополь и берёза. 15) Ветер уже начисто подмёл улицу, но всё ещё находит где-то в закоулках немного пыли и несёт её, как снежную позёмку, по асфальту шоссе. 16) Берёза на свежем ветру из себя выходит, размахивая мягкими ветвями, как космами растрёпанных волос. </w:t>
        <w:br/>
        <w:t xml:space="preserve">     17) А рядом пирамидальный тополь, весь устремлённый вверх, едва пошевеливает толстыми ветвями, и чтобы вызвать его на большой разговор, нужен ветер во много раз сильнее. 18) И только когда хочется повернуться и ветру спиной — тогда закачают вершинами гордые тополя и повернут свои листочки светлым низом кверху. 19) Совсем не то, что разговорчивая берёза, готовая от любого ветерка размахивать ветвями и шуметь. </w:t>
        <w:br/>
        <w:t xml:space="preserve">20) Ну, а про осину каждый знает, что это самое разговорчивое дерево в лесу. 21) Её листья трепещут и лепечут себе под нос, когда ветер настолько мал, что ни один листик не шевелится у других солидных деревьев. </w:t>
        <w:br/>
        <w:t xml:space="preserve">      22) Хороши по-своему голоса всех деревьев. 23) А для меня милее всех лесных разговоров шум соснового бора. 24) Вероятно, это потому, что рядом с ним прошло всё моё детство.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200 слов.) (По М. Звереву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ое задание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и предложений 14 – 18 найдите предложение </w:t>
      </w:r>
      <w:r>
        <w:rPr>
          <w:rFonts w:cs="Times New Roman" w:ascii="Times New Roman" w:hAnsi="Times New Roman"/>
          <w:b/>
          <w:bCs/>
          <w:sz w:val="24"/>
          <w:szCs w:val="24"/>
        </w:rPr>
        <w:t>с обособленным обстоятельством, выраженным деепричастным оборотом.</w:t>
      </w:r>
      <w:r>
        <w:rPr>
          <w:rFonts w:cs="Times New Roman" w:ascii="Times New Roman" w:hAnsi="Times New Roman"/>
          <w:sz w:val="24"/>
          <w:szCs w:val="24"/>
        </w:rPr>
        <w:t xml:space="preserve"> Напишите номер этого предложения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кажите количеств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рамматических основ </w:t>
      </w:r>
      <w:r>
        <w:rPr>
          <w:rFonts w:cs="Times New Roman" w:ascii="Times New Roman" w:hAnsi="Times New Roman"/>
          <w:sz w:val="24"/>
          <w:szCs w:val="24"/>
        </w:rPr>
        <w:t>в предложении 13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Среди предложений 10 – 16 найдите </w:t>
      </w:r>
      <w:r>
        <w:rPr>
          <w:rFonts w:cs="Times New Roman" w:ascii="Times New Roman" w:hAnsi="Times New Roman"/>
          <w:b/>
          <w:bCs/>
          <w:sz w:val="24"/>
          <w:szCs w:val="24"/>
        </w:rPr>
        <w:t>сложное  предложение  с подчинительной и сочинительной связью</w:t>
      </w:r>
      <w:r>
        <w:rPr>
          <w:rFonts w:cs="Times New Roman" w:ascii="Times New Roman" w:hAnsi="Times New Roman"/>
          <w:sz w:val="24"/>
          <w:szCs w:val="24"/>
        </w:rPr>
        <w:t>. Напишите номер(а)  этого(их) предложения(ий)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ый диктан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ссол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Был утренний час, и туман еще не рассеялся. 2)В нем едва были видны очертания огромного корабля. 3)Береговой ветер лениво теребил паруса, но, наконец, он усилился и развернул их. 4)Все на корабле было белым, кроме парусов из яркого алого шелк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Ассоль сидела у окна и читала, но вдруг она заметила на синей небесной глади белый корабль с алыми парусами. 6) Она вздрогнула, замерла, потом резко вскочила и побежала к морю. 7) Сердце ее билось сильно-сильно. 8) Временами то крыша, то забор скрывали от нее алые паруса. 9)Тогда Ассоль торопилась миновать препятствие и снова увидеть корабль, боясь, чтобы он не исчез, как призрак.  10) Мужчины, женщины и дети деревни – все мчались к берегу. 11) Скоро у воды образовалась толпа, и в эту толпу стремительно вбежала Ассоль. 12) Все смолкли, со страхом отошли от нее, и она осталась одна, растерянная, счастливая, беспомощно протянув руки к высокому корабл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13)От корабля отделилась лодка, полная загорелых гребцов. Среди них стоял тот,  кого,  как ей казалось, она знала с детств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о А.Грину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мматическое задание: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стиль и тип речи данного текст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те из предложений 1-2 слово (слова), состоящие из приставки, корня, 3-х суффиксов и окончания. Выделите  морфемы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способом образовано слово стремительно (предложение 11)?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кого слова из текста неправильно охарактеризованы морфологические признаки?</w:t>
      </w:r>
    </w:p>
    <w:p>
      <w:pPr>
        <w:pStyle w:val="Style16"/>
        <w:spacing w:lineRule="auto" w:line="240" w:before="0" w:after="0"/>
        <w:ind w:left="1211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Все - местоимение;</w:t>
      </w:r>
    </w:p>
    <w:p>
      <w:pPr>
        <w:pStyle w:val="Style16"/>
        <w:spacing w:lineRule="auto" w:line="240" w:before="0" w:after="0"/>
        <w:ind w:left="1211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протянув - деепричастие;</w:t>
      </w:r>
    </w:p>
    <w:p>
      <w:pPr>
        <w:pStyle w:val="Style16"/>
        <w:spacing w:lineRule="auto" w:line="240" w:before="0" w:after="0"/>
        <w:ind w:left="1211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) от - союз;</w:t>
      </w:r>
    </w:p>
    <w:p>
      <w:pPr>
        <w:pStyle w:val="Style16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) скоро – наречие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и предложений 11-14 укажите номер предложения, в котором есть вводное слово или вводное предложение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м членом предложения является слово «все» в предложении 12?</w:t>
      </w:r>
    </w:p>
    <w:p>
      <w:pPr>
        <w:pStyle w:val="Style16"/>
        <w:spacing w:lineRule="auto" w:line="240" w:before="0" w:after="0"/>
        <w:ind w:left="1211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Подлежащим; б) сказуемым; в) дополнением;     г) определение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еди предложений 10-14 укажите номер предложения с деепричастным оборотом.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средство выразительности использовал автор в предложении 9?</w:t>
      </w:r>
    </w:p>
    <w:p>
      <w:pPr>
        <w:pStyle w:val="Style16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тивопоставление; б) сравнение; в) метафора; г) градация.</w:t>
      </w:r>
    </w:p>
    <w:p>
      <w:pPr>
        <w:pStyle w:val="Style16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диктанта «Ассол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ый, повествование с элементами опис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еялс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ффиксальный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4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2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- За каждый верный ответ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ях 3-9</w:t>
      </w:r>
      <w:r>
        <w:rPr>
          <w:sz w:val="28"/>
          <w:szCs w:val="28"/>
        </w:rPr>
        <w:t xml:space="preserve"> - по 1 баллу, </w:t>
      </w:r>
      <w:r>
        <w:rPr>
          <w:b/>
          <w:sz w:val="28"/>
          <w:szCs w:val="28"/>
        </w:rPr>
        <w:t>за задание 2</w:t>
      </w:r>
      <w:r>
        <w:rPr>
          <w:sz w:val="28"/>
          <w:szCs w:val="28"/>
        </w:rPr>
        <w:t xml:space="preserve"> -2 балла.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-Орфографические и пунктуационные ошибки  </w:t>
      </w:r>
      <w:r>
        <w:rPr>
          <w:b/>
          <w:sz w:val="28"/>
          <w:szCs w:val="28"/>
        </w:rPr>
        <w:t>(задание 1):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5 баллов- 1-2/1-2 (негрубые),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4 балла – 2-3/2-3;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3 балла- 3-5/3-5 (негрубые, однотипные)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2 балла – 5-7/5-6;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1 балл – 7/7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вание:</w:t>
      </w:r>
    </w:p>
    <w:p>
      <w:pPr>
        <w:pStyle w:val="Normal"/>
        <w:spacing w:before="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5»- 13-14 баллов;</w:t>
      </w:r>
    </w:p>
    <w:p>
      <w:pPr>
        <w:pStyle w:val="Normal"/>
        <w:spacing w:before="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4» -9-11 баллов;</w:t>
      </w:r>
    </w:p>
    <w:p>
      <w:pPr>
        <w:pStyle w:val="Normal"/>
        <w:spacing w:before="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» - 5-8 баллов;</w:t>
      </w:r>
    </w:p>
    <w:p>
      <w:pPr>
        <w:pStyle w:val="Normal"/>
        <w:spacing w:before="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2» - 0-4 балла.</w:t>
      </w:r>
    </w:p>
    <w:p>
      <w:pPr>
        <w:pStyle w:val="Normal"/>
        <w:spacing w:before="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8:04:00Z</dcterms:created>
  <dc:creator>Admin</dc:creator>
  <dc:description/>
  <cp:keywords/>
  <dc:language>en-US</dc:language>
  <cp:lastModifiedBy>Admin</cp:lastModifiedBy>
  <dcterms:modified xsi:type="dcterms:W3CDTF">2014-01-21T19:32:00Z</dcterms:modified>
  <cp:revision>5</cp:revision>
  <dc:subject/>
  <dc:title/>
</cp:coreProperties>
</file>