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  <w:sz w:val="27"/>
          <w:szCs w:val="27"/>
        </w:rPr>
        <w:t>Экосистемы и биогеоценозы. Многообразие экосистем Карелии. Лес как типичный биогеоценоз (деловая игра).</w:t>
      </w:r>
    </w:p>
    <w:p>
      <w:pPr>
        <w:pStyle w:val="Style15"/>
        <w:jc w:val="center"/>
        <w:rPr/>
      </w:pPr>
      <w:r>
        <w:rPr>
          <w:i/>
          <w:iCs/>
          <w:sz w:val="27"/>
          <w:szCs w:val="27"/>
        </w:rPr>
        <w:t>Цели:</w:t>
      </w:r>
      <w:r>
        <w:rPr>
          <w:sz w:val="27"/>
          <w:szCs w:val="27"/>
        </w:rPr>
        <w:t xml:space="preserve"> закрепить понятия “биогеоценоз”, “экологическая система”; выявить признаки и структуру биогеоценоза на примере леса; изучить типы лесов, их значение в жизни человека, вопросы охраны лесных сообществ.</w:t>
      </w:r>
    </w:p>
    <w:p>
      <w:pPr>
        <w:pStyle w:val="Style15"/>
        <w:jc w:val="center"/>
        <w:rPr/>
      </w:pPr>
      <w:r>
        <w:rPr>
          <w:i/>
          <w:iCs/>
          <w:sz w:val="27"/>
          <w:szCs w:val="27"/>
        </w:rPr>
        <w:t xml:space="preserve">Оборудование: </w:t>
      </w:r>
      <w:r>
        <w:rPr>
          <w:sz w:val="27"/>
          <w:szCs w:val="27"/>
        </w:rPr>
        <w:t>физико-географическая карата Карелии, гербарии и коллекции видов обитателей леса, самодельные плакаты, рисунки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  <w:sz w:val="27"/>
          <w:szCs w:val="27"/>
        </w:rPr>
        <w:t>Методические рекомендации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нятие проводится по результатам самостоятельной работы учащихся в группах по теме “Лес”. Во время учебного года ученики распределяются на исследовательские группы по 5–6 человек и, работая в библиотеке, посещая различные учреждения, совершая экскурсии в лес, собирают информацию по следующим вопросам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 группа — Растения лес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2 группа — Животные лес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 группа — Лес — сырьевая база промышленност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4 группа — Лес — кладовая пищевых запасов, витаминов, лекарственного сырья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5 группа — Лес — это красиво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нутри группы ученики распределяют между собой конкретные задания. Например, в 1-й группе необходимо изучить растения по отделам: мхи, папоротникообразные, голосеменные, покрытосеменные. А в отделе покрытосеменных дать характеристику различных жизненных форм: деревьев, кустарников, кустарничков, трав однолетних и многолетних. У каждого ученика в группе свои объекты исследования. Подробно изучаются представители царства грибов и симбиотические организмы — лишайники. Рассказ о них сопровождается подготовленными к занятию коллекциями. Так ведется подготовка материала в каждой из групп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7"/>
          <w:szCs w:val="27"/>
        </w:rPr>
        <w:t>Ход занятия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I. Вводная беседа.</w:t>
      </w:r>
    </w:p>
    <w:p>
      <w:pPr>
        <w:pStyle w:val="Style15"/>
        <w:rPr/>
      </w:pPr>
      <w:r>
        <w:rPr>
          <w:sz w:val="27"/>
          <w:szCs w:val="27"/>
        </w:rPr>
        <w:t xml:space="preserve">В природе отдельные виды не могут существовать изолированно. Они вступают во взаимосвязи с другими обитателями данной территории и находятся под влиянием факторов среды. Такие комплексы взаимосвязанных видов, обитающих на определенной территории с более или менее однородными условиями существования, образуют </w:t>
      </w:r>
      <w:r>
        <w:rPr>
          <w:b/>
          <w:bCs/>
          <w:i/>
          <w:iCs/>
          <w:sz w:val="27"/>
          <w:szCs w:val="27"/>
        </w:rPr>
        <w:t>биогеоценоз</w:t>
      </w:r>
      <w:r>
        <w:rPr>
          <w:sz w:val="27"/>
          <w:szCs w:val="27"/>
        </w:rPr>
        <w:t>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Какие биогеоценозы, характерные для территории Карелии, вы знаете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Кем было введено в науку понятие “биогеоценоз”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— </w:t>
      </w:r>
      <w:r>
        <w:rPr>
          <w:sz w:val="27"/>
          <w:szCs w:val="27"/>
        </w:rPr>
        <w:t>Что называют экосистемой? Кем введено в науку это понятие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ы будем рассматривать биогеоценоз леса как частный случай экосистемы с относительно однородной растительностью. Вспомним основные структурные компоненты биогеоценоза и внесем их в схему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5245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Лес — биогеоценоз</w:t>
      </w:r>
    </w:p>
    <w:p>
      <w:pPr>
        <w:pStyle w:val="Style15"/>
        <w:rPr/>
      </w:pPr>
      <w:r>
        <w:rPr>
          <w:sz w:val="27"/>
          <w:szCs w:val="27"/>
        </w:rPr>
        <w:t xml:space="preserve">Между отдельными компонентами биогеоценоза создаются взаимосвязи, обеспечивающие его жизнедеятельность. Биогеоценоз — это открытая система, поэтому необходим приток энергии извне и ее выход. </w:t>
      </w:r>
      <w:r>
        <w:rPr>
          <w:b/>
          <w:bCs/>
          <w:i/>
          <w:iCs/>
          <w:sz w:val="27"/>
          <w:szCs w:val="27"/>
        </w:rPr>
        <w:t>Биотоп</w:t>
      </w:r>
      <w:r>
        <w:rPr>
          <w:sz w:val="27"/>
          <w:szCs w:val="27"/>
        </w:rPr>
        <w:t xml:space="preserve"> — это участок абиотической среды, которую занимает биоценоз. </w:t>
      </w:r>
      <w:r>
        <w:rPr>
          <w:b/>
          <w:bCs/>
          <w:i/>
          <w:iCs/>
          <w:sz w:val="27"/>
          <w:szCs w:val="27"/>
        </w:rPr>
        <w:t>Биоценоз</w:t>
      </w:r>
      <w:r>
        <w:rPr>
          <w:sz w:val="27"/>
          <w:szCs w:val="27"/>
        </w:rPr>
        <w:t xml:space="preserve"> —группировки совместно обитающих и взаимно связанных организмов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II. Выступления учащихся по темам исследований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Учащиеся выступают по группам, по ходу их рассказа заполняется на доске и в тетрадях схема “Лес” (игровое поле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 1-й группы выступают “ученые-биологи”, “сотрудники” различных лабораторий Института леса. Поскольку изучение проводилось на примере ельника, в первую очередь, слушается сообщение о ели европейской как о доминирующем виде. Все названные виды демонстрируются и записываются на игровом пол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ченики 2-й группы — это “ученые-зоологи”: “энтомологи”, “орнитологи” и т.д. Они характеризуют основные виды животных елового леса, расселяют их по экологическим нишам, демонстрируют плакаты в защиту охраняемых видов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-я группа — это “экономисты”, “работники” лесообрабатывающей, бумагоделательной и химической промышленности. Их выступления — о том, что можно получить из ели, используя ее от корня до крон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4-й группе — “работники” оздоровительных учреждений, “народные целители”. Они рассказывают о целебных свойствах растений леса, демонстрируют коллекцию лекарственного сырья, угощают “витаминными” салатами и лекарственными чаям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ченики 5-й группы рассказывают о лесе как о месте отдыха человека, о звуках и красках леса, красоте растений, животных, лесных пейзажей. В этой группе — “фотографы”, “художники”, “искусствоведы”. По ходу выступлений демонстрируются картины известных художников, фотоальбомы, рисунки дете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вершает конференцию “эколог” рассказом о правилах поведения в лесу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результате выступлений участников каждой группы заполняется игровое поле. За информацию об одном виде обитателей леса на игровое поле вносится 1 балл, за сообщение исследовательского характера — до 5 баллов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гровое поле “Лес”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905500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spu.ptz.ru/structur/kafedry/kafbotaniki/metod_mat/mod4.htm" TargetMode="External"/><Relationship Id="rId5" Type="http://schemas.openxmlformats.org/officeDocument/2006/relationships/hyperlink" Target="http://kspu.ptz.ru/structur/kafedry/kafbotaniki/metod_mat/mod4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49:00Z</dcterms:created>
  <dc:creator>дмитрий</dc:creator>
  <dc:description/>
  <cp:keywords/>
  <dc:language>en-US</dc:language>
  <cp:lastModifiedBy>капитан 3 ранга</cp:lastModifiedBy>
  <dcterms:modified xsi:type="dcterms:W3CDTF">2014-01-28T12:18:00Z</dcterms:modified>
  <cp:revision>3</cp:revision>
  <dc:subject/>
  <dc:title>Экосистемы и биогеоценозы</dc:title>
</cp:coreProperties>
</file>