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сли ты добрый  – это хорошо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Цели и задачи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формировать в сознании детей понятие «доброта»;</w:t>
      </w:r>
    </w:p>
    <w:p>
      <w:pPr>
        <w:pStyle w:val="Normal"/>
        <w:rPr/>
      </w:pPr>
      <w:r>
        <w:rPr>
          <w:i/>
          <w:sz w:val="22"/>
          <w:szCs w:val="22"/>
        </w:rPr>
        <w:t>- расширить знания школьников о доброте,  и  её  роли в жизни каждого человека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будить интерес к чтению книг о дружбе и доброте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-Доброта. Какое старое слово! Не века уже, а тысячелетия люди спорят о том, нужна она или нет, полезна она или вредна, достойна почтения или смешна. Споры идут, а люди страдают от того что, доброты в их жизни не хватает. Оглянитесь вокруг, присмотритесь, какими недружелюбными и равнодушными бывают порой люди по отношении друг к другу. Даже вежливость, и та иногда не сближает, а разъединяет их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рикоснись ко мне добротой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болезни смоет волной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печаль обойдет стороной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Озарится душа красотой…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-Ребята, а как думаете вы, что такое доброта? </w:t>
      </w:r>
      <w:r>
        <w:rPr>
          <w:b/>
          <w:sz w:val="22"/>
          <w:szCs w:val="22"/>
        </w:rPr>
        <w:t>(отвечают дети)</w:t>
      </w:r>
      <w:r>
        <w:rPr>
          <w:sz w:val="22"/>
          <w:szCs w:val="22"/>
        </w:rPr>
        <w:t xml:space="preserve">. В словаре Сергея Ивановича Ожегова слово «доброта» определяется как «отзывчивость, душевное расположение к людям, стремление делать добро другим». Добро – все положительное, хорошее, полезное. Ребята, как вы думаете, где живет доброта? </w:t>
      </w:r>
      <w:r>
        <w:rPr>
          <w:b/>
          <w:sz w:val="22"/>
          <w:szCs w:val="22"/>
        </w:rPr>
        <w:t>(отвечают дети)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 доме добрыми делами занят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ихо ходит по дому доброта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Утро доброе у нас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й день и добрый час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Было доброе вчера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откуда, спросишь ты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 доме столько доброты?</w:t>
      </w:r>
    </w:p>
    <w:p>
      <w:pPr>
        <w:pStyle w:val="Normal"/>
        <w:ind w:firstLine="360"/>
        <w:rPr/>
      </w:pPr>
      <w:r>
        <w:rPr>
          <w:sz w:val="22"/>
          <w:szCs w:val="22"/>
        </w:rPr>
        <w:t>-Доброта в первую очередь должна жить в ваших сердцах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е сердца – это сады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е слова – корни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е мысли – это цветы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е дела – это плоды.</w:t>
      </w:r>
    </w:p>
    <w:p>
      <w:pPr>
        <w:pStyle w:val="Normal"/>
        <w:ind w:firstLine="360"/>
        <w:rPr/>
      </w:pPr>
      <w:r>
        <w:rPr>
          <w:sz w:val="22"/>
          <w:szCs w:val="22"/>
        </w:rPr>
        <w:t>-Так заботьтесь о своем саде, не позволяйте ему зарастать сорняками, наполняйте его солнечным светом, добрыми словами и добрыми делами. Сегодня мы с вами попробуем создать сад доброты, но для этого потребуется ваша доброта, любовь, доверие. Вместе, дружно, сообща, дерево за деревом, мы создадим этот сад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i/>
          <w:sz w:val="22"/>
          <w:szCs w:val="22"/>
        </w:rPr>
        <w:t>Дерево первое «где спряталось добро»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– вспомнить слова и словосочетания, в которых «спряталось добро». (примеры: добродушный, доброта, добросердечный, доброжелательный, добрососедство, добропорядочный, добросовестный, добронравный, доброго здоровья, добрый день, и др.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Дерево второе «пословицы о добре»</w:t>
      </w:r>
    </w:p>
    <w:p>
      <w:pPr>
        <w:pStyle w:val="Normal"/>
        <w:ind w:firstLine="360"/>
        <w:rPr/>
      </w:pPr>
      <w:r>
        <w:rPr>
          <w:sz w:val="22"/>
          <w:szCs w:val="22"/>
        </w:rPr>
        <w:t>-В народе всегда относились к доброте по-особому. Недаром говорят: «Доброе слово и кошке приятно». Я буду показывать вам карточки, на которых записаны начала пословиц, а вы будете называть окончания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рточки с пословицами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добрый привет…(добрый ответ)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доброе дело…(говори смело)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знь дана на…(добрые дела)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сь доброму…(дурное на ум не пойдет)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ибо – великое…(дело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ево третье «улыбка доброты»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бята, а сейчас отгадайте загадку: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в радости подруга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виде полукруга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лице она живет: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куда-то вдруг уйдет,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 внезапно возвратится. 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усть – тоска ее боится.</w:t>
      </w:r>
    </w:p>
    <w:p>
      <w:pPr>
        <w:pStyle w:val="Normal"/>
        <w:ind w:firstLine="360"/>
        <w:rPr/>
      </w:pPr>
      <w:r>
        <w:rPr>
          <w:sz w:val="22"/>
          <w:szCs w:val="22"/>
        </w:rPr>
        <w:t>-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умаю, вы согласитесь со мной: если к человеку отнестись с добротой, то и ему в ответ захочется поделиться с другим человеком, словно улыбкой, своей добротой. И к нам в гости пришла улыбка. Она такая добрая, ласковая, приветливая, поэтому я дружу с ней. Я сейчас подойду к одному из вас и передам свою улыбку. После этого он должен улыбнуться соседу и передать улыбку соседу. И так далее. Последний игрок должен снова передать улыбку мне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песня Шаинского «Улыбка», проводится игра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ево четвертое «добрые сказки»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-Жизнь, достойная человека, - это жизнь, построенная на добре. Каждый день жизнь предоставляет нам шанс быть достойным, добрым человеком: идете ли вы по улицы, делаете какие-либо домашние дела. Издавна фантазией людей были созданные представители зла, такие как  Баба- Яга, Кощей Бессмертный, Змей Горыныч, Соловей-разбойник, и представители добрых сил. Назовите  их </w:t>
      </w:r>
      <w:r>
        <w:rPr>
          <w:b/>
          <w:sz w:val="22"/>
          <w:szCs w:val="22"/>
        </w:rPr>
        <w:t xml:space="preserve">( Василиса Премудрая, Варвара-краса – длинная коса, Елена Прекрасная, Марья-искусница и др.) </w:t>
      </w:r>
      <w:r>
        <w:rPr>
          <w:sz w:val="22"/>
          <w:szCs w:val="22"/>
        </w:rPr>
        <w:t xml:space="preserve"> А что, если повелителем добрых сил, окажется злой человек? Представьте себе, что вы стали обладателем волшебных предметов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казываю детям карточки с рисунками предметов: семян, книги, иглы, костра. Задание – придумать добрые дела, которые можно совершать с помощью этих предметов. 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читает стихотворение Садовского «Доброе сердце»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Я как-то в дом принес щенк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Бездомного бродягу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Чтоб подкормить его слегк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Голодного бродягу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- Ну, что ж, - сказала мама, - пусть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Он поживет немножко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 глазах его такая грусть!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йдется супа ложка…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Я во дворе нашел потом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Котенка, чуть живого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Его принес я в дом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Сказала мама снова: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- Ну, что ж, - она сказала, - пусть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Он поживет немножко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 глазах его такая грусть!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йдется каши ложка…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Я под гнездом нашел птенц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д ним вороны вились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Я спрятал в шапку сорванц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Мы с ним домой явились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- Ну, что ж, - сказала мама, - пусть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Он поживет немножко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 глазах его такая грусть!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йдется хлеба крошка…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Однажды я принес ежа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Ужа и черепаху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заяц в нашу дверь вбежал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верное, со страху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Сказала мама: - пусть живут –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В квартире так чудесно,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А если потесниться, тут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нам найдется место!</w:t>
      </w:r>
    </w:p>
    <w:p>
      <w:pPr>
        <w:pStyle w:val="Normal"/>
        <w:ind w:firstLine="360"/>
        <w:rPr/>
      </w:pPr>
      <w:r>
        <w:rPr>
          <w:sz w:val="22"/>
          <w:szCs w:val="22"/>
        </w:rPr>
        <w:t>-Нельзя причинять даже самого маленького страдания ни одному живому существу. Достойны осуждения те бессердечные люди, которые выбрасывают на улицу кошек и собак, обрекают их на мучения. Проявляйте участие к бездомным животным, помогайте им выжить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если кому-то поможет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воя доброта, улыбка твоя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о день не напрасно был прожит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Значит, живешь ты не зря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i/>
          <w:sz w:val="22"/>
          <w:szCs w:val="22"/>
        </w:rPr>
        <w:t>Дерево пятое «копилка добрых поступков»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бираю пять человек. Они должны рассказать всем, какие добрые поступки совершили за вчерашний день, затем вслух похвалить себя за это: «я молодец»</w:t>
      </w:r>
    </w:p>
    <w:p>
      <w:pPr>
        <w:pStyle w:val="Normal"/>
        <w:ind w:firstLine="360"/>
        <w:rPr/>
      </w:pPr>
      <w:r>
        <w:rPr>
          <w:sz w:val="22"/>
          <w:szCs w:val="22"/>
        </w:rPr>
        <w:t>-Дома вы можете завести «тетрадь добрых поступков» и записывать их. И не забудьте написать: «Я сделал это здорово. Молодец!». Ученые считают, что осознание сделанного добра - это уже награда для человека. Делая доброе дело, не надо ждать благодарности.</w:t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редные советы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-Ребята, я хочу </w:t>
      </w:r>
      <w:r>
        <w:rPr>
          <w:sz w:val="22"/>
          <w:szCs w:val="22"/>
          <w:u w:val="single"/>
        </w:rPr>
        <w:t>проверить</w:t>
      </w:r>
      <w:r>
        <w:rPr>
          <w:sz w:val="22"/>
          <w:szCs w:val="22"/>
        </w:rPr>
        <w:t xml:space="preserve"> вашу смекалку. Я приготовила вредные советы из книги Григория  Остера «Вредные советы». Внимательно послушайте их и скажите, что в них неправильного, вредного и как по-настоящему нужно поступить в данных ситуациях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Бей друзей без передышки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Каждый день по пол час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И твоя мускулатура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Станет крепче кирпича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А могучими руками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ы, когда придут враги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Сможешь в трудную минуту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 xml:space="preserve">Защитить своих друзей. 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Если друг твой самый лучший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оскользнулся и упал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окажи на друга пальцем и хватайся за живот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усть он видит, стоя в луже,-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ы ничуть не огорчен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астоящий друг не любит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Огорчать своих друзей.</w:t>
      </w:r>
    </w:p>
    <w:p>
      <w:pPr>
        <w:pStyle w:val="Normal"/>
        <w:ind w:firstLine="2880"/>
        <w:rPr/>
      </w:pPr>
      <w:r>
        <w:rPr>
          <w:sz w:val="22"/>
          <w:szCs w:val="22"/>
        </w:rPr>
        <w:t>Если что - нибудь случилось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никто не виноват,</w:t>
      </w:r>
    </w:p>
    <w:p>
      <w:pPr>
        <w:pStyle w:val="Normal"/>
        <w:ind w:firstLine="2880"/>
        <w:rPr/>
      </w:pPr>
      <w:r>
        <w:rPr>
          <w:sz w:val="22"/>
          <w:szCs w:val="22"/>
        </w:rPr>
        <w:t>Не ходи туда, иначе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Виноватым будешь ты.</w:t>
      </w:r>
    </w:p>
    <w:p>
      <w:pPr>
        <w:pStyle w:val="Normal"/>
        <w:ind w:firstLine="2880"/>
        <w:rPr/>
      </w:pPr>
      <w:r>
        <w:rPr>
          <w:sz w:val="22"/>
          <w:szCs w:val="22"/>
        </w:rPr>
        <w:t>Спрячься  где - нибудь в сторонке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А потом иди домой.</w:t>
      </w:r>
    </w:p>
    <w:p>
      <w:pPr>
        <w:pStyle w:val="Normal"/>
        <w:ind w:firstLine="2880"/>
        <w:rPr/>
      </w:pPr>
      <w:r>
        <w:rPr>
          <w:sz w:val="22"/>
          <w:szCs w:val="22"/>
        </w:rPr>
        <w:t>И про то, что видел это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икому не говори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евчонок надо никогда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игде не замечать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не давать прохода им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игде и никогда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м надо ножки подставлять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угать из-за угл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Чтоб сразу поняли они: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 них вам дела нет.</w:t>
      </w:r>
    </w:p>
    <w:p>
      <w:pPr>
        <w:pStyle w:val="Normal"/>
        <w:ind w:firstLine="2880"/>
        <w:rPr/>
      </w:pPr>
      <w:r>
        <w:rPr>
          <w:sz w:val="22"/>
          <w:szCs w:val="22"/>
        </w:rPr>
        <w:t>Девчонку встретил - быстро ей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оказывай язык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Пускай не думает он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Что ты в неё влюблен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-Молодцы! Вы успешно справились с ловушками. Скажите, у какого человека больше друзей - у доброго или злого? А вы хотите, чтобы у вас стало больше друзей? Давайте посадим в наш сад дерево друж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ево шестое «дерево дружбы»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бираются несколько пар игроков. Одному представителю пары на плечи накидывается косынка. Звучит музыка. Пары, взявшись за руки, танцуют. Музыка обрывается. Игрок, у которого на плечах косынка, должен быстро снять ее с себя, и накинуть на плечи своего напарника. Затем танец продолжается. После каждой паузы из игры выбывает пара, переодевшая платочек последней. В конце игры определяется пара-победительница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 читает стихотворение Тулуповой «Доброта»</w:t>
      </w:r>
    </w:p>
    <w:p>
      <w:pPr>
        <w:pStyle w:val="Normal"/>
        <w:ind w:firstLine="28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м быть совсем, совсем не просто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е зависит доброта от рост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е зависит доброта от цвет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ота – не пряник, не конфета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Только надо, надо добрым быть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в беде друг друга не забыть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завертится земля быстрей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Если будем мы с тобой добрей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ым быть совсем не просто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Не зависит доброта от роста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ота приносит людям радость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И взамен не требует награды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ота с годами не стареет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Доброта от холода согреет.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Если доброта, как солнце светит,</w:t>
      </w:r>
    </w:p>
    <w:p>
      <w:pPr>
        <w:pStyle w:val="Normal"/>
        <w:ind w:firstLine="2880"/>
        <w:rPr>
          <w:sz w:val="22"/>
          <w:szCs w:val="22"/>
        </w:rPr>
      </w:pPr>
      <w:r>
        <w:rPr>
          <w:sz w:val="22"/>
          <w:szCs w:val="22"/>
        </w:rPr>
        <w:t>Радуются взрослые и дети.</w:t>
      </w:r>
    </w:p>
    <w:p>
      <w:pPr>
        <w:pStyle w:val="Normal"/>
        <w:ind w:firstLine="360"/>
        <w:rPr/>
      </w:pPr>
      <w:r>
        <w:rPr>
          <w:sz w:val="22"/>
          <w:szCs w:val="22"/>
        </w:rPr>
        <w:t>-Ребята, а какие слова могут обидеть? Правильно. Плохие слова. А ласковое, доброе слово душу согревает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рево седьмое «Добрые слова»</w:t>
      </w:r>
    </w:p>
    <w:p>
      <w:pPr>
        <w:pStyle w:val="Normal"/>
        <w:ind w:firstLine="360"/>
        <w:rPr/>
      </w:pPr>
      <w:r>
        <w:rPr>
          <w:sz w:val="22"/>
          <w:szCs w:val="22"/>
        </w:rPr>
        <w:t>-Сейчас мы сделаем так, что плохих слов вообще не будет.</w:t>
      </w:r>
    </w:p>
    <w:p>
      <w:pPr>
        <w:pStyle w:val="Normal"/>
        <w:ind w:firstLine="360"/>
        <w:rPr/>
      </w:pPr>
      <w:r>
        <w:rPr>
          <w:i/>
          <w:sz w:val="22"/>
          <w:szCs w:val="22"/>
        </w:rPr>
        <w:t>Показываю детям карточки с изображением солнца, на лучах которого записаны «плохие» слова: грубый, злой, жадный, грустный, горе, вражда, обман, жестокость. Задание детям – подобрать к словам антонимы, заменив «плохие» слова на «хорошие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-Есть солнце большое – оно на небе. А есть маленькое – оно светит в каждом из нас. Это наша доброта. Добрый человек – тот, кто любит людей и помогает им. Добрый человек любит природу и бережет ее.  А любовь и желание помочь согревает нас самих, как солнце. Доброта – это стремление человека сделать счастливее других людей. Понять и исполнить желание другого – одно удовольствие, честное слово. Может быть, поэтому еще в старой азбуке буквы назывались словами.</w:t>
      </w:r>
    </w:p>
    <w:p>
      <w:pPr>
        <w:pStyle w:val="Normal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зываю плакат с буквами славянской азбуки: аз, буки, веди, глаголь, добро, живете, земля, люди, мыслете, покой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-Азбука как бы призывала: «Люди Земли, мыслите, думайте, и творите добро». Пусть эти слова будут девизом на всю вашу жизнь. Вот наш сад и наполнился «добрыми деревьями». Так заботьтесь о своем саде, не позволяйте ему зарастать сорняками, наполняйте его солнечным светом, добрыми слова и делами. А закончить встречу мне бы хотелось песней кота Леопольда. Кто знает слова, подпевайте.</w:t>
      </w:r>
    </w:p>
    <w:p>
      <w:pPr>
        <w:pStyle w:val="Normal"/>
        <w:ind w:firstLine="360"/>
        <w:rPr/>
      </w:pPr>
      <w:r>
        <w:rPr>
          <w:sz w:val="22"/>
          <w:szCs w:val="22"/>
        </w:rPr>
        <w:t>Звучит караоке «если добрый ты - это хорошо»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Ребята, а сейчас отгадайте загадку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Есть в радости подруга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В виде полукруг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На лице она живёт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То куда-то вдруг уйдёт,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То внезапно возвратится. </w:t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Грусть тоска её боится! 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(улыбка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Хочется мне попрощаться, пожелав при этом вам: чтобы добрыми вы были, слов волшебных не забыли. Чтобы добрыми словами, говорили вы с друзьям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620" w:right="12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33:00Z</dcterms:created>
  <dc:creator>Евгений</dc:creator>
  <dc:description/>
  <cp:keywords/>
  <dc:language>en-US</dc:language>
  <cp:lastModifiedBy>!!!</cp:lastModifiedBy>
  <cp:lastPrinted>2009-10-31T20:31:00Z</cp:lastPrinted>
  <dcterms:modified xsi:type="dcterms:W3CDTF">2014-01-28T09:26:00Z</dcterms:modified>
  <cp:revision>11</cp:revision>
  <dc:subject/>
  <dc:title>Если добрый ты – это хорошо</dc:title>
</cp:coreProperties>
</file>