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Индивидуальная программа развития ребенка-инвалида, ученика _ класса _________________________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инвалиды традиционно одна из наиболее  уязвимых категорий дете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етьми с ограниченными возможностями здоровья (далее дети с ОВЗ) и детьми – инвалидами образования является их неотъемлемым законодательно закреплённым правом и основополагающим условием успешной социализации. Обеспечения полноценного участия в жизни общества, эффективной самореализации в доступных видах социальной деятельности. согласно Закона РФ  «Об образовании» эти дети обладают дополнительными образовательными правами, на особые педагогические подходы и специальные образовательные условия, закреплёнными в ст.2,5,16, 29,31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прав детей с ОВЗ и детей – инвалидов на образование является одной из важнейших задач  нашей школы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ль системы  образования для этой категории людей как наиболее продуктивный путь к социализации в обществе  существенно возрастает для каждого из детей – инвалидов и  детей с ограниченными возможностями здоровья. Образование решает задачи не только развития личности детей данной категории, но и защиты их прав  </w:t>
        <w:br/>
        <w:t>образование  решает задачи не только развития личности детей с ограниченными этой социальной группы, их реабилитации в условиях организованной общественной поддержки на пути к истинной интеграци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детьми данной категории полноценного образования способствует их социальной защищенности на всех этапах социализации, повышению социального статуса, становлению гражданственности и способности активного участия в общественной жизни и трудовой деятельности.  Полноценное образование для детей с ограниченными возможностями здоровья (инвалидов) означает, что им создаются условия для вариативного вхождения в те или иные социальные роли, расширения рамок свободы выбора при определении своего жизненного пути. 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ых условиях  учащиеся должны обладать не только высоким уровнем подготовки, но и набором определенных личностных качеств: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стью,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стью,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ативностью,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ренностью в себе,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бельностью,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ю быстро и успешно адаптироваться к новым условиям.</w:t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подросткового возраста происходит физическое и психическое развитие ребенка, формирование его личности, социализация и интеграция в общество. Обучение, воспитание и образование являются основными путями её развития, реабилитации, социализации и интеграции в общество и обуславливают специфику формирования и реализации индивидуальной программы развития (ИПР). Индивидуальная программа развития направлена на развитие индивидуальных возможностей ребенка для получения полноценного образования, достижения максимальной адаптации, социальной реабилитаци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програм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благоприятных условий для социализации  детей – инвалидов, детей с ограниченными возможностями здоровья и обеспечение прав детей с ограниченными возможностями здоровья на доступное и качественное образование 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ическая поддержка ребенка и его семьи, воспитывающей ребенка с ограниченными возможностями здоровь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</w:p>
    <w:p>
      <w:pPr>
        <w:pStyle w:val="Style11"/>
        <w:numPr>
          <w:ilvl w:val="0"/>
          <w:numId w:val="3"/>
        </w:numPr>
        <w:spacing w:before="28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еспечение максимально полного охвата детей  - инвалидов, детей с ограниченными возможностями  здоровья качественным и доступным образованием в соответствии с их психофизическими возможностями в различных вариативных условиях: интегрированное, инклюзивное, дистанционное, надомное.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ормирование и дальнейшее развитие оказания социально – психолого – педагогической   помощи родителям и детям  из данной категории семей в реальных условиях их проживания;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ормирование активной педагогической  позиции родителей;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ктивное привлечение включению в учебный процесс, во внеурочную досуговую занятость своих детей;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 к проблемам семей с детьми – инвалидами, детьми с ограниченными возможностями здоровья;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ормирование толерантного отношения в школе к детям – инвалидам,  детям с ограниченными возможностями здоровья;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едупреждать родителей от наиболее распространённых ошибок в воспитании детей;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вышение правовой, психолого – педагогической  грамотности родителей  детей – инвалидов, детей с ограниченными возможностями здоровья;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Расширение возможностей детей – инвалидов, детей с ограниченными возможностями здоровья, обучающихся в школе, для самореализации и социализации детей – инвалидов и детей с ограниченными возможностями здоровья; </w:t>
      </w:r>
    </w:p>
    <w:p>
      <w:pPr>
        <w:pStyle w:val="Style11"/>
        <w:numPr>
          <w:ilvl w:val="0"/>
          <w:numId w:val="3"/>
        </w:numPr>
        <w:spacing w:before="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казание помощи педагогам в развитии навыков формирования психологического комфорта при взаимодействии с родителями, воспитывающих ребёнка – инвалида, ребёнка с ограниченными возможностями здоровья и с детьми данной категор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социальных услуг, предоставляемых семьям «группы риска»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азработана в результате социального заказа родителей и составлена с целью комплексного развития ребенка с ограниченными возможностями здоровья и комплексной помощи её родителя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й результат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бучение детей – инвалидов, детей с ограниченными возможностями здоровья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интеграции детей  данной категории  в общество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авторитета родителей и их роли в воспитании,  образовании детей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ие замечать и принимать индивидуальные проявления ребенка, семьи данной категории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копление педагогического опыта в работе с семьями, имеющими детей – инвалидов, детей с ограниченными возможностями здоровья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казание консультационной помощи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итогам работы Программы  провести анкетирование и выяснить какую бы ещё  форму работы с семьёй, с детьми данной категории  могли бы предложить сами родители, дети  и оценить на сколько необходима помощь социально – психолого -  педагогической направленности семьям, детям  и на сколько она важна для них и полезна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доли числа  детей – инвалидов,  детей с ограниченными возможностями здоровья  вовлечённых в досуговую деятельность в системе дополнительного образования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величение результативности  участия  детей – инвалидов, детей с ограниченными возможностями здоровья, обучающихся в школе, в различных проектах по самореализации и социализации детей. 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реализации программы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ребенка затруднено в связи с низкой работоспособностью обучающегося, повышенной утомляемостью и истощаемостью, стойким нарушением познавательной деятельност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направлено на усвоение социального опыта с учетом недостатков психического и физического развития ребенк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внимание уделено психологической реабилитации ребенка-инвалида. Акцент в значительной степени смещен на семейную психологическую реабилитацию т. к. семья является ближайшим окружением ребенка, ее заинтересованность, отношение к ребенку, включенность в реабилитационный процесс определяют эффективность реабилитации. Поэтому индивидуальная программа развития направлена не только на ребенка-инвалида, но и на его семью, на ее информирование, обучение реабилитационным мероприятиям, коррекцию семейных взаимоотношени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– основные участники реабилитации. Задача родителей – помочь ребенку в сложных условиях болезни раскрыть весь заложенный в него природой потенциал развития, сформировать компенсаторные возможности, помочь в приготовлении домашних заданий ,подготовке к экзаменам в процессе школьного обучения и в перспективе к максимальной интеграции в обществе. Решение возложенных на родителей задач невозможно без специальных знаний об особенностях развития детей, специфике их воспитания и обучения, методах коррекционной работы. Консультацию об особенностях развития ребенка и помощь в проведении реабилитационных мероприятий, воспитании и обучении получают у учителя, школьного психолога, ведущих ребенка, в соответствии с рекомендациями ИПР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раз в четверть необходимо проводить школьный психолого-педагогический консилиум с анализом результатов реализации данной программ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программы: родители, классный руководитель, педагог-психолог, учителя школы, ученики школы, заместитель директора по УВР, заместитель директора по ВР.</w:t>
      </w:r>
    </w:p>
    <w:p>
      <w:pPr>
        <w:pStyle w:val="Normal"/>
        <w:spacing w:lineRule="atLeast" w:line="273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3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3" w:before="0" w:after="120"/>
        <w:jc w:val="center"/>
        <w:rPr/>
      </w:pPr>
      <w:r>
        <w:rPr/>
        <w:t>План поэтапной реабилитации.</w:t>
      </w:r>
    </w:p>
    <w:tbl>
      <w:tblPr>
        <w:tblW w:w="10468" w:type="dxa"/>
        <w:jc w:val="left"/>
        <w:tblInd w:w="-127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2247"/>
        <w:gridCol w:w="1984"/>
        <w:gridCol w:w="2268"/>
        <w:gridCol w:w="1985"/>
        <w:gridCol w:w="1984"/>
      </w:tblGrid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эта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12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эта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12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испол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а отчетности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оциальное обследование семьи, установление пробле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бор необходимых сведений о семье и ребен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лассный руковод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арта социального обследования семьи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Разработка индивидуального плана реабилитации (ИПР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оординация реабилитацион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пециалисты согласно И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Записи в журналах регистрации реабилитационных мероприятий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орректировка И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ересмотр ИПР с учетом изменения возраста, здоровья, семейной ситу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оманда специалистов и родите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учебного года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ИПР (новый вариант)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ая программа реабилитации:</w:t>
      </w:r>
    </w:p>
    <w:tbl>
      <w:tblPr>
        <w:tblW w:w="100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5"/>
        <w:gridCol w:w="2746"/>
        <w:gridCol w:w="2888"/>
        <w:gridCol w:w="1914"/>
      </w:tblGrid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ненты реабилитационного воздействия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ы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реабилитация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социальное, эмоциональное, интеллектуальное и физическое развития ребенка, и попытаться максимально раскрыть его потенциал для обучения.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Интеграция в совместную деятельность детей с ограниченными возможностями, и детей, не имеющих проблем со здоровьем. 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о-педагогическая реабилитация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евременно оказывать психологическую помощь и поддержку ребенку и родителям информировать, обучать реабилитационным мероприятиям, корригировать семейные взаимоотношения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психологическая поддержка и психологическое консультирование ребенка и взрослых членов семьи. Ознакомление их с основами психологических знаний, спецификой воспитания ребенка-инвалида (индивидуальные беседы, лекционная форма работы в режиме of-line консультации с помощью электронной почты)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решение семейных психологических проблем с участием, как взрослых членов семьи, так и ребенка-инвалида. Обучение рациональным способам самостоятельного решения внутрисемейных проблем.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ая реабилитация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формировать основы целостной эстетической культуры через развитие его способностей и задатков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развивать наблюдательность у ребенка, способность живо откликаться на события окружающей действительности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вырабатывать осознанное отношения к учебе и к труду, нравственное, интеллектуальное и физическое развитие личности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ind w:left="375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учащегося с учетом его возможностей (согласно учебному плану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80"/>
              <w:ind w:left="375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о-педагогическая коррекция (согласно учебному плану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80"/>
              <w:ind w:left="375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ивные курсы (согласно учебному плану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80"/>
              <w:ind w:left="375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жки, секции (согласно учебному плану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повышения мотивации к учению – дистанционный курс подготовки к ГИА по русскому языку.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-предметник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русского языка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ческая реабилитация, формирование и становление ребенка как творческой личности.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игать механизмы творческого процесс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одолевать одиночество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чь развитию чувства ощущения равенства с окружающим миром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социальный оптимизм в масштабах всей будущей жизни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щение концертов, праздников, внеклассных мероприятий, литературных праздников в школе для оптимизации самочувствия ребёнка, отвлечению от сосредоточенности на заболевании, пробуждению интереса к самостоятельному чтению книг как к одному из способов познания мир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вободного времени, полноценное участие в общественной и культурной жизни. Включение в процесс реабилитации и адаптации не только ребенка, но и членов его ближайшего окружения.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й руководитель 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-предметники, родител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й паспорт ребенка с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граниченными возможностям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О ребенка 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 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учебы, класс МБОУ «Верх-Обская СОШ им. М. С. Евдокимова», 9 класс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паспорта или свидетельства о рождении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го удостоверения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ии справки МСЭ, дата освидетельствования 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з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кружки посещает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участвовал, результаты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помощь была оказан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у 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ОУ «Верх-Обская СОШ им. М. С. Евдокимова»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отца ученика 9 класса ____________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инвалида      группы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живающего по адресу: 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br/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</w:rPr>
        <w:t>Прошу разработать для моего сына ____________, ученика 9 класса, индивидуальную программу реабилитации с обязательным отражением в ней следующих рекомендаций, мероприятий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ить социальное, эмоциональное, интеллектуальное и физическое развития ребенк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воевременно оказывать психологическую помощь и поддержку ребенку и родителям информировать, обучать реабилитационным мероприятиям, корригировать семейные взаимоотношени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ормировать основы целостной эстетической культуры через развитие его способностей и задатков, развивать наблюдательность у ребенка, способность живо откликаться на события окружающей действительности, вырабатывать осознанное отношения к учебе и к труду, нравственное, интеллектуальное и физическое развитие личност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Постигать механизмы творческого процесса. Преодолевать одиночество. Помочь развитию чувства ощущения равенства с окружающим миром. Воспитывать социальный оптимизм в масштабах всей будущей жизн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Дата____________                                        Подпись__________________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C3">
    <w:name w:val="c3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3:06:00Z</dcterms:created>
  <dc:creator>Худякова</dc:creator>
  <dc:description/>
  <cp:keywords/>
  <dc:language>en-US</dc:language>
  <cp:lastModifiedBy>Худякова</cp:lastModifiedBy>
  <dcterms:modified xsi:type="dcterms:W3CDTF">2014-01-28T03:17:00Z</dcterms:modified>
  <cp:revision>4</cp:revision>
  <dc:subject/>
  <dc:title/>
</cp:coreProperties>
</file>