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ащегося 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89"/>
        <w:gridCol w:w="714"/>
        <w:gridCol w:w="715"/>
        <w:gridCol w:w="714"/>
        <w:gridCol w:w="715"/>
        <w:gridCol w:w="714"/>
        <w:gridCol w:w="714"/>
        <w:gridCol w:w="715"/>
        <w:gridCol w:w="714"/>
        <w:gridCol w:w="715"/>
      </w:tblGrid>
      <w:tr>
        <w:trPr>
          <w:trHeight w:val="1134" w:hRule="atLeast"/>
          <w:cantSplit w:val="true"/>
        </w:trPr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 (итого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е данные)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вторение пройденного в начале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hd w:fill="FFFFFF" w:val="clear"/>
              <w:ind w:left="0" w:hanging="0"/>
              <w:jc w:val="both"/>
              <w:rPr/>
            </w:pPr>
            <w:r>
              <w:rPr/>
              <w:t>1. Пред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hd w:fill="FFFFFF" w:val="clear"/>
              <w:ind w:left="0" w:hanging="0"/>
              <w:jc w:val="both"/>
              <w:rPr/>
            </w:pPr>
            <w:r>
              <w:rPr/>
              <w:t>2. 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hd w:fill="FFFFFF" w:val="clear"/>
              <w:ind w:left="0" w:hanging="0"/>
              <w:jc w:val="both"/>
              <w:rPr/>
            </w:pPr>
            <w:r>
              <w:rPr/>
              <w:t>З. Словосоче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shd w:fill="FFFFFF" w:val="clear"/>
              <w:ind w:left="0" w:hanging="0"/>
              <w:rPr>
                <w:b/>
                <w:b/>
              </w:rPr>
            </w:pPr>
            <w:r>
              <w:rPr/>
              <w:t>4. Звуки и буквы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Оформление работ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лавные члены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торостепенные члены предложения.(без деления на виды)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пространен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огическое ударени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тонация перечисле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став слова.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.Основа и окончание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.Корень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ставк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ффи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днокоренны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ные формы одного и того ж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бор слова по составу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авописание безударных гласных в корн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авописание парных согласных в корн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Чередование согласных в корн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Беглые гласны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авописание суффиксов –ек, -ик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авописание приставки по-, под-, об-, от-, про-, до-, на-, за-, над-, с-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Приставка и предлог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азделительный мягкий знак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зделительный твердый знак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Непроизносимые согласны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Двойные согласны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Сложные слов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lightGray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>Части речи.</w:t>
            </w:r>
          </w:p>
          <w:p>
            <w:pPr>
              <w:pStyle w:val="Normal"/>
              <w:rPr>
                <w:b/>
                <w:b/>
                <w:sz w:val="19"/>
                <w:szCs w:val="19"/>
                <w:highlight w:val="lightGray"/>
              </w:rPr>
            </w:pPr>
            <w:r>
              <w:rPr>
                <w:b/>
                <w:sz w:val="19"/>
                <w:szCs w:val="19"/>
                <w:highlight w:val="lightGray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мя существительное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ind w:left="0" w:hanging="0"/>
              <w:rPr/>
            </w:pPr>
            <w:r>
              <w:rPr/>
              <w:t>Род и число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обственные и нарицательны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уществительные с твёрдой и мягкой основами и их окончания в начальной форме.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.Имя прилагательное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Род и число имен прилагательных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Изменение имен прилагательных по вопросам, числам, родам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Склонение имен прилагательных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Родовые окончания имен прилагательных.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.Личные местоиме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.Глагол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Время, лицо, число глаголов.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Личные окончания глаголов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/>
            </w:pPr>
            <w:r>
              <w:rPr/>
              <w:t>Правописание не с глаголами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ва с непроверяемыми написаниями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В таблицах в графах ежемесячно отмечается уровень развития  формируемых умений и навыков (В – высокий, С – средний, Н – низкий). Затем выставляется общий уровень в конце учебного года по каждому пунк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09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7:39:00Z</dcterms:created>
  <dc:creator>DNA7 X86</dc:creator>
  <dc:description/>
  <dc:language>en-US</dc:language>
  <cp:lastModifiedBy>DNA7 X86</cp:lastModifiedBy>
  <cp:lastPrinted>2013-11-09T23:01:00Z</cp:lastPrinted>
  <dcterms:modified xsi:type="dcterms:W3CDTF">2013-11-09T19:01:00Z</dcterms:modified>
  <cp:revision>1</cp:revision>
  <dc:subject/>
  <dc:title/>
</cp:coreProperties>
</file>