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лендарно-тематический план по географии  5  класс  (В.П. Дронов)ФГОС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94"/>
        <w:gridCol w:w="2126"/>
        <w:gridCol w:w="2126"/>
        <w:gridCol w:w="2268"/>
        <w:gridCol w:w="1276"/>
        <w:gridCol w:w="110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</w:p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Тип   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</w:rPr>
              <w:t xml:space="preserve">Применяемые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</w:t>
            </w:r>
            <w:r>
              <w:rPr>
                <w:b/>
                <w:bCs/>
                <w:i/>
                <w:iCs/>
              </w:rPr>
              <w:t xml:space="preserve">педагогические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</w:t>
            </w:r>
            <w:r>
              <w:rPr>
                <w:b/>
                <w:bCs/>
                <w:i/>
                <w:iCs/>
              </w:rPr>
              <w:t>технолог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ормы и </w:t>
            </w:r>
          </w:p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ы контроля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i/>
                <w:iCs/>
              </w:rPr>
              <w:t>Дата проведения</w:t>
            </w:r>
          </w:p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рока                                                                                                 </w:t>
            </w:r>
          </w:p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пл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</w:t>
            </w:r>
            <w:r>
              <w:rPr>
                <w:b/>
                <w:bCs/>
                <w:i/>
                <w:iCs/>
              </w:rPr>
              <w:t>факт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. Введение в географию 2ча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как нау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с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географ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сле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с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Тема 1. Накопление знаний о Земле 4 ча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Земли в дре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с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сле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с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Австралии  и Антаркти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4ок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сле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Тема 2. Земля во Вселенной  6ча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емля и косм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переж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часть солнеч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ияние космоса на Землю и жизнь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вое вращение Земли </w:t>
            </w:r>
            <w:r>
              <w:rPr>
                <w:b/>
              </w:rPr>
              <w:t>Пр.р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емли вокруг Солн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но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размеры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д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Тема 3. Географические модели Земли 8ча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земной поверх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сле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д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 земной поверх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переж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д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 и его виды </w:t>
            </w:r>
            <w:r>
              <w:rPr>
                <w:b/>
              </w:rPr>
              <w:t>Пр.р.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д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еровностей земной поверхности на планах и кар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еб ис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д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аны местности и их чтение </w:t>
            </w:r>
            <w:r>
              <w:rPr>
                <w:b/>
              </w:rPr>
              <w:t>Пр.р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ян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и и мериди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я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усная сетка. Географические координаты  </w:t>
            </w:r>
            <w:r>
              <w:rPr>
                <w:b/>
              </w:rPr>
              <w:t>Пр.р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переж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фе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ая карта </w:t>
            </w:r>
            <w:r>
              <w:rPr>
                <w:b/>
              </w:rPr>
              <w:t>Пр.р№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фе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Тема 4. Земная кора 13 ча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фе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нообразие горных пород </w:t>
            </w:r>
            <w:r>
              <w:rPr>
                <w:b/>
              </w:rPr>
              <w:t>Пр.р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ая кора и литосф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м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 Земли</w:t>
            </w:r>
            <w:r>
              <w:rPr>
                <w:b/>
              </w:rPr>
              <w:t>Пр.р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м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вижение земной коры </w:t>
            </w:r>
            <w:r>
              <w:rPr>
                <w:b/>
              </w:rPr>
              <w:t>Пр.р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переж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м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а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м </w:t>
            </w:r>
            <w:r>
              <w:rPr>
                <w:b/>
              </w:rPr>
              <w:t>Пр.р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еб ис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а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илы . Выветр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овневая дифференци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а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екучих вод , ледников и в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переж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а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формы рельефа суши </w:t>
            </w:r>
            <w:r>
              <w:rPr>
                <w:b/>
              </w:rPr>
              <w:t>Пр.р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сле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м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льеф дна оке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нового м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м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емная к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м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 «Земная к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Развивающее об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пережающее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м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бобщение за год 2ча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з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з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.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ное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сле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8:35:00Z</dcterms:created>
  <dc:creator>Ольга   asd</dc:creator>
  <dc:description/>
  <dc:language>en-US</dc:language>
  <cp:lastModifiedBy>Ольга   asd</cp:lastModifiedBy>
  <dcterms:modified xsi:type="dcterms:W3CDTF">2013-12-20T18:36:00Z</dcterms:modified>
  <cp:revision>1</cp:revision>
  <dc:subject/>
  <dc:title/>
</cp:coreProperties>
</file>