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итель: Сегодня наш урок знаний пройдёт необычно. Мы с вами отправимся в путешествие. Прежде,  чем мы начнём его,  вы должны вспомнить наш прошлый  урок знаний и ответить на мои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то изображён на гербе Республики Татарстан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чему этот барс изображён крылаты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акие цвета есть на флаге Республики Татарстан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Что они обозначают?</w:t>
      </w:r>
    </w:p>
    <w:p>
      <w:pPr>
        <w:pStyle w:val="TextBody"/>
        <w:spacing w:lineRule="auto" w:line="360"/>
        <w:rPr/>
      </w:pPr>
      <w:r>
        <w:rPr/>
        <w:t>5. Кто является Президентом Республики Татарстан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Какие города Республики Татарстан вы знает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Какой город является столицей Татарстан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авильно, ребята. Столица Татарстана город Казань. В этом году она именинница. Ей исполнилось 1000 лет. Давайте найдём её на карте. А где живём мы? Итак, мы едем в Казань. А по дороге я немного расскажу вам об этом древнем, красивом город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гостеприимном краю, на зелёных просторах у великой реки на семи холмах вот уже много сотен лет стоит удивительный древний  и современный город Казань  - Столица Республики Татарстан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>А знаете ли вы откуда пошло название «Казань». О происхождении названия существует легенда. Казан  в переводе с татарского значит «котёл». По преданию один богач послал своего работника за водой. Тот взял медный котёл и пошёл к реке. Берег реки был крутой и высокий. Стал работник черпать воду, но не удержав, выпустил котёл из рук. После этого случая реку стали называть Казанкой, а город Казан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бята! Где бы мы ни жили – в Казани, в другом городе или посёлке Татарстана, - помните, что Казань – наш родной г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м нас любят и всегда ждут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За беседой мы и не заметили, как подъехали  к столице и первая  наша остановка это </w:t>
      </w:r>
      <w:r>
        <w:rPr>
          <w:sz w:val="36"/>
        </w:rPr>
        <w:t>«Пешеходная улиц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так, мы в городе Казан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чнём наше путешествие по городу с единственной пешеходной улицы города – улицы Баумана. Для многих Казанцев и гостей столицы любимым уголком стала улица Баумана, в старину Большая Проломная. Здесь расположены драматический театр, старейшие кинотеатры города, десятки магазинов, уютные кафе. </w:t>
      </w:r>
    </w:p>
    <w:p>
      <w:pPr>
        <w:pStyle w:val="Heading1"/>
        <w:jc w:val="center"/>
        <w:rPr/>
      </w:pPr>
      <w:r>
        <w:rPr/>
        <w:t xml:space="preserve">Остановка вторая </w:t>
      </w:r>
      <w:r>
        <w:rPr>
          <w:sz w:val="36"/>
        </w:rPr>
        <w:t>«Каменная сказк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асто Казанский Кремль называют каменной сказкой. Знаете, почему? Потому, что белокаменные стены как будто обнимают Кремль и охраняют его от бед и невзго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Главная башня Кремля – Спасская. Своё название башня получила от Спасской церкви, которая находилась примерно на том же месте. Когда-то эту башню украшали необычные часы, циферблат которых вращался вокруг неподвижной стрелки. Когда – то с Кремля начиналась Казань. Казанский Кремль и в древности производил самое величественное впечатление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Остановка третья </w:t>
      </w:r>
      <w:r>
        <w:rPr>
          <w:sz w:val="36"/>
        </w:rPr>
        <w:t>«Сююмбик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это что за башня вдалек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 таль, которую зовут Сююмбик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с красотой и статью покори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по легенде вот как дело бы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ююмбике, прекрасная цар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Красой Ивана Грозного плени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Решил царь на красавице женитьс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И на Казань пошёл военной силой.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Чтобы войну от града отвести,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Она царю велела башню возвести.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И прыгнула с вершины башни той,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Не став Ивана Грозного женой.</w:t>
      </w:r>
    </w:p>
    <w:p>
      <w:pPr>
        <w:pStyle w:val="TextBodyIndent"/>
        <w:rPr/>
      </w:pPr>
      <w:r>
        <w:rPr/>
        <w:t xml:space="preserve">К сожалению, время не пощадило сокровищ казанской каменной архитектуры. Единственное исключение составляет башня Сююмбике в Казанском Кремле – духовный символ и историческая гордость Казани. Башня Сююмбике семи ярусная, высота её составляет 58 метров. Нужно отметить, что Кремль это очень древнее архитектурное строение. Именно оно символизирует единство народов и многонациональность. Ведь именно здесь рядом с татарскими мечетями по соседству красуются русские собо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Остановка четвёртая </w:t>
      </w:r>
      <w:r>
        <w:rPr>
          <w:sz w:val="36"/>
        </w:rPr>
        <w:t>«Пирамид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зань растёт, меняет свой облик. Сегодня город не такой, как 100, 50 или даже 20 лет назад. В историческом центре города мы можем увидеть и старинные городские кварталы, которые сохраняют свой первозданный, неповторимый вид. В столице Татарстана появляются новые улицы, школы, магазины, парки, здания. Во многих больших городах есть метро. Поезда метро ходят в подземных коридорах – тоннелях. Открыли метро и в Казани. На метро ты сможешь быстро попасть из одного района города в другой. На берегу озера Кабан стоит один из развлекательных центров. Этот центр называется Пирамида. Само здание носит своё название из-за своей формы. Там проходят все мероприятия государственного значения – приёмы, концерты. 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 xml:space="preserve">И последняя остановка </w:t>
      </w:r>
      <w:r>
        <w:rPr>
          <w:sz w:val="36"/>
        </w:rPr>
        <w:t>«Игровая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Что бы проверить, внимательно ли вы путешествовали, я предлагаю вам разгадать кроссворд  «Казанский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Дикое животное лесов Татарстана и название казанского оз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Развлекательный центр в Казани. Его форма способствовала появлению его наз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От какого слова произошло название Казан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Как стала называться река, в которую уронили тот самый казан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Единственная пешеходная улица в Каза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Сколько ярусов имеет башня Сююмбике?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т и закончилось наше путешествие. Надеюсь, что оно вам понравилось. Хочу, чтобы каждый из вас посетил этот чудесный город на самом деле и увидел все его достопримечатель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заключении я бы хотела прочитать вам строчки из стихотворения Шауката Галеева «Говорить Казань»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Нам предсказали чёрную судьбу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Накаркали и такое наказанье: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«Пройдёт полвека, люди перемрут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исчезнет население Казани»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Нет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Белокаменная древняя Казань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Огромной грудой кирпича не стала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«Казань сойли!» так говорит Казань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Столица равного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Среди равных Татарстана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Живёт Казань, работает, растёт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Все страны удивляя чудесами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И молодеет в городе народ,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  <w:t>И множит славу трудовой Казани.</w:t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4pt;margin-top:-26.85pt;width:449.95pt;height:125.8pt;mso-wrap-style:none;v-text-anchor:middle" type="_x0000_t136">
            <v:path textpathok="t"/>
            <v:textpath on="t" fitshape="t" string="&quot;созвездие равных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Урок знаний</w:t>
      </w:r>
    </w:p>
    <w:p>
      <w:pPr>
        <w:pStyle w:val="Heading2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Казани – 1000 лет</w:t>
      </w:r>
    </w:p>
    <w:p>
      <w:pPr>
        <w:pStyle w:val="Normal"/>
        <w:tabs>
          <w:tab w:val="clear" w:pos="708"/>
          <w:tab w:val="left" w:pos="2600" w:leader="none"/>
        </w:tabs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00" w:leader="none"/>
      </w:tabs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38:00Z</dcterms:created>
  <dc:creator>user</dc:creator>
  <dc:description/>
  <dc:language>en-US</dc:language>
  <cp:lastModifiedBy>user</cp:lastModifiedBy>
  <dcterms:modified xsi:type="dcterms:W3CDTF">2005-08-30T16:36:00Z</dcterms:modified>
  <cp:revision>9</cp:revision>
  <dc:subject/>
  <dc:title/>
</cp:coreProperties>
</file>