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</w:t>
      </w:r>
      <w:r>
        <w:rPr>
          <w:b/>
          <w:sz w:val="32"/>
          <w:szCs w:val="32"/>
        </w:rPr>
        <w:t>Кодекс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ни: Здоровье не все,  но все  без здоровья – нич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доровье нужно  не только  тебе, но и людям,  которым  ты  обязан помогать  и 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оровье – не  только  физическая сила, но и душевное 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доровье – это  твоя  способность  удовлетворять  в  разумных  пределах  свои 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доровье – это физическая  и гигиеническая  культура  нашего  тела: нет  ничего  красивее  человеческого 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доровье – это  душевная  культура  человека: доброта,  надежда,  вера и  любовь  к  тем,  кто тебя 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доровье -  социальная  культура  человека,  культура  человеческих 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доровье – это любовь  и  бережное  отношение  к  природе:  природа не  брат и не сестра,  а отец и мать челов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доровье – это  стиль  и  образ  твоей  жизни. Источник  здоровья  и  источник  всех  бедствий  зависят  от тебя и от  твоего  образа 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Хочешь  быть  здоровым – подружись  с  физической  культурой,  чистым  воздухом  и  здоровой  п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мни: солнце  нам  друг  и все мы – дети  солнца, но с  его  лучами  не   шути: загорание  не должно  стать  сгоранием  на 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оди  периодически  по  земле  босиком – земля   дает  нам  силу,  отводит  из  тела  лишнее  электр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чись  правильно  дышать – спокойно,  неглубоко  и  равн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Семья  - наша  опора и наше  счастие6  делай в  семье  так,  чтобы  каждый  член  семьи  чувствовал  свою  нужность  и  зависимость  друг  от 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Здоровье – наш  капитал. Его  можно  увеличить,  его  можно  и  прокутить.  Хочешь  быть  здоровым – будь  и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1:27:00Z</dcterms:created>
  <dc:creator>XTreme</dc:creator>
  <dc:description/>
  <cp:keywords/>
  <dc:language>en-US</dc:language>
  <cp:lastModifiedBy>XTreme</cp:lastModifiedBy>
  <cp:lastPrinted>2012-08-05T16:19:00Z</cp:lastPrinted>
  <dcterms:modified xsi:type="dcterms:W3CDTF">2012-08-05T12:19:00Z</dcterms:modified>
  <cp:revision>2</cp:revision>
  <dc:subject/>
  <dc:title>                                        Кодекс здоровья</dc:title>
</cp:coreProperties>
</file>