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спект фронтального занятия с детьми подготовительной группы с диагнозом ФФНР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нец учебного год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огопедическая тема: </w:t>
      </w:r>
      <w:r>
        <w:rPr>
          <w:b/>
          <w:sz w:val="28"/>
          <w:szCs w:val="28"/>
        </w:rPr>
        <w:t>«Звуки Л и Л*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 занятия: </w:t>
      </w:r>
      <w:r>
        <w:rPr>
          <w:b/>
          <w:sz w:val="28"/>
          <w:szCs w:val="28"/>
        </w:rPr>
        <w:t>«Автоматизация звуков Л И Л*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>коррекцион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акустических характеристик голоса</w:t>
      </w:r>
    </w:p>
    <w:p>
      <w:pPr>
        <w:pStyle w:val="Normal"/>
        <w:rPr/>
      </w:pPr>
      <w:r>
        <w:rPr>
          <w:sz w:val="28"/>
          <w:szCs w:val="28"/>
        </w:rPr>
        <w:t>- закрепление артикуляторных характеристик гол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фонематического восприятия</w:t>
      </w:r>
    </w:p>
    <w:p>
      <w:pPr>
        <w:pStyle w:val="Normal"/>
        <w:rPr/>
      </w:pPr>
      <w:r>
        <w:rPr>
          <w:sz w:val="28"/>
          <w:szCs w:val="28"/>
        </w:rPr>
        <w:t>- развитие мыслительных операций</w:t>
      </w:r>
    </w:p>
    <w:p>
      <w:pPr>
        <w:pStyle w:val="Normal"/>
        <w:rPr/>
      </w:pPr>
      <w:r>
        <w:rPr>
          <w:sz w:val="28"/>
          <w:szCs w:val="28"/>
        </w:rPr>
        <w:t xml:space="preserve">-развитие  внимания </w:t>
      </w:r>
    </w:p>
    <w:p>
      <w:pPr>
        <w:pStyle w:val="Normal"/>
        <w:rPr/>
      </w:pPr>
      <w:r>
        <w:rPr>
          <w:sz w:val="28"/>
          <w:szCs w:val="28"/>
        </w:rPr>
        <w:t>- развитие фонематического анализа (умение определять местоположение звука в слове: в начале, в конце и в середи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витие эмоциональной сф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вяз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общей мотор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словообразовательных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навыков связ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абстрактн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умения работать в коллекти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умения слу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взаимопомо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кар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ное поло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я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ы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138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ствуйте, ребята!  (Логопед читает стихотвор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к нам на занятие пришел  веселый учитель и принёс много картинок  и рассыпал их. Ему на помощь пришел  клоун-чудак, который делал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борном полотне выкладываются картин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клоун сделал не так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Сообщение темы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опед называет слова: лампа, клетка, лодка, белка, стол, выделяя звук Л и Л*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каком звуке мы с вами будем говори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авиль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Уточнение акустико-артикуляторных характеристик звуков Л и Л*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 – гласный или соглас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й или звонк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звук Л бывает только мягкий, только твердый или и твердый и мягк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ы произносим звук Л, где у нас языч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какими зубками: верхними или нижни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делают губ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олодцы, ребят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ветствуют логопеда и повторяют за ним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не 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вуках Л и 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и мяг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зу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ются</w:t>
            </w:r>
          </w:p>
        </w:tc>
      </w:tr>
      <w:tr>
        <w:trPr>
          <w:trHeight w:val="150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Развитие фонематического вос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теперь, когда услышите звук Л, поднимите руку ( логопед произносит слова: дом, шар, лодка, пила, пол, самолет, собака, кошка, лоп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я вам расскажу рассказ «Про лягушонка», а вы мне назовите слова со звуком 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) Развитие мыслительных опера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с вами поиграем в игру « Какое слово лишнее?» ( логопед произносит цепочки с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, Мила, мука, 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лодка, лужа, 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авка, кошка, лужа, стол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)Развитие внимания и фонематического анализ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йчас я буду произносить предложения, а вы  будете считать, сколько в предложении слов со звуком 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весело жила, на пуху она сп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к пол подметал, веник очень уст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голки и булавки выползают из-под ла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Развитие фонематического анализ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пределить местополо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0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 Л в слове: в начале, в конце и в середи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ы должны назвать картинки, где звук Л стоит в середине, в начале и в конце слова и назвать твердый это звук или мягк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найдите картинки, где звук Л стоит в конце сл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середине сл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нач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где звук Л – мяг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олодцы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) Развитие эмоциональной сферы, общей моторики и связной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пора ли нам немножко пойти отдохнуть во двор ( дети встают, становятся около логопе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вышли во двор, делаем ледяные фигуры, солнышко пригревает, и фигуры тают (дети садятся). Весна, цветочки расцветают. Решили ребята лес посмотреть. Вдруг на встречу идет красная шапочка ( дети поют песню и одновременно совершают движения руками, показывая большие гор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) Закрепление способа образования существительных с помощью суффиксов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, коз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, телевизор, самолет, е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, ле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, кольцо, лейка, самолет, телевиз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ображают фиг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ют.</w:t>
            </w:r>
          </w:p>
        </w:tc>
      </w:tr>
      <w:tr>
        <w:trPr>
          <w:trHeight w:val="150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опед продолжает сказку) Красная шапочка в лесу встретила во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лка не глаза, 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лапы, 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усы, 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зубы, 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цы!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) Закрепление образования притяжательных прилагательны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гопед продолжает сказ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красная шапочка не испугалась, ведь у нее много друзей в лесу. Она увидела хвост, как вы думаете чей( логопед показывает картинку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чьи же уши она увиде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хво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ап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Закрепление навыков связной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опед говорит: « На поляне стоит дом. Этот дом построил Джек. (Дети произносят по одной строчке из стихотворения, сопровождая произнесение соответствующими движения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) Организационный мо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ощается с деть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и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и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 с логопед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9:32:00Z</dcterms:created>
  <dc:creator>Макс</dc:creator>
  <dc:description/>
  <cp:keywords/>
  <dc:language>en-US</dc:language>
  <cp:lastModifiedBy>007</cp:lastModifiedBy>
  <dcterms:modified xsi:type="dcterms:W3CDTF">2009-07-30T13:32:00Z</dcterms:modified>
  <cp:revision>9</cp:revision>
  <dc:subject/>
  <dc:title>Конспект фронтального занятия с детьми подготовительной группы с диагнозом ФФНР </dc:title>
</cp:coreProperties>
</file>