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логопедического занятия с ребенком подготовительной группы с диагнозом О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сическая тема: Сем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 учить понимать родственные отноше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отвечать распространенными предложения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ыразительности ре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своим родственн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фотографии с изображением членов семьи, сюжетная картина «Семья», ребус, лист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иш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, пожалуйста, ребу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это цифр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 букв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назови все вмес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ц! Сегодня поговорим о семь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пожалуйста, на карти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го ты видишь на не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одним словом назвать и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человек в этой семь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амый старши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его будут з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амый младший в семь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н занимает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елают другие члены семь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ожно сказать про эту семью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Развитие мелкой мотор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 цветок и вдруг проснул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спать не захот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ьнулся, встрепенул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ился вверх и улете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одословного дерева по фотографи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ем приходится бабушка мам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ем приходится мама пап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ем ты приходишься бабуш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ем ты приходишься дедуш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сегодня занимали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понрав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цифра сем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буква 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м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, папу, мальчика, дедушку, бабуш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гра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т за логопе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е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у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ли о семь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логопедического занятия с ребенком подготовительной группы по коррекции О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сическая тема: Вес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1. закреплять знания детей о весенних изменениях в природе, о                                                    частях суток: утро, день, вечер, ночь.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ормировать навыки словообразования (образование уменьшительно-ласкательной формы существительных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выразительно рассказывать стихотвор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и обогащение словаря по теме «Весн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любовь к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, изображающие разные части суток;  фишки, имеющие форму лучиков, солнышка, ручейка, весеннего цветка, лужицы, обла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1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>
          <w:trHeight w:val="1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 определения к слов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ако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како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нце како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ег како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на кака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 ребенку даем фишки, символизирующие явления весн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у даем картинки с изображением частей суток: утро, день, вечер, ночь. Затем загадываем загадк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вечеру умирает, поутру оживает. Что это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яжу я в окошко, ходит черная кош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 картинку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В. Берест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и сутки, по минут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длинней, короче ноч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ихоньку, полегонь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оняем зим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ь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говорится в этом стихотворен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такое – сут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изменениях говорилось в стихотворен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день становиться длиннее, а ночь короч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чтение стихотворения логопедо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ежали по дорожке, промочили свои ножки, потом сели – посидели, смотрим – птицы прилетели, ветер сильный вдруг подул, испугались – караул!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кажи ласков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, снег, солнце, дождь, туча, облако, проталина, лужа, почка, луч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сегодня дел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понрав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нечный, весен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е, безоблачное, весенне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е, весенне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ый, гряз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ая, солнечн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поднимает соответствующую карти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лушает стихотвор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утк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ен г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приходит вес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тихотворения ребен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ек, снежок, солнышко, дождик, тучка, облачко, лужица, лу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логопедического занятия с ребенком подготовительной группы по коррекции О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сическая тема: Перелетные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 закреплять и расширять представления детей о жизни перелетных пт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чить составлять небольшой рассказ по карт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пражнять в подборе сравнений и определений к заданному сло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актуализировать знания по теме «Перелетные птиц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азвивать логическое мыш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оспитывать заботливое отношение к пернатым друзь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а «Прилет птиц», картинки с зимующими и перелетными пти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перелетных птиц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эти птицы называются перелетны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Изучение нов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Прилет птиц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ремя года изображено на картин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ы думаешь, что это весн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овались проталин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олнце весно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тицы  прилетели первы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 внимание на грачей. Какие они? Чем заняты грачи? Из чего строят гнезд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солнце печет, тает снег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ей теч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грачи на гор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, март на двор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оставление расска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, что изображено на картине, и придумай рассказ. Постарайся о весне сказать так, чтобы всем было понятно, что это тебя радует, что ты увидел что-то интересно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твертый лишни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ся 3 картинки, на каждой из которых изображена зимующая птица, одна картинка с изображением перелетной птицы, затем – наоборот: 3 картинки с изображением перелетных птиц и одна – с изображением зимующ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, какая весна в этом год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сегодня дел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понрав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егодня хорошо поработал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ц, соловей, гра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зимой улетают в теплые кр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ег тает, солнышко ярко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ркое, тепло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руки вверх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е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ет, размахивая ру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е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о весн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яя картинка – солов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лишняя картинка – снегир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сна в этом году ранняя, долгожданная, теплая, солнечная, радостн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занятия с детьми подготовительной группы по коррекции ОН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ая тема:</w:t>
      </w:r>
      <w:r>
        <w:rPr>
          <w:sz w:val="28"/>
          <w:szCs w:val="28"/>
        </w:rPr>
        <w:t xml:space="preserve"> Транспор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уточнение артикуляторно - акустических характеристик звука З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фонематического анализ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словаря по теме «Транспорт»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согласовывать числительные и наречия с существительным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использовать существительные множественного числ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общей мотор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дметные картинки, макет поезда, мнемотаб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рганизационный момен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Сегодня занятие проведу у вас я. Меня зовут Елена Романовна. Сядет тот, кто назовет слово со звуком З. Молодцы!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сновной момен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. Актуализация словаря по теме «Транспор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выставляет на доске картинки. Ребята, посмотрите внимательно на картинки. Назовите 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эти картинки можно назвать одним слов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картинки, которые относятся к наземному транспор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оздушный транспор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азовите картинки в названии которых есть звук 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б). Уточнение артикуляторно – акустических характеристик звука З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губы, когда мы произносим звук З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разует язы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ходится кончик язы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изнесении звука З образуется ветерок. Какой он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что можно сказать про звук З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. Развитие фонематического анали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макет поезда. У детей картинки. Нужно расставить картинки на свои места. В первом вагоне должны быть картинки, в названии которых звук З в начале слова. Во втором – в середине сл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). Физминут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ил мотор шофер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имал он на старте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руль в руках держа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ик и поб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. Согласование числительных и наречий с существитель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дин и мног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бензовоз, а много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автобус, а много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зд, лесовоз, теплоход, молоковоз, самолет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. Развитие связной ре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таблицу. По ней нужно составить расска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вам расскажу про самолет. Он серебристого цвета и сделан из алюминия. У самолета есть крылья, хвост, кабина, салон, шасси, фюзеляж. Самолет может быть пассажирским и грузовым. Самолет – это воздушный транспорт.</w:t>
            </w:r>
            <w:r>
              <w:rPr>
                <w:sz w:val="28"/>
                <w:szCs w:val="28"/>
              </w:rPr>
              <w:t xml:space="preserve"> Составьте рассказ про любой вид транспорта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сегодня занимались на занят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нрав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егодня очень хорошо поработали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слова и садя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возы, трамваи, автобусы, лодки, молоковозы, автомобили, лесовозы, поезда, вертолеты, теплоходы, самолеты, грузов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наземный транспор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ы, вертоле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, теплох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зы, молоковозы, бензовозы, грузовики, поез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растянуты в улыб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ует гор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ижними зуб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, звонкий, тверд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тавляют картинки по своим мест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т, зубы, заяц, забо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, глаза, коза, ва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ру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огой, как при нажимании на педал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 вращения руля. Бег по круг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воз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ов, лесовозов, теплоходов, молоковозов, самолет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ставляют по таблице рассказ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логопедического занятия с детьми 5-6 лет по коррекции заик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ая тема: Полевые цв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1. развитие силы голос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витие плавного, продолжительного выдох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изация словаря по тем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ыразительности реч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дражательност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расслаблять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скусственные цветы, предметные картинки, картинки – раскраски цветов, цветные каранда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рг. момен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наше правило: «Внимательно слушай, другим не мешай, запомни, что слышал и сам повторяй». Повторит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spacing w:lineRule="auto" w:line="36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правимся в путешествие на лошадках. Сначала лошадки идут медленно, высоко поднимая ноги.</w:t>
            </w:r>
          </w:p>
          <w:p>
            <w:pPr>
              <w:pStyle w:val="Normal"/>
              <w:spacing w:lineRule="auto" w:line="36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лошадки бегут.</w:t>
            </w:r>
          </w:p>
          <w:p>
            <w:pPr>
              <w:pStyle w:val="Normal"/>
              <w:spacing w:lineRule="auto" w:line="36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куда мы приехали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красивая поляна. Здесь мы с вами и остановимся. Давайте понюхаем цветочки. Лежа на спине, руки на животике. Дышим животиком. Плечики не поднима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нимаемся и садимся на стульч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м картинки, с изображениями цветов. А теперь отгадайте загадки, поднимайте картинку – отгад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т девочка в рук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ко на стебель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дунуть на него 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будет ниче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ая загадк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в поле сестричк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глазок, белые реснич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ится в поле рож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, во ржи, цветок найдеш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синий и пушистый, только жаль, что не душист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- на ножк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– горош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астут все эти цветы? Как их назвать одним слов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дохн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 лей, 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ня и на люд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ья, на цве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лёные кус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равило: «Внимательно слушай, другим не мешай, запомни, что слышал и сам повторя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растет у дороги. У него пышная шапка и длинная нож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ромашка. У неё тонкие стебли, длинные листоч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ёк растет в поле. У него тонкий стебель. Яркие синие цвет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к. Он красного цвета. У него есть коробочка с семен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крепление изученного материа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бывают разного цвета. Одуванчик белый, ромашка жёлто-белая, василек ярко-синий, мак ярко-красный. А на наших листочках цветы черно-белые. Давайте их раскрасим, и они станут красивыми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 на лошадок и отправляемся домо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годня побывали на цветочной поляне. Вспомните, какие цветы вы там видел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то цвет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нравилось на занят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хорошо сегодня поработали!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36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веточную поля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ыхательное упраж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а – одуван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ё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, встряхивание кистями ру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ают себя, разводят руками. Руки вверх, руки вни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ет, руки на голо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за логопе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крашивают цветоч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у, василек, мак, одуван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занятия с ребенком 5-6 лет по коррекции заик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ексическая тема:</w:t>
      </w:r>
      <w:r>
        <w:rPr>
          <w:sz w:val="28"/>
          <w:szCs w:val="28"/>
        </w:rPr>
        <w:t xml:space="preserve"> Вес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развитие плавного длительного выдох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произвольно регулировать мышечный тонус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дражательности в моторном план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образовывать относительные прилагательны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навыков самоконтрол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дметные картинки, мячик, аппликации, бубен, магнитоф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! Меня зовут Елена Романовна. А тебя ка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загадку. Тает снежо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л лужок, день прибывает, когда это бывает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 что мы с тобой в весеннем лесу. Какие деревья растут в нашем лесу? Молодец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ет картинки на сто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, что есть у всех деревье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крыт ствол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разуют ветки с листья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чего питаются деревь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правился с задани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здесь перемешались листочки. Давай разберем 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лист берез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осины? Лист дуб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липы? Лист рябин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лен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топол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гуляли по лесу и заблудились. Что будем крич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ни громко! А теперь тихо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с тобой пропоем: в лесу кричу АУ-АУ! А мне в ответ: ау-ау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и мы друг друга и пошли гулять снова. Встретили медвежонка и зайчонка. Если я буду ударять в бубен медленно, то ты изображаешь медвежонка. Если быстро, то зайчонка. Слушай внимательно!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понравилось гулять по весеннему лесу? Что мы сегодня дел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понрав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хорошо поработал! До свидани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Меня зовут Ди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ы, рябины, тополя, осины, лип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орн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ый. Дубов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-ау-А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зображает медвежонка и зайчо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изучали дерев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занятия с ребенком 5-6 лет по коррекции заик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сическая тема: Трансп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 актуализация знаний ребенка о видах транспорт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тие плавного длительного выдох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дражательности в моторном план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оображения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в общественном транспор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транспорт, пассажирский, грузовой, светофор, такси, водитель, машина скорой 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! Назови, пожалуйста, какой ты знаешь транспор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 машинку из этих деталей. Детали машины из цветного карто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мы сегодня будем говори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Изучение нов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Машины на нашей улице». Какие машины ты видишь на картине? Где едут машины? Как одним словом назвать все машины? Покажи пассажирский транспор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называем людей которые едут в автобусе, трамвае? Как нужно вести себя в автобусе, трамва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людей, которые управляют транспортом. Теперь покажи грузовой транспорт. Зачем он нужен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теперь отдохнем. Смотри на меня и повторяй за м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ил мотор шофер, нажимал он на стартер. Крепко руль в руках держал, грузовик и побеж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хочешь перейти через дорогу. Покажи на картине перех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могает тебе перейти улиц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й сигнал светофора можно переходить дорог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льзя идти на красный све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вет зажегся красный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двигаться опас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зеленый говорит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ходите, путь откры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транспор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что за транспорт: такси, бензовоз, автобус, молоковоз, трамва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или на занят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ебе понравилос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зад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анспор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ая машина, грузовая, машина скорой помощи, бензовоз, автобус, трамва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ру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огой как при нажимании на педаль. Имитация движений вращения руля. Бег по круг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ебра – перех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ле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машины еще движу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дет и произносит каждую фразу по 2 ра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ассажирском и грузовом транспорт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занятия с ребенком 5-6 лет по коррекции заик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ксическая тема: Звери и их детен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 активизация словаря по теме</w:t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  <w:t>2. развитие умения образовывать притяжательные прилагательные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дражательност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лавного длительного выдох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навыков само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, конве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! Давай познакомимся. Меня зовут Елена Романов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 фраз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живет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живет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поселился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елочка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сновная ча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лучила сообщение из леса: к тебе, обращаются с просьбой о помощи. «В нашем лесу случилась беда! Злой волшебник заколдовал всех взрослых животных. Детки – малышки плачут без своих мам. Чтобы их расколдовать нужно назвать маму каждого малыша». Давай помож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отправляемся в лес! Сначала идем большими ногами, потом маленьки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ноги шли по дороге 2раз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ножки бежали по дорожке 2 раза. Вот мы и пришли в ле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жонка кто мама? Зайчонок, лисенок, ежонок, волчонок, бельчо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ц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в этом письме звери прислали свои портреты, но вот незадача: злой волшебник все перепутал. Теперь нужно узнать, чьи это уши, голова, хвост, лап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я это голова? Уши? Хвост? Лап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правился с задани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ли мы по лесу и встретили медвежонка и зайчонка. Давай с ними потанцуем. Если я буду ударять в бубен медленно, то ты будешь изображать медвежонка. Если быстро, то зайчонк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чему мы так говори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ый, как лис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люжий, как медвед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, как вол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сегодня дел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ебе понравилось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рлог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ого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уп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я помогу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дет и произносит каждую фразу по 2 ра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ца, зайчиха, лисица, ежиха, волчиц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ья, заячьи, волчий, медвежь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зображает животн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лиса хитрая. Такие у нее повад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 свидания!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05:00Z</dcterms:created>
  <dc:creator>user</dc:creator>
  <dc:description/>
  <cp:keywords/>
  <dc:language>en-US</dc:language>
  <cp:lastModifiedBy>user</cp:lastModifiedBy>
  <dcterms:modified xsi:type="dcterms:W3CDTF">2010-03-25T19:09:00Z</dcterms:modified>
  <cp:revision>2</cp:revision>
  <dc:subject/>
  <dc:title>Конспект индивидуального логопедического занятия с ребенком подготовительной группы с диагнозом ОНР</dc:title>
</cp:coreProperties>
</file>