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писание  конкурсных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(ФИО, ОУ, должность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гизова Альфинур Вафаев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тельное учреждение средняя общеобразовательная школа №10 МР Учалинский район РБ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екрасен этот мир!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раницам «Красной книги»…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ая презентац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редмет, клас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, 3 класс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 или раздела учебного курс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: Эта удивительная при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Охрана животных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е средства, с помощью которых создан дидактический материал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Windows Movie Maker – </w:t>
            </w:r>
            <w:r>
              <w:rPr>
                <w:sz w:val="28"/>
                <w:szCs w:val="28"/>
              </w:rPr>
              <w:t>Презентация</w:t>
            </w:r>
            <w:r>
              <w:rPr>
                <w:sz w:val="28"/>
                <w:szCs w:val="28"/>
                <w:lang w:val="en-US"/>
              </w:rPr>
              <w:t xml:space="preserve">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Microsoft Office PowerPoint 2003 – </w:t>
            </w:r>
            <w:r>
              <w:rPr>
                <w:sz w:val="28"/>
                <w:szCs w:val="28"/>
              </w:rPr>
              <w:t>Презентация</w:t>
            </w:r>
            <w:r>
              <w:rPr>
                <w:sz w:val="28"/>
                <w:szCs w:val="28"/>
                <w:lang w:val="en-US"/>
              </w:rPr>
              <w:t xml:space="preserve">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дидактического материал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ь и расширить возможности учебник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ить эффективность изучения темы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ть качество наглядност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ть урок эмоциональным и запоминающимс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идактического материала (раскрыть подробно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резентация № 1</w:t>
            </w:r>
            <w:r>
              <w:rPr>
                <w:sz w:val="28"/>
                <w:szCs w:val="28"/>
              </w:rPr>
              <w:t>: демонстрация  фотографий, которые напомнят о красоте и богатстве природы нашей планеты, на фоне инструмен-тальной музыки Э. Морриконе «Одинокий пастух» (в обработке Дж. Ласт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резентация № 2:</w:t>
            </w:r>
            <w:r>
              <w:rPr>
                <w:sz w:val="28"/>
                <w:szCs w:val="28"/>
              </w:rPr>
              <w:t xml:space="preserve"> содержит демонстрационно-иллюстративный материал, сопровождаемый звуковыми файлами и пояснениями, который позволит преподнести тему доступно и увлекательно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 дидактического материала (видео-фото, графические изображения, звуковые файлы, ссылки, анимационные и другие эффекты и т.п.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информация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ные объекты (фото, рисунки)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информация (музыка, звуки животных);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е источники информации (литература, Интернет, ЦОР и др.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4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оусова Т.Ю., Максимова Т.В. Поурочные разработки по курсу Окружающий мир. 3 класс. М.: «ВАКО», 2005, 320 с. – (В помощь школьному учителю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autoSpaceDE w:val="false"/>
              <w:ind w:left="720" w:hanging="4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 иду на урок в начальную школу: Внеклассная работа: Олимпиады и интеллектуальные игры: Книга для учителя.- М.: Издательство «Первое сентября»,  2001. - 256с.: и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autoSpaceDE w:val="false"/>
              <w:ind w:left="720" w:hanging="4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терн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Фотограф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sunhome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image</w:t>
              </w:r>
              <w:r>
                <w:rPr>
                  <w:rStyle w:val="InternetLink"/>
                  <w:sz w:val="28"/>
                  <w:szCs w:val="28"/>
                </w:rPr>
                <w:t>/112636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fotokritik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bashklip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hoto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 из семейного архива;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исунки животных из Красной книг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5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ature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ok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вуки животны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6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zooklub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voice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7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tatarovo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sound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html</w:t>
              </w:r>
            </w:hyperlink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ведения об охране природы Башкортоста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8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bashedu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ncikl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st</w:t>
              </w:r>
              <w:r>
                <w:rPr>
                  <w:rStyle w:val="InternetLink"/>
                  <w:sz w:val="28"/>
                  <w:szCs w:val="28"/>
                </w:rPr>
                <w:t>25_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ohr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htm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Музыка Э.Моррикон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9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jetune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 использования дидактического матери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дагогом на уроке (указать этапы урок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щимис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тему урока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й темы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ставленный урок воспитывает в детях бережное отношение к животному миру, беспокойство о судьбе природы.  Расширяет представления детей о мерах по защите и охране фауны. Формирует целостное восприятие окружающего мира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Охрана животны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 xml:space="preserve">1) познакомить детей с Красной книгой и животными, которые в неё внесены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ссмотреть экологические правила, которые должны выполнять  лю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развивать логическое мышление, внимание, память; расширять кругозор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воспитывать бережное отношение к животным, экологическую культур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омпьютерные приложения: Презентация № 1 «Как прекрасе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этот мир!»;   Презентация № 2  «По  страницам «Красной книги»…»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Красная книга» (России, Башкортостана),  учебники, рабоч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тетради, карточки для самостоятельной  работы (тесты, кроссворд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задание для решения скаутской задач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вторение пройден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й ряд работает самостоятельно по карточкам (тест); </w:t>
      </w:r>
    </w:p>
    <w:p>
      <w:pPr>
        <w:pStyle w:val="Normal"/>
        <w:jc w:val="both"/>
        <w:rPr/>
      </w:pPr>
      <w:r>
        <w:rPr>
          <w:sz w:val="28"/>
          <w:szCs w:val="28"/>
        </w:rPr>
        <w:t>1-й и 2- й ряды – коллектив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начале урока мы с вами вспомним, что говорили о животных на предыдущих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ках. Подумайте и ответьте на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наука о животных?</w:t>
      </w:r>
    </w:p>
    <w:p>
      <w:pPr>
        <w:pStyle w:val="Normal"/>
        <w:jc w:val="both"/>
        <w:rPr/>
      </w:pPr>
      <w:r>
        <w:rPr>
          <w:sz w:val="28"/>
          <w:szCs w:val="28"/>
        </w:rPr>
        <w:t>- Кто такие животн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ая из цепей питания указана правильно? (на дос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сосна → дятел → жук-корое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слизни → капуста → жаб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рожь → мышь → змеи → ор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будет, если в цепи питания «рожь →  мышь → лисы», люди уничтожат ли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умайте и вставьте пропущенное сло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яйцо → личинка → …………. → бабочка (кукол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икринка → ………… → лягушка (головасти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…… → малёк → взрослая рыба (икрин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общение темы и целей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годня мы с вами отправимся в путешествие по страницам Красной книги. Тема нашего урока «Охрана животны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абота по теме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. Введение в тему – лекция учителя</w:t>
      </w:r>
      <w:r>
        <w:rPr>
          <w:sz w:val="28"/>
          <w:szCs w:val="28"/>
        </w:rPr>
        <w:t xml:space="preserve"> (в начале урока предлагаю посмотреть Презентацию № 1, затем – ввожу в тему урок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йствительно: как прекрасен этот мир! Не правда ли прекрасны творения природы, представленные на этих фотографиях и рисунках! Ими б только восхищаться, поражаясь, сколь щедра на выдумки природа, если бы не одно тягостное обстоятельство: некоторые из них оказались на страницах Красной кни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им угрожает опасность исчезновения с лица Земли. (Включить </w:t>
      </w:r>
      <w:r>
        <w:rPr>
          <w:b/>
          <w:sz w:val="28"/>
          <w:szCs w:val="28"/>
        </w:rPr>
        <w:t>Презентацию № 2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№1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иная с 1600 года, на нашей планете вымерло около 150 видов животных, причём более половины из них – за последние 50 лет. Некоторые из них вымерли по вине человека, например, морская корова, странствующие голуби. Эти животные исчезли навсег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. Знакомство с Красной книго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юди поняли, что необходимо охранять природу. По этому поводу было решено принимать специальные меры по спасению животного и растительного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1948 году в небольшом городке Фонтенбло на международной конференции был основан </w:t>
      </w:r>
      <w:r>
        <w:rPr>
          <w:b/>
          <w:sz w:val="28"/>
          <w:szCs w:val="28"/>
        </w:rPr>
        <w:t>м</w:t>
      </w:r>
      <w:r>
        <w:rPr>
          <w:sz w:val="28"/>
          <w:szCs w:val="28"/>
        </w:rPr>
        <w:t xml:space="preserve">еждународный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оюз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храны </w:t>
      </w:r>
      <w:r>
        <w:rPr>
          <w:b/>
          <w:sz w:val="28"/>
          <w:szCs w:val="28"/>
        </w:rPr>
        <w:t>п</w:t>
      </w:r>
      <w:r>
        <w:rPr>
          <w:sz w:val="28"/>
          <w:szCs w:val="28"/>
        </w:rPr>
        <w:t xml:space="preserve">рироды и природных ресурсов (МСОП). Его главной задачей было выявление видов животных и растений, которые находились на грани исчезновения и требовали человеческой з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гда же была создана специальная комиссия по редким видам. Эта служба спасения составила мировой список животных и растений,  которым грозит исчезновение. В этом списке нужно было указать причину такого состояния. И учёные решили назвать этот список Красной книг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ак вы думаете, почему назвали именно Красной книгой, а не жёлтой или син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асный цвет – это символ беды, опасности, наступательной агрессии. Красная книга не закон об охране природы, это лишь факты, собранные учёными о животных и раст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ля чего нужна Красная книг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асная книга нас информирует, какие растения и животные в опасности. Она призывает изучать природу. Эта книга предупреждает, что то или иное животное, растение  в беде. Его надо охран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раницы Красной книги разного цвета. Красные лист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держат сведения о видах, находящихся под угрозой исчезновения,  на  жёлтых –  уязвимые виды,  на белых – сведения о редких видах,  на серых – о малоизученных,  на зелёных – о восстановленных и находящихся вне опасности видах животных и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ление первого варианта Красной книги потребовало 14 лет. Позднее она переиздавалась. Как вы думаете,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асная книга – это документ временного действия, потому что условия обитания животных меняются, и всё новые виды могут оказаться в катастрофическом поло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Работа по сигнальным карточк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 теперь поработаем в тетрадях. Расскажите с помощью этих знаков, почему многие виды диких животных становятся редк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абочая тетрадь, стр. 51, задание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По страницам Красной книги России и Башкортостан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вотные играют большую роль в природе, без них многие растения не могли бы размножаться и расселяться. Необходимы животные и людям. Как вы думаете, почему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рубая леса, загрязняя реки, моря, люди губят множество животных. А для животных леса, реки, озёра, поля и луга – это дом. Редкими стали белый медведь, морж, орел-беркут, фламинго, тигр, журавль, выхухоль, лебедь, розовая чайка и многие другие живот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сейчас мы послушаем  сообщения о некоторых из этих животных, которые   нуждаются в охране и занесены в Красную книгу (заранее подготовленные ученики читают о соболе – </w:t>
      </w:r>
      <w:r>
        <w:rPr>
          <w:b/>
          <w:sz w:val="28"/>
          <w:szCs w:val="28"/>
        </w:rPr>
        <w:t>слайд №2</w:t>
      </w:r>
      <w:r>
        <w:rPr>
          <w:sz w:val="28"/>
          <w:szCs w:val="28"/>
        </w:rPr>
        <w:t xml:space="preserve">, белом медведе – </w:t>
      </w:r>
      <w:r>
        <w:rPr>
          <w:b/>
          <w:sz w:val="28"/>
          <w:szCs w:val="28"/>
        </w:rPr>
        <w:t>слайд №3</w:t>
      </w:r>
      <w:r>
        <w:rPr>
          <w:sz w:val="28"/>
          <w:szCs w:val="28"/>
        </w:rPr>
        <w:t xml:space="preserve">, журавле – </w:t>
      </w:r>
      <w:r>
        <w:rPr>
          <w:b/>
          <w:sz w:val="28"/>
          <w:szCs w:val="28"/>
        </w:rPr>
        <w:t>слайд №4</w:t>
      </w:r>
      <w:r>
        <w:rPr>
          <w:sz w:val="28"/>
          <w:szCs w:val="28"/>
        </w:rPr>
        <w:t xml:space="preserve">, тигре – </w:t>
      </w:r>
      <w:r>
        <w:rPr>
          <w:b/>
          <w:sz w:val="28"/>
          <w:szCs w:val="28"/>
        </w:rPr>
        <w:t>слайд №5</w:t>
      </w:r>
      <w:r>
        <w:rPr>
          <w:sz w:val="28"/>
          <w:szCs w:val="28"/>
        </w:rPr>
        <w:t xml:space="preserve">, розовом фламинго – </w:t>
      </w:r>
      <w:r>
        <w:rPr>
          <w:b/>
          <w:sz w:val="28"/>
          <w:szCs w:val="28"/>
        </w:rPr>
        <w:t>слайд №6</w:t>
      </w:r>
      <w:r>
        <w:rPr>
          <w:sz w:val="28"/>
          <w:szCs w:val="28"/>
        </w:rPr>
        <w:t xml:space="preserve">, выхухоле – </w:t>
      </w:r>
      <w:r>
        <w:rPr>
          <w:b/>
          <w:sz w:val="28"/>
          <w:szCs w:val="28"/>
        </w:rPr>
        <w:t>слайд №7</w:t>
      </w:r>
      <w:r>
        <w:rPr>
          <w:sz w:val="28"/>
          <w:szCs w:val="28"/>
        </w:rPr>
        <w:t xml:space="preserve">, лебеде – </w:t>
      </w:r>
      <w:r>
        <w:rPr>
          <w:b/>
          <w:sz w:val="28"/>
          <w:szCs w:val="28"/>
        </w:rPr>
        <w:t>слайд №8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которые из этих животных занесены и в Красную книгу Башкортостана. Она была издана в 1984 году и называлась «Красная книга Башкирской АССР». В 1987 году переиздавалась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нашей республике проводится  много мероприятий по охране природы. Давайте прочитаем об этом. </w:t>
      </w:r>
      <w:r>
        <w:rPr>
          <w:b/>
          <w:sz w:val="28"/>
          <w:szCs w:val="28"/>
        </w:rPr>
        <w:t>Слайд №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 что такое заповедник,  заказн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оме заповедников и заказников помогают охране животных и зоопарки. (Читаем статью из учебника «Что такое зоопарк?»). Благодаря зоопаркам удалось спасти, например, бобра, зубра, выдру, барс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Физкультминутк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мка, хомка, хомячок (дети раздувают щёки) - </w:t>
        <w:br/>
        <w:t>Полосатенький бочок (поглаживают себя по бокам).</w:t>
        <w:br/>
        <w:t>Хомка раненько встает (движения на растяжку),</w:t>
        <w:br/>
        <w:t>Щечки моет, шейку трет (потирание лица и шеи).</w:t>
        <w:br/>
        <w:t>Подметает хомка хатку (движения имитируют подметание)</w:t>
        <w:br/>
        <w:t>И выходит на зарядку  (марширование на месте):</w:t>
        <w:br/>
        <w:t>Раз, два, три, четыре, пять  (3-4 движения, имитирующих зарядку)</w:t>
        <w:br/>
        <w:t>Хомка хочет сильным стать  (напряжение мышц рук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 Экологические прав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 - Ребята, посмотрите на экран. К нам по электронной почте пришли письма – жалобы от животных. Давайте их прочитаем и отгадаем от кого они приш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лоба №1 (</w:t>
      </w:r>
      <w:r>
        <w:rPr>
          <w:b/>
          <w:sz w:val="28"/>
          <w:szCs w:val="28"/>
        </w:rPr>
        <w:t>слайд №10</w:t>
      </w:r>
      <w:r>
        <w:rPr>
          <w:sz w:val="28"/>
          <w:szCs w:val="28"/>
        </w:rPr>
        <w:t xml:space="preserve">). «Ох, и не любят меня люди. Голос, видите ли, мой им не нравится, и глаза, говорят у меня некрасивые. Считают, что я беду приношу. А так ли это? Если бы не я, пришлось бы некоторым сидеть без хлеб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то это? (Сова – </w:t>
      </w:r>
      <w:r>
        <w:rPr>
          <w:b/>
          <w:sz w:val="28"/>
          <w:szCs w:val="28"/>
        </w:rPr>
        <w:t>слайд №11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а с 1964 года находится под охраной государства. Одна сова уничтожает за лето 1000 мышей, которые способны уничтожить 1 тонну зер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лоба №2 (</w:t>
      </w:r>
      <w:r>
        <w:rPr>
          <w:b/>
          <w:sz w:val="28"/>
          <w:szCs w:val="28"/>
        </w:rPr>
        <w:t>слайд №12</w:t>
      </w:r>
      <w:r>
        <w:rPr>
          <w:sz w:val="28"/>
          <w:szCs w:val="28"/>
        </w:rPr>
        <w:t xml:space="preserve">). «Сама знаю, что не красавица. Окажись я рядом, многие шарахаются в сторону, а то ещё и камнем бросят или ногой пнут. А за что? Польза от меня больша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 это кто так жалуется? (Жаба – </w:t>
      </w:r>
      <w:r>
        <w:rPr>
          <w:b/>
          <w:sz w:val="28"/>
          <w:szCs w:val="28"/>
        </w:rPr>
        <w:t>слайд №13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а жаба сохраняет от гусениц и червей целый огород. Если в доме заводились тараканы, люди приносили жабу в дом – и они исчез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(</w:t>
      </w:r>
      <w:r>
        <w:rPr>
          <w:b/>
          <w:sz w:val="28"/>
          <w:szCs w:val="28"/>
        </w:rPr>
        <w:t xml:space="preserve">Слайд №14) </w:t>
      </w:r>
      <w:r>
        <w:rPr>
          <w:sz w:val="28"/>
          <w:szCs w:val="28"/>
        </w:rPr>
        <w:t>Беречь нужно не только редких животных, но и тех, которых ещё много, которые не внесены пока в Красную книгу. Их жизнь часто зависит и от каждого из вас, от вашего поведения в природе. Конечно, разорять птичьи гнёзда, убивать лягушек, жаб,  ловить шмелей, бабочек, стрекоз, разрушать муравейники недопустимо! Если вы бегаете по лесу, шумите, лазаете по деревьям – вы беспокоите лесных жителей. Это особенно опасно для них во время размножения – весной и в начале лета. Многие птицы, например, не могут из-за этого построить гнёзда, или же покидают гнездо, в которое уже отложили яйца. Нужно беречь не только самих животных, но и места, в которых они живут, - окружающую их ср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Работа с учебником (стр.11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кроем учебники  на стр. 115 и прочитаем «Правила друзей прир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)- Ребята, как вы считаете, какие качества должен развивать человек  для того, чтобы стать экологически развитой личностью?  </w:t>
      </w:r>
      <w:r>
        <w:rPr>
          <w:i/>
          <w:sz w:val="28"/>
          <w:szCs w:val="28"/>
        </w:rPr>
        <w:t>(ответы учащих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йдите ответ на  скаутскую задачку и узнаете ещё одно слово, характеризующее таких людей. (Приложение к уроку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читайте получившееся слово – </w:t>
      </w:r>
      <w:r>
        <w:rPr>
          <w:sz w:val="28"/>
          <w:szCs w:val="28"/>
          <w:u w:val="single"/>
        </w:rPr>
        <w:t>ответственность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деюсь, что вы будете ответственно относиться к природе и вообще станете ответственными люд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Итог уро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помните, о каких животных мы сегодня говорили и разгадайте кроссвор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лайд № 15, слайд № 16, слайд № 17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читайте слово, которое получилось в выделенном столбце. (БЕРЕГИ!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чему оно призывает? (</w:t>
      </w:r>
      <w:r>
        <w:rPr>
          <w:b/>
          <w:sz w:val="28"/>
          <w:szCs w:val="28"/>
        </w:rPr>
        <w:t>слайд №1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регите природу, а это -  животные, растения, воздух, вода, почв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Домашнее 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рочитать в учебнике статью «Охрана животных» (стр. 112-115); подготовить ответы на вопросы раздела «Проверь себя» (стр.11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ыполнить задания 3,5,7 (рабочая тетрадь, стр. 52-5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останется время, урок можно завершить стихотворением «Береги природу!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нет Рабочих тетрадей, то сигнальные карточки (к пункту №3 урока) можно нарисовать на альбомных листах и вынести на дос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0"/>
          <w:type w:val="nextPage"/>
          <w:pgSz w:w="11906" w:h="16838"/>
          <w:pgMar w:left="720" w:right="850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720" w:right="850" w:gutter="0" w:header="0" w:top="540" w:footer="708" w:bottom="7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home.ru/image/112636" TargetMode="External"/><Relationship Id="rId3" Type="http://schemas.openxmlformats.org/officeDocument/2006/relationships/hyperlink" Target="http://www.fotokritik.ru/" TargetMode="External"/><Relationship Id="rId4" Type="http://schemas.openxmlformats.org/officeDocument/2006/relationships/hyperlink" Target="http://www.bashklip.ru/photo" TargetMode="External"/><Relationship Id="rId5" Type="http://schemas.openxmlformats.org/officeDocument/2006/relationships/hyperlink" Target="http://www.nature.ok.ru/" TargetMode="External"/><Relationship Id="rId6" Type="http://schemas.openxmlformats.org/officeDocument/2006/relationships/hyperlink" Target="http://www.zooklub.ru/voice/" TargetMode="External"/><Relationship Id="rId7" Type="http://schemas.openxmlformats.org/officeDocument/2006/relationships/hyperlink" Target="http://www.tatarovo.ru/sound.html" TargetMode="External"/><Relationship Id="rId8" Type="http://schemas.openxmlformats.org/officeDocument/2006/relationships/hyperlink" Target="http://www.bashedu.ru/encikl/st25_ohr.htm" TargetMode="External"/><Relationship Id="rId9" Type="http://schemas.openxmlformats.org/officeDocument/2006/relationships/hyperlink" Target="http://www.jetune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5:29:00Z</dcterms:created>
  <dc:creator>FuckYouBill</dc:creator>
  <dc:description/>
  <cp:keywords/>
  <dc:language>en-US</dc:language>
  <cp:lastModifiedBy>FuckYouBill</cp:lastModifiedBy>
  <cp:lastPrinted>2008-12-10T22:51:00Z</cp:lastPrinted>
  <dcterms:modified xsi:type="dcterms:W3CDTF">2009-10-26T08:31:00Z</dcterms:modified>
  <cp:revision>28</cp:revision>
  <dc:subject/>
  <dc:title>Тема: Охрана животных</dc:title>
</cp:coreProperties>
</file>