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Курс  ОРКСЭ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одуль « Основы православной  культуры 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Тема урока:  « Ик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ind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kinsoku w:val="false"/>
        <w:overflowPunct w:val="false"/>
        <w:spacing w:before="115" w:after="0"/>
        <w:ind w:left="547" w:hanging="547"/>
        <w:jc w:val="right"/>
        <w:textAlignment w:val="baseline"/>
        <w:rPr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Учитель  ОРКСЭ</w:t>
      </w:r>
    </w:p>
    <w:p>
      <w:pPr>
        <w:pStyle w:val="Style21"/>
        <w:kinsoku w:val="false"/>
        <w:overflowPunct w:val="false"/>
        <w:spacing w:before="115" w:after="0"/>
        <w:ind w:left="547" w:hanging="547"/>
        <w:jc w:val="right"/>
        <w:textAlignment w:val="baseline"/>
        <w:rPr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Синещечкина Лариса Владимировна</w:t>
      </w:r>
    </w:p>
    <w:p>
      <w:pPr>
        <w:pStyle w:val="Style21"/>
        <w:kinsoku w:val="false"/>
        <w:overflowPunct w:val="false"/>
        <w:spacing w:before="115" w:after="0"/>
        <w:ind w:left="547" w:hanging="547"/>
        <w:jc w:val="right"/>
        <w:textAlignment w:val="baseline"/>
        <w:rPr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Филиал МОУ «Ерышовская сош» в селе Камен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енка 2014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расота и цвета образов зовут меня к молитве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о праздник глазам моим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оанн Дамас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урока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ь представление о внутренних законах древнерусского творчеств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 с  историей   развития   древнерусской  иконопис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</w:rPr>
        <w:t>познакомить с особым «языком » икон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оздействовать на эмоции детей яркими, живыми образцами духовных и культурных традиций, которые складывались на протяжении веков;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мение выявлять причинно-следственные связи, умение доказывать, слушать, развивать связную устную реч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</w:rPr>
        <w:t>воспитывать уважительное отношение к иконе как святын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9171"/>
        <w:gridCol w:w="3838"/>
      </w:tblGrid>
      <w:tr>
        <w:trPr>
          <w:trHeight w:val="441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>
          <w:trHeight w:val="441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рганизация класса. 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дравствуйте, дорогие ребята!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 готовы к уроку?</w:t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CCFF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CCFF"/>
                <w:sz w:val="28"/>
                <w:szCs w:val="28"/>
              </w:rPr>
              <w:t>Познавательные УУД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CCFF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влекать информацию из разных источников (текст, серия рисунков, схема)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CCFF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роить речевое высказывание в устной форм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CCFF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лать выводы на основе анализа объектов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CCFF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ть синтез, составлять целое из частей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CCFF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бщать и классифицировать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CCFF"/>
                <w:sz w:val="28"/>
                <w:szCs w:val="28"/>
              </w:rPr>
              <w:t>6.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ть аналогии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E36C0A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E36C0A"/>
                <w:sz w:val="28"/>
                <w:szCs w:val="28"/>
              </w:rPr>
              <w:t xml:space="preserve">Регулятивные УУД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E36C0A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ринимать и сохранять учебну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у.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E36C0A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ценивать учебные действия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E36C0A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знавательную  и личностную рефлексию.</w:t>
            </w:r>
          </w:p>
          <w:p>
            <w:pPr>
              <w:pStyle w:val="Normal"/>
              <w:shd w:fill="FFFFFF" w:val="clear"/>
              <w:suppressAutoHyphens w:val="tru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color w:val="FF9900"/>
                <w:sz w:val="28"/>
                <w:szCs w:val="28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FF9900"/>
                <w:sz w:val="28"/>
                <w:szCs w:val="28"/>
                <w:lang w:eastAsia="ar-SA"/>
              </w:rPr>
              <w:t>4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 Прогнозировать предсто-ящую работу (составлять план)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FF9900"/>
                <w:sz w:val="28"/>
                <w:szCs w:val="28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FF9900"/>
                <w:sz w:val="28"/>
                <w:szCs w:val="28"/>
                <w:shd w:fill="FFFFFF" w:val="clear"/>
                <w:lang w:eastAsia="ar-S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B050"/>
                <w:sz w:val="28"/>
                <w:szCs w:val="28"/>
              </w:rPr>
              <w:t>Коммуникативные УУД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ушать и понимать других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роить речевое высказывание в соответствии с поставленными задачам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формлять свои мысли в устной форме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говариваться о правилах общения и по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 xml:space="preserve">5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казывать и аргументировать свою точку зрения, используя текст или другой источник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Style w:val="StrongEmphasis"/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FF0000"/>
                <w:sz w:val="28"/>
                <w:szCs w:val="28"/>
              </w:rPr>
              <w:t>Личностные результаты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ределять и высказывать самые простые, общие для всех людей правил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в нравственном содержании и смысле своих и чужих поступк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ктуализация знаний.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риложение 1)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CCFF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CCFF"/>
                <w:sz w:val="28"/>
                <w:szCs w:val="28"/>
              </w:rPr>
              <w:t>1  2  3  4  5</w:t>
            </w: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E36C0A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 xml:space="preserve"> 1 3</w:t>
            </w:r>
            <w:r>
              <w:rPr>
                <w:rFonts w:eastAsia="Calibri" w:cs="Times New Roman" w:ascii="Times New Roman" w:hAnsi="Times New Roman"/>
                <w:b/>
                <w:color w:val="00B05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гадайте кроссворд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. (Слайд 3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firstLine="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щенная книга христиан. (Библия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firstLine="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го устанавливают на Куполах храмов, носят на груди.    </w:t>
            </w:r>
          </w:p>
          <w:p>
            <w:pPr>
              <w:pStyle w:val="Normal"/>
              <w:spacing w:lineRule="auto" w:line="240" w:before="0" w:after="0"/>
              <w:ind w:left="108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Крест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firstLine="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зывается обращение к Богу? (Молитва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firstLine="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и, написанные апостолами. (Евангелие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firstLine="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в храме, куда нет общего доступа. (Алтарь)</w:t>
            </w:r>
          </w:p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ое слово получилось по вертикали?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к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Слайд 4)</w:t>
            </w:r>
          </w:p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 догадались, какая тема будет сегодня на уроке?</w:t>
            </w:r>
          </w:p>
          <w:p>
            <w:pPr>
              <w:pStyle w:val="Style20"/>
              <w:spacing w:lineRule="auto" w:line="240" w:before="0" w:after="0"/>
              <w:ind w:left="29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 кого из вас дома есть иконы?</w:t>
            </w:r>
          </w:p>
          <w:p>
            <w:pPr>
              <w:pStyle w:val="Style20"/>
              <w:spacing w:lineRule="auto" w:line="240" w:before="0" w:after="0"/>
              <w:ind w:left="29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е видное место в доме называется красный угол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Слайд 5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нем находятся иконы, а перед ними лампада (или свечка) – символ света и живого огня, освящающего лик святой иконы. </w:t>
            </w:r>
          </w:p>
          <w:p>
            <w:pPr>
              <w:pStyle w:val="Style20"/>
              <w:spacing w:lineRule="auto" w:line="240" w:before="0" w:after="0"/>
              <w:ind w:left="29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кто изображается на иконах?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оженька, святые, Иисус Христос)</w:t>
            </w:r>
          </w:p>
          <w:p>
            <w:pPr>
              <w:pStyle w:val="Style20"/>
              <w:spacing w:lineRule="auto" w:line="240" w:before="0" w:after="0"/>
              <w:ind w:left="29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ильно. Спаситель, Божья Матерь, святые, события Священной истории. Самое красивое место в храме – иконостас.</w:t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41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. Создание проблемной ситуации, формулирование проблемы. 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CCFF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E36C0A"/>
                <w:sz w:val="28"/>
                <w:szCs w:val="28"/>
              </w:rPr>
              <w:t xml:space="preserve">1 3 4 </w:t>
            </w: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b/>
                <w:color w:val="00B05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1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А как создавались иконы, почему они  так ценятся в наше время? (затрудняются ответи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Хотите узнать об этом более подробн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егодня на уроке мы совершим путешествие в истори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что именно вы хотели бы узнать об иконах?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к появились первые иконы, чем отличаются от обыкновенных картинок, какие бывают икон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начит,  наше путешествие будет проходить по маршрутам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Слайд 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стория русской иконопис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тличие иконы от карти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акие бываю ико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Иконы нашего села (мини-презентаци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Икона в жизни моей семьи (сообщение с  мини-проект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ва цель нашего путешествия?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знать о том, когда появились иконы, каковы их особенности,  как и почему относятся к иконе православные люди; будем учиться «читать» икон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)</w:t>
            </w:r>
          </w:p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Посмотрите на экран. Что вы можете сказать о представленных   изображениях?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Слайд 7)</w:t>
            </w:r>
          </w:p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икона, портрет, фотография)</w:t>
            </w:r>
          </w:p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из вас сможет соотнести правильно изображение с надписью?</w:t>
            </w:r>
          </w:p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думаете, есть ли отличия  между иконой и обычной картиной?</w:t>
            </w:r>
          </w:p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ответы детей)</w:t>
            </w:r>
          </w:p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робуем разобраться подробнее.</w:t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441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rFonts w:ascii="Times New Roman" w:hAnsi="Times New Roman" w:cs="Times New Roman"/>
                <w:b/>
                <w:b/>
                <w:bCs w:val="false"/>
                <w:sz w:val="28"/>
                <w:szCs w:val="28"/>
              </w:rPr>
            </w:pPr>
            <w:r>
              <w:rPr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Решение проблемы, открытие новых знаний. 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CCFF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CCFF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CCFF"/>
                <w:sz w:val="28"/>
                <w:szCs w:val="28"/>
              </w:rPr>
              <w:t>1  2  3  4  5  6</w:t>
            </w: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E36C0A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 xml:space="preserve"> 1 3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1 2</w:t>
            </w:r>
            <w:r>
              <w:rPr>
                <w:rFonts w:eastAsia="Calibri" w:cs="Times New Roman" w:ascii="Times New Roman" w:hAnsi="Times New Roman"/>
                <w:b/>
                <w:color w:val="00B05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). История русской иконописи.</w:t>
            </w:r>
          </w:p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гда входишь в храм, на тебя строго и очень доброжелательно смотрят лики святых. Это ико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что такое икон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лковом словаре русского языка под редакцией Д.Н. Ушакова сказано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Икона – это живописное изображение Бога или святых, являющееся предметом почитания у христиан»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Слайд 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о «икона» пришло к нам из греческого языка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iko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прямом переводе обозначает образ, подобие. Следовательно, икона изображает Бога, или святого, или эпизод из библейского Писания. Отсюда иконопись – отрасль религиозной живописи, писание икон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(Слайд 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ми, кто принёс христианскую веру на Русь, были братья  преподобный Кирилл и святой Мефодий. Они переводили с греческого на славянский язык богослужебную литературу, а Мефодий к тому же был и иконописцем. Он  написал такие иконы, как «Второе пришествие Христово», «Страшный суд с Геенной» и друг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м иконописцем считается апостол и евангелист Лука, и после него было бесчисленное множество изографов среди святых мужей и отцов Церкви. В России наиболее из них известны преп. Андрей (Рублев), Даниил Черный, Дионисий, Феофан Грек. В Киево-Печерской Лавре подвизался известный иконописец преп. Алипий. Их жития свидетельствуют о трепетном и благоговейном почитании святых образов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Слайд 10)</w:t>
            </w:r>
          </w:p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). Отличия  иконы от карти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же такое икона? Чем отличается икона от картин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Икона - это изображение Бога, Богоматери, святых.Изображение христианских праздников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такое картина?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Изображение предметов, людей, событий.)</w:t>
            </w:r>
          </w:p>
          <w:p>
            <w:pPr>
              <w:pStyle w:val="Normal"/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равним Икону  Божьей Матери "Одигитрия"  и картину Леонардо да Винчи "Мадонна Бенуа"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Слайд 11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там, и там один и тот же сюжет. Младенец Христос на руках Богородицы. И если мы посмотрим на картину Леонардо "Мадонна с цветком", и мысленно уберём нимбы, то увидим перед собою кого?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ычную молодую маму с ребёнком на рук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. Такая могла жить в Италии в Эпоху Возрождения. Нам на это указывает причёска, костюм, окружающие детали. Младенец на её руках обычный пухленький малыш, который заигрался с цветком. Мама ребёнком любуется, умиляется, т.е. изображена обычная тихая семейная сцена. На картине изображение реалистично, т.е. всё изображается так, как мы видим в действительности. Смотрим на икону Божьей Матери. Здесь мы видим нечто иное. Передано какое-то неземное спокойствие, огромное достоинство. Написаны не просто лица, а святые лики - изменённые и преображённые. Мы не можем сказать, что перед нами обычная женщина. Взгляд Младенца совсем не детский, а очень мудрый, серьёзный, так как перед нами не просто ребёнок, а перед нами Бог, который пришёл в этот мир, чтобы взять на себя все грехи человечества. Богородица указывает рукой на Младенца, как на истинный Путь ко спасению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удожник всегда изображает так, как он видит? Может ли художник на картине приукрасить?  (мнение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жет, а значит картина – это художественный образ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жно ли сказать, что икона это образ?  (мнение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она - это не картина, икона - это святой об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кона сама по себе сложный символ, в котором каждая деталь, каждый штрих, каждый жест, даже цветовая гамма исполнена особого назначения. Как нельзя менять ни одного слова в Библии, так же нельзя произвольно толковать и изображать ее сюжеты.  Итак, первое отличие иконы от картины – это соблюдение канона, поэтому все иконы, написанные на один сюжет, легко узнаваемы. Канон – система правил создания изображений. В канон входят правила о технике написания икон (используется доска), о пропорциях фигур (пропорции человеческого тела сознательно нарушаются: фигуры устремляются вверх, становятся выше, тоньше; всё тело, кроме лица и рук, скрывается под складками одежды), овал лица удлиняется, лоб пишется высоким, нос и рот – мелкими, глаза – большими; внешность всех святых, одежда, в которой их следует писать, строго определены (иконография Богоматери, иконография Христа)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Слайд 12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гда иконописец приступает к работе над иконой, он не должен придумывать цвет одежды святого, черты его лица или внешний вид. Существуют специальные книги, которые называются иконописными подлинниками. В них очень точно приведён схематический рисунок с характерными для каждого святого чертами, внешним видом, красками и цветом одежды. И художники – иконописцы не имели права отступатьот этих подлинников.</w:t>
            </w:r>
          </w:p>
          <w:p>
            <w:pPr>
              <w:pStyle w:val="Normal"/>
              <w:spacing w:lineRule="auto" w:line="240"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). Какие бывают иконы.</w:t>
            </w:r>
          </w:p>
          <w:p>
            <w:pPr>
              <w:pStyle w:val="Normal"/>
              <w:spacing w:lineRule="auto" w:line="240" w:before="0" w:after="0"/>
              <w:ind w:firstLine="29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вославная традиция иконописи оставила нам множество школ и техник, а также множество видов икон.</w:t>
            </w:r>
          </w:p>
          <w:p>
            <w:pPr>
              <w:pStyle w:val="Normal"/>
              <w:spacing w:lineRule="auto" w:line="240" w:before="0" w:after="0"/>
              <w:ind w:firstLine="294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ы  Иисуса Христа и Пресвятой Богородиц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нимают первостепенное место в православной иконографии.Во все времена, в любом доме и избе, их  можно было увидеть в «красном» углу. Красный – значит красивый, прекрасный. Красный угол – самый видный в доме, в комнате; поэтому именно там стояли иконы. Существует множество образов Божьей Матери и Спасителя. Для каждой местности, как и для каждого человека, есть свой, наиболее любимый и почитаемый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Слайд 13)</w:t>
            </w:r>
          </w:p>
          <w:p>
            <w:pPr>
              <w:pStyle w:val="Normal"/>
              <w:spacing w:lineRule="auto" w:line="240" w:before="0" w:after="0"/>
              <w:ind w:firstLine="29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аздничные иконы </w:t>
            </w:r>
          </w:p>
          <w:p>
            <w:pPr>
              <w:pStyle w:val="Normal"/>
              <w:spacing w:lineRule="auto" w:line="240" w:before="0" w:after="0"/>
              <w:ind w:firstLine="29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здничные иконы пишутся прежде всего на сюжеты священной истории - прежде всего Воскресения Христова и Двунадесятых Праздников, Страстной недели и другие. </w:t>
            </w:r>
          </w:p>
          <w:p>
            <w:pPr>
              <w:pStyle w:val="Normal"/>
              <w:spacing w:lineRule="auto" w:line="240" w:before="0" w:after="0"/>
              <w:ind w:firstLine="29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ы святых</w:t>
            </w:r>
          </w:p>
          <w:p>
            <w:pPr>
              <w:pStyle w:val="Normal"/>
              <w:spacing w:lineRule="auto" w:line="240" w:before="0" w:after="0"/>
              <w:ind w:firstLine="29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ийные икон, изображающие житие и чудеса того или иного святого. Именные иконы, изображающие святого, в честь которого человек нарекается при Святом Крещении. Иконы святых, покровительствующих учебе, воинской службе, различным видам трудовой деятельности. Иконы святых, к помощи которых обращаются при различных болезнях и других житейских надобност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). Иконы нашего села (мини-презентации) (Приложение 2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тели нашего села почитают традиции наших предков и бережно хранят иконы своих бабушек. Ребята подготовили мини- презентацию по данной те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). Икона в жизни моей семьи.( сообщения с  мини -проект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сейчас мы послушаем сообщение с мини-проекта «Икона в жизни моей семьи». Сулейманов Артем рассказал об иконе Казанской Божьей Матер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 Эта икона перешла от прабабушки  моей мамы Кзязевой Александры Максимовны. Как она появилась у нее в семье -  никто не помнит. Мой дедушка рассказал, что Казанская икона Божией Матери – чудотворная. Она есть практически в каждом доме. За помощью к ней обращались не только простые люди, но и князья, цари. Народная заступница, она помогала победить врагов, освободить страну от захватчиков. Любой человек, который попал в беду или испытывает какие-либо затруднения в работе или личной жизни, может получить помощь по молитве перед чудотворным образ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Style17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 нашем селе в 1894 году была построена однопрестольная деревянная церковь во имя  святой мученицы царицы Александры, которую открыли  в день празднования казанской Божией Матери  4 ноября и теперь этот праздник считается престольным в нашем селе и празднуется 3 дня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highlight w:val="yellow"/>
              </w:rPr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Выполнение продуктивных заданий по теме. 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E36C0A"/>
                <w:sz w:val="28"/>
                <w:szCs w:val="28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1 4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8"/>
                <w:szCs w:val="28"/>
              </w:rPr>
              <w:t>1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Задание.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«Разложите репродукции по конвертам. В один конверт положите репродукции картин, в другой – репродукции икон. Подготовьте свои аргументы. (Работа в группах.)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441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rFonts w:ascii="Times New Roman" w:hAnsi="Times New Roman" w:cs="Times New Roman"/>
                <w:b/>
                <w:b/>
                <w:bCs w:val="false"/>
                <w:sz w:val="28"/>
                <w:szCs w:val="28"/>
              </w:rPr>
            </w:pPr>
            <w:r>
              <w:rPr>
                <w:highlight w:val="yellow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Итог урока. Рефлексия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CCFF"/>
                <w:sz w:val="28"/>
                <w:szCs w:val="28"/>
              </w:rPr>
              <w:t xml:space="preserve">2 3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1</w:t>
            </w:r>
          </w:p>
          <w:p>
            <w:pPr>
              <w:pStyle w:val="Style20"/>
              <w:ind w:left="2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называли человека, который писал иконы?</w:t>
            </w:r>
          </w:p>
          <w:p>
            <w:pPr>
              <w:pStyle w:val="Style20"/>
              <w:ind w:left="2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де вы можете встретить иконы? </w:t>
            </w:r>
          </w:p>
          <w:p>
            <w:pPr>
              <w:pStyle w:val="Style20"/>
              <w:ind w:left="2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какой же целью пишется икона?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прочту вам притчу, но в ней нет самого последнего слова. Какое же это слово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 Слад 14)</w:t>
            </w:r>
          </w:p>
          <w:p>
            <w:pPr>
              <w:pStyle w:val="Normal"/>
              <w:spacing w:lineRule="auto" w:line="360" w:before="0" w:after="12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сились в музее картины на икону и ничего не понимали: </w:t>
              <w:br/>
              <w:t>- И зачем ее среди нас повесили? Ни ярких красок, ни красоты движения, ни живости изображения! Верно, черный квадрат? </w:t>
              <w:br/>
              <w:tab/>
              <w:t>Но черный квадрат ничего не отвечал. За молчанием он скрывал свою полную пустоту и поэтому слыл самым мудрым и даже таинственным. К тому же, благодаря своей цене, он был очень богат, и поэтому еще более уважаем. </w:t>
              <w:br/>
              <w:tab/>
              <w:t>Сама же икона была очень огорчена. И совсем не этими пересудами в свой адрес. А тем, что люди шли мимо и просто смотрели на нее.</w:t>
              <w:tab/>
            </w:r>
          </w:p>
          <w:p>
            <w:pPr>
              <w:pStyle w:val="Normal"/>
              <w:spacing w:lineRule="auto" w:line="360" w:before="0" w:after="120"/>
              <w:ind w:left="708" w:firstLine="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А она ведь была создана не для того, чтобы на нее смотрели, а чтобы перед нею – ……(молились!)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highlight w:val="yellow"/>
              </w:rPr>
            </w:r>
          </w:p>
        </w:tc>
      </w:tr>
      <w:tr>
        <w:trPr>
          <w:trHeight w:val="441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rFonts w:ascii="Times New Roman" w:hAnsi="Times New Roman" w:cs="Times New Roman"/>
                <w:b/>
                <w:b/>
                <w:bCs w:val="false"/>
                <w:sz w:val="28"/>
                <w:szCs w:val="28"/>
              </w:rPr>
            </w:pPr>
            <w:r>
              <w:rPr>
                <w:highlight w:val="yellow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Домашнее задание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ебята, вместе с родителями, разгадайте дома кроссворд по теме «Икона»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Слайд 15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469005" cy="2451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9005" cy="245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75485" cy="2444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5485" cy="2444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асибо, за работу на уроке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Слад 16)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</w:tr>
    </w:tbl>
    <w:p>
      <w:pPr>
        <w:pStyle w:val="Style17"/>
        <w:rPr>
          <w:rStyle w:val="StrongEmphasis"/>
          <w:rFonts w:ascii="Times New Roman" w:hAnsi="Times New Roman" w:cs="Times New Roman"/>
          <w:b/>
          <w:b/>
          <w:bCs w:val="false"/>
          <w:color w:val="993366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Литерату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-36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ромштам М. В мире иконы // ИД «Первое сентября». Дошкольное образование.- 2009.- № 7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-36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оскресенский собор и храмы Романова-Борисоглебска. Изд-во «Отчий дом», 2005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80" w:leader="none"/>
          <w:tab w:val="left" w:pos="720" w:leader="none"/>
          <w:tab w:val="left" w:pos="1440" w:leader="none"/>
        </w:tabs>
        <w:spacing w:lineRule="auto" w:line="240" w:before="0" w:after="0"/>
        <w:ind w:left="-36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Евич И.В. Христианское искусство. Иконы, фрески. // Начальная школа. – 2010. - № 8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-36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ураев А. Икона // Я – сам! Я – сама! – 1996. - № 6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-36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ураев А. Основы православной культуры. М., 2010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усская икона. Специальный выпуск.// ИД «Первое сентября». Искусство.- 2009.- №5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-36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щенник Михаил Малеев.Юным о русской иконописи.М., Приход Храма Покрова Пресвятой Богородицы в Братцеве., 2001.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Calibri"/>
      </w:rPr>
    </w:pPr>
    <w:r>
      <w:rPr>
        <w:rFonts w:eastAsia="Calibri"/>
      </w:rPr>
      <w:t xml:space="preserve"> </w:t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color w:val="0070C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70C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70C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Верхний колонтитул Знак"/>
    <w:qFormat/>
    <w:rPr>
      <w:rFonts w:cs="Calibri"/>
    </w:rPr>
  </w:style>
  <w:style w:type="character" w:styleId="Style14">
    <w:name w:val="Нижний колонтитул Знак"/>
    <w:qFormat/>
    <w:rPr>
      <w:rFonts w:cs="Calibri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C3">
    <w:name w:val="c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25:00Z</dcterms:created>
  <dc:creator>Admin</dc:creator>
  <dc:description/>
  <cp:keywords/>
  <dc:language>en-US</dc:language>
  <cp:lastModifiedBy>user</cp:lastModifiedBy>
  <dcterms:modified xsi:type="dcterms:W3CDTF">2014-01-24T10:01:00Z</dcterms:modified>
  <cp:revision>4</cp:revision>
  <dc:subject/>
  <dc:title>«Основы духовно – нравственной культуры народов России</dc:title>
</cp:coreProperties>
</file>