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Ирина Владимиро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 «Школа юного волшебник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ое занят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ём в пох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мини –проект  «Идём в поход»  средствами программы  ПервоЛог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дидактически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учающие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закреплять  технологические умения по работе в среде Перволого (возможность работать в графическом редакторе: подбирать фон и готовую форму для черепашки, увеличивать и уменьшать формы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работы с нетекстовой информацие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вивать у школьников умения  моделировать ситуацию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хнологического и логического мышления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проектно-творческой деятельност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оспитательна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целеустремленность в процессе решения учебных задач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Универсальные  учебные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iCs/>
              </w:rPr>
              <w:t>действия (УУД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u w:val="single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- обладать мотивационной основой учеб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адекватную самооценку на основе критерия успешности учеб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u w:val="single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- принимать и сохранять учебную задачу;</w:t>
            </w:r>
          </w:p>
          <w:p>
            <w:pPr>
              <w:pStyle w:val="Normal"/>
              <w:jc w:val="both"/>
              <w:rPr/>
            </w:pPr>
            <w:r>
              <w:rPr/>
              <w:t>- планировать свои действия в соответствии с поставленной задачей;</w:t>
            </w:r>
          </w:p>
          <w:p>
            <w:pPr>
              <w:pStyle w:val="Normal"/>
              <w:jc w:val="both"/>
              <w:rPr/>
            </w:pPr>
            <w:r>
              <w:rPr/>
              <w:t>- адекватно воспринимать предложения и оценку  учителя, сверстник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-представлять информацию в нетекстовой форме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анализировать, сравнивать, группировать различные объекты (логические связи)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Cs/>
                <w:iCs/>
                <w:u w:val="single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-  строить понятные для партнёров высказы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ариваться и приходить к общему решению в совместной деятельности.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рганизации деятельности учащихс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парна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ы, проектор, презентация по теме занятия (Windows </w:t>
            </w:r>
            <w:r>
              <w:rPr>
                <w:lang w:val="en-US"/>
              </w:rPr>
              <w:t>Movie</w:t>
            </w:r>
            <w:r>
              <w:rPr/>
              <w:t xml:space="preserve">  </w:t>
            </w:r>
            <w:r>
              <w:rPr>
                <w:lang w:val="en-US"/>
              </w:rPr>
              <w:t>Maker</w:t>
            </w:r>
            <w:r>
              <w:rPr/>
              <w:t>), карточки с планом защиты проек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ая программа Перволог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аспорт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1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971"/>
        <w:gridCol w:w="1826"/>
        <w:gridCol w:w="2237"/>
      </w:tblGrid>
      <w:tr>
        <w:trPr>
          <w:trHeight w:val="55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79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рганизационный момент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ветствие детей:</w:t>
            </w:r>
          </w:p>
          <w:p>
            <w:pPr>
              <w:pStyle w:val="Normal"/>
              <w:rPr/>
            </w:pPr>
            <w:r>
              <w:rPr/>
              <w:t>- Здравствуйте, ребята.</w:t>
            </w:r>
          </w:p>
          <w:p>
            <w:pPr>
              <w:pStyle w:val="Normal"/>
              <w:rPr/>
            </w:pPr>
            <w:r>
              <w:rPr/>
              <w:t>на сегодняшнем занятии я хочу пожелать вам новых открытий, новых знаний и успехов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аживаются за партам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отивационный эта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Мы с вами уже знакомы с игрой Перволого. Давайте вспомним, кто в ней главный герой? </w:t>
            </w:r>
          </w:p>
          <w:p>
            <w:pPr>
              <w:pStyle w:val="Normal"/>
              <w:rPr/>
            </w:pPr>
            <w:r>
              <w:rPr/>
              <w:t xml:space="preserve">Черепашка очень любит рисовать, менять формы, играть. Но сегодня она для вас приготовила сюрприз. Черепашка покажет вам, что больше всего она любит. </w:t>
            </w:r>
          </w:p>
          <w:p>
            <w:pPr>
              <w:pStyle w:val="Normal"/>
              <w:rPr/>
            </w:pPr>
            <w:r>
              <w:rPr/>
              <w:t>2) На занятие Черепашка прислала вот эти предметы (бинокль, рюкзак, карту и т.д.).  Как вы думаете,  о чем  хочет  нам рассказать Черепашка и где пригодятся ей эти предметы?</w:t>
            </w:r>
          </w:p>
          <w:p>
            <w:pPr>
              <w:pStyle w:val="Normal"/>
              <w:rPr/>
            </w:pPr>
            <w:r>
              <w:rPr/>
              <w:t>3)  Молодцы! Конечно, наша Черепашка очень любит путешествовать.  И хочет вам сегодня предложить стать путешественниками. Она уже была в разных местах нашей планеты, и даже фильм о своих путешествиях сняла.</w:t>
            </w:r>
          </w:p>
          <w:p>
            <w:pPr>
              <w:pStyle w:val="Normal"/>
              <w:rPr/>
            </w:pPr>
            <w:r>
              <w:rPr/>
              <w:t>4) В конце Черепашка поставила вопрос, как вы думаете - зачем?</w:t>
            </w:r>
          </w:p>
          <w:p>
            <w:pPr>
              <w:pStyle w:val="Normal"/>
              <w:rPr/>
            </w:pPr>
            <w:r>
              <w:rPr/>
              <w:t>Она хочет  узнать, а какое волшебное место для её путешествий предложите вы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: Черепаш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лучае затруднения самой озвучи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мотр ролика «Я- путешественник»</w:t>
            </w:r>
          </w:p>
        </w:tc>
      </w:tr>
      <w:tr>
        <w:trPr>
          <w:trHeight w:val="2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Актуализация знаний и умений учащихся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Но прежде, чем приступить к  путешествию, вспомним, что нам нужно, чтобы создать свою страну в игре. </w:t>
            </w:r>
          </w:p>
          <w:p>
            <w:pPr>
              <w:pStyle w:val="Normal"/>
              <w:rPr/>
            </w:pPr>
            <w:r>
              <w:rPr/>
              <w:t xml:space="preserve">2) Повторение на компьютерах: </w:t>
            </w:r>
          </w:p>
          <w:p>
            <w:pPr>
              <w:pStyle w:val="Normal"/>
              <w:rPr/>
            </w:pPr>
            <w:r>
              <w:rPr/>
              <w:t xml:space="preserve">- операции «карандаш и кисточка» - выбор фона </w:t>
            </w:r>
          </w:p>
          <w:p>
            <w:pPr>
              <w:pStyle w:val="Normal"/>
              <w:rPr/>
            </w:pPr>
            <w:r>
              <w:rPr/>
              <w:t>- операции  создания формы (ставим сначала новую черепашку)</w:t>
            </w:r>
          </w:p>
          <w:p>
            <w:pPr>
              <w:pStyle w:val="Normal"/>
              <w:rPr/>
            </w:pPr>
            <w:r>
              <w:rPr/>
              <w:t>- операции «команды» - увеличение и уменьшение форм</w:t>
            </w:r>
          </w:p>
          <w:p>
            <w:pPr>
              <w:pStyle w:val="Normal"/>
              <w:rPr/>
            </w:pPr>
            <w:r>
              <w:rPr/>
              <w:t>- операции «ножницы» - вырезание не подходящих форм</w:t>
            </w:r>
          </w:p>
          <w:p>
            <w:pPr>
              <w:pStyle w:val="Normal"/>
              <w:rPr/>
            </w:pPr>
            <w:r>
              <w:rPr/>
              <w:t>- операция «рука»- перетаскивание форм</w:t>
            </w:r>
          </w:p>
          <w:p>
            <w:pPr>
              <w:pStyle w:val="Normal"/>
              <w:rPr/>
            </w:pPr>
            <w:r>
              <w:rPr/>
              <w:t xml:space="preserve">- операция «сохранения» (файл –сохранить как- задаём им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уже попыталась создать своё место для путешествия.  Посмотрите. Вам нравится?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ассаживаются за компьюте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могут найти несоответствие (место и объек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ние операций без создания пейзаж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путно повторить правила работы</w:t>
            </w:r>
            <w:r>
              <w:rPr/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льзя включать и выключать компьютер без разрешения учителя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рещается ходить по классу во время занятия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льзя работать на компьютере мокрыми руками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 трогать руками экран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парте кроме компьютера ничего не должно быть;</w:t>
            </w:r>
          </w:p>
          <w:p>
            <w:pPr>
              <w:pStyle w:val="Normal"/>
              <w:rPr/>
            </w:pPr>
            <w:r>
              <w:rPr/>
              <w:t>-Не шуметь, не мешать другим, внимательно слушать своего товарища и работать вмес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язательно обратить внимание на соответствие объектов</w:t>
            </w:r>
          </w:p>
        </w:tc>
      </w:tr>
      <w:tr>
        <w:trPr>
          <w:trHeight w:val="2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Практическая работа за компьютерам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теперь пофантазируйте, куда наша Черепашка  совершит следующее путешествие. А чтобы ваше место для путешествия узнали  все, после работы попробуйте нам об этом рассказать. План рассказа есть для каждой пары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создание проекта в парах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нить, чтобы на рисунке было соответствие между объектами</w:t>
            </w:r>
          </w:p>
        </w:tc>
      </w:tr>
      <w:tr>
        <w:trPr>
          <w:trHeight w:val="2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Защита проектов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час мы с вами посмотрим и послушаем, куда вы предлагаете совершить путешествие Черепашке.</w:t>
            </w:r>
          </w:p>
          <w:p>
            <w:pPr>
              <w:pStyle w:val="Normal"/>
              <w:rPr/>
            </w:pPr>
            <w:r>
              <w:rPr/>
              <w:t>(вывод на головной ПК и экран нескольких проек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говориться, что посмотрим не все проекты, а самые лучшие, дать обязательно критерии оцен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оответствие объе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не должно быть з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дано интересное наз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амое интересное вывести на экра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 рассказывают о своей стран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лан рассказа:</w:t>
            </w:r>
          </w:p>
          <w:p>
            <w:pPr>
              <w:pStyle w:val="Normal"/>
              <w:rPr/>
            </w:pPr>
            <w:r>
              <w:rPr/>
              <w:t>1.Назовите место, куда совершит путешествие Черепашка.</w:t>
            </w:r>
          </w:p>
          <w:p>
            <w:pPr>
              <w:pStyle w:val="Normal"/>
              <w:rPr/>
            </w:pPr>
            <w:r>
              <w:rPr/>
              <w:t>2.Что интересного можно там увидеть.</w:t>
            </w:r>
          </w:p>
          <w:p>
            <w:pPr>
              <w:pStyle w:val="Normal"/>
              <w:rPr/>
            </w:pPr>
            <w:r>
              <w:rPr/>
              <w:t>3. С кем можно познакомиться в вашей стране</w:t>
            </w:r>
          </w:p>
        </w:tc>
      </w:tr>
      <w:tr>
        <w:trPr>
          <w:trHeight w:val="2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Рефлекс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а, ваши проекты очень интересны.  Черепашка побывает в каждом из них. Возможно, когда вы станете взрослыми, тоже будете много путешествовать.</w:t>
            </w:r>
          </w:p>
          <w:p>
            <w:pPr>
              <w:pStyle w:val="Normal"/>
              <w:rPr/>
            </w:pPr>
            <w:r>
              <w:rPr/>
              <w:t xml:space="preserve">3. Чтобы  у нас было ещё больше мест для путешествий, предлагаю нам  в классе вместе создать альбом путешественников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пасибо за интересную работу!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роектов детей друг друго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9:57:00Z</dcterms:created>
  <dc:creator>Ирина Владимировна</dc:creator>
  <dc:description/>
  <cp:keywords/>
  <dc:language>en-US</dc:language>
  <cp:lastModifiedBy>Ирина Владимировна</cp:lastModifiedBy>
  <dcterms:modified xsi:type="dcterms:W3CDTF">2014-01-28T12:33:00Z</dcterms:modified>
  <cp:revision>7</cp:revision>
  <dc:subject/>
  <dc:title>Школа</dc:title>
</cp:coreProperties>
</file>