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>
          <w:b/>
          <w:iCs/>
          <w:color w:val="000000"/>
          <w:sz w:val="36"/>
          <w:szCs w:val="36"/>
        </w:rPr>
        <w:t xml:space="preserve">Конспект занятия  </w:t>
      </w:r>
    </w:p>
    <w:p>
      <w:pPr>
        <w:pStyle w:val="Style14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для детей старшей группы МБДОУ Детский сад № 186 «Веснушка» </w:t>
      </w:r>
    </w:p>
    <w:p>
      <w:pPr>
        <w:pStyle w:val="Style14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одготовила воспитатель Мальцева Г.С.</w:t>
      </w:r>
    </w:p>
    <w:p>
      <w:pPr>
        <w:pStyle w:val="Style14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Style14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Тема: «Знакомство дошкольников с профессиями родного края»</w:t>
      </w:r>
    </w:p>
    <w:p>
      <w:pPr>
        <w:pStyle w:val="Style14"/>
        <w:spacing w:lineRule="auto" w:line="360"/>
        <w:jc w:val="both"/>
        <w:rPr/>
      </w:pPr>
      <w:r>
        <w:rPr>
          <w:b/>
          <w:iCs/>
          <w:color w:val="000000"/>
          <w:sz w:val="28"/>
          <w:szCs w:val="28"/>
        </w:rPr>
        <w:t>Цель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знакомить детей с различными профессиями родного края. </w:t>
      </w:r>
    </w:p>
    <w:p>
      <w:pPr>
        <w:pStyle w:val="Style14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Задачи: </w:t>
      </w:r>
    </w:p>
    <w:p>
      <w:pPr>
        <w:pStyle w:val="Style14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) Образовательные:</w:t>
      </w:r>
      <w:r>
        <w:rPr>
          <w:color w:val="000000"/>
          <w:sz w:val="28"/>
          <w:szCs w:val="28"/>
        </w:rPr>
        <w:t xml:space="preserve">  продолжать знакомить детей с профессиями взрослых, с  результатами их труда,  оборудованием, инструментами, необходимыми для работы людям разных профессий. </w:t>
      </w:r>
    </w:p>
    <w:p>
      <w:pPr>
        <w:pStyle w:val="Style14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2) Развивающие:</w:t>
      </w:r>
      <w:r>
        <w:rPr>
          <w:color w:val="000000"/>
          <w:sz w:val="28"/>
          <w:szCs w:val="28"/>
        </w:rPr>
        <w:t xml:space="preserve"> развивать память, мышление, моторику,  интерес к труду взрослых; Формировать у старших дошкольников трудовые навыки. </w:t>
      </w:r>
    </w:p>
    <w:p>
      <w:pPr>
        <w:pStyle w:val="Style14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) Воспитательные:</w:t>
      </w:r>
      <w:r>
        <w:rPr>
          <w:color w:val="000000"/>
          <w:sz w:val="28"/>
          <w:szCs w:val="28"/>
        </w:rPr>
        <w:t xml:space="preserve"> воспитывать уважительное  отношение к труду взрослых, эстетический вкус. </w:t>
      </w:r>
    </w:p>
    <w:p>
      <w:pPr>
        <w:pStyle w:val="Style14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. Предварительная работа:</w:t>
      </w:r>
    </w:p>
    <w:p>
      <w:pPr>
        <w:pStyle w:val="Style14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Чтение художественной литературы  «Кем быть» Маяковский В.В.  </w:t>
      </w:r>
    </w:p>
    <w:p>
      <w:pPr>
        <w:pStyle w:val="Style14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ние иллюстраций. Дидактические, сюжетно-ролевые игры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Ход занятий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Мы с вами живем в большом городе, в котором много домов, заводов,  учебных заведений, театров, магазинов и других зданий.</w:t>
        <w:br/>
        <w:t>-  Для чего нужны человеку дома? (ответы детей)</w:t>
        <w:br/>
        <w:t>-  Правильно, дома нужны для того, чтобы человеку было уютно, чтобы укрыться от холода, зноя, ветра, дождя, снега. (Воспитатель предлагает детям разные варианты домов на схематических карточках.)</w:t>
        <w:br/>
        <w:t>-  Ребята, посмотрите, какие разные дома научились строить люди. Выберите из них те, которые мы видим в нашем городе. (Дети отбирают карточки.)</w:t>
        <w:br/>
        <w:t>-  А почему в нашем городе не строят такие дома? (Воспитатель показывает на оставшиеся карточки.) Правильно это дома, которые строят люди, живущие  в тундре. Эти дома отвечают своеобразному образу жизни. Покажите дома, которые можно легко разобрать и построить вновь при переезде с места на место. ( Юрта, шалаш, вигвам.)</w:t>
        <w:br/>
        <w:t>-  Где можно увидеть такие дома? (Воспитатель показывает одноэтажные дома, избы, хаты и т.д.) Правильно, такие дома чаще встречаются в поселках,  деревнях. Там, где людей меньше, дома строят низкие и маленькие. А в городах места мало, а людей очень много, поэтому и дома здесь отличаются.</w:t>
        <w:br/>
        <w:t>-  В каких домах вы живете? ( В больших, многоэтажных.)</w:t>
        <w:br/>
        <w:t>-  Как вы думаете, люди каких профессий строят дома? (Каменщики, плотники, маляры, стекольщики, сантехники и т.д.)</w:t>
        <w:br/>
        <w:t>-  Чтобы построить многоэтажный дом, много людей занимается этой работой, но каждый делает свое профессиональное дело.</w:t>
        <w:br/>
        <w:t>-  Послушайте стихотворения о людях разных строительных специальностей: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аменщик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стройке жаркая пора,</w:t>
        <w:br/>
        <w:t>Сигнал уже пробил.</w:t>
        <w:br/>
        <w:t xml:space="preserve">Сегодня каменщик с утра, </w:t>
        <w:br/>
        <w:t>К работе приступил.</w:t>
        <w:br/>
        <w:t>Ему идет двадцатый год,</w:t>
        <w:br/>
        <w:t>А он уже герой:</w:t>
        <w:br/>
        <w:t>Быстрее всех кирпич кладет</w:t>
        <w:br/>
        <w:t>Строитель молодой.</w:t>
        <w:br/>
        <w:t>Кладет кирпич за кирпичом,</w:t>
        <w:br/>
        <w:t>Растет этаж за этажом,</w:t>
        <w:br/>
        <w:t>И с каждым часом, с каждым днем,</w:t>
        <w:br/>
        <w:t>Все выше, выше новый дом.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Послушайте еще стихотворение: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ля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Красить комнаты пора –</w:t>
        <w:br/>
        <w:t>Пригласили маляра,</w:t>
        <w:br/>
        <w:t>Но не с кистью и ведром</w:t>
        <w:br/>
        <w:t>Наш маляр приходит в дом.</w:t>
        <w:br/>
        <w:t>Вместо кисти он принес</w:t>
        <w:br/>
        <w:t>Механический насос.</w:t>
        <w:br/>
        <w:t>Брызжет краска по стене,</w:t>
        <w:br/>
        <w:t>Солнце светится в окне.</w:t>
        <w:br/>
        <w:t xml:space="preserve">Стали стены голубыми, </w:t>
        <w:br/>
        <w:t>Словно небо в вышин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лотник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тят опили белые,</w:t>
        <w:br/>
        <w:t>Летят из под пилы;</w:t>
        <w:br/>
        <w:t>Это плотник делает</w:t>
        <w:br/>
        <w:t>Рамы и полы.</w:t>
        <w:br/>
        <w:t>Топором, рубанком,</w:t>
        <w:br/>
        <w:t>Выстругиваем планки.</w:t>
        <w:br/>
        <w:t>Сделал подоконники,</w:t>
        <w:br/>
        <w:t>Без сучка – задоринк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( Показ иллюстраций)</w:t>
        <w:br/>
        <w:t>- Существует много строительных специальностей. Угадайте, кто что делает.</w:t>
        <w:br/>
        <w:t>- Архитектор что делает? (Ответы детей - составляет проект, чертит план, рассчитывает размеры дома.)</w:t>
        <w:br/>
        <w:t>- Крановщик что делает? (Ответы детей - работает на высотном кране, поднимает тяжелые грузы на любой этаж, устанавливает бетонные перекрытия и т.д.)</w:t>
        <w:br/>
        <w:t>- Сантехник что делает? (Ответы детей - устанавливает в квартирах трубы, батареи для отопления, раковины, краны, унитазы, ванны и т.д.)</w:t>
        <w:br/>
        <w:t>- Электрик, что делает? (Ответы детей - устанавливает проводку, ставит розетки, подключает свет и т.д.)</w:t>
        <w:br/>
        <w:t>- Стекольщик что делает? (Ответы детей - ставит окна, балконы и т.д.)</w:t>
        <w:br/>
        <w:t>- Грузчик, что делает? (Ответы детей - помогает всем рабочим, грузит кирпичи, краску, трубы  и т.д.)</w:t>
        <w:br/>
        <w:t xml:space="preserve">- Какие инструменты необходимы каждому, мы узнаем во время игры «Кому что нужно для работы»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етям предлагаются карточки с изображением инструментов и орудий труда. Дети распределяются по группам, каждая группа выбирает себе необходимые карточки с инструментами.)</w:t>
        <w:br/>
        <w:t>- Какая техника необходима при строительстве многоэтажного дома? (Дети рассматривают картинки и отвечают на вопрос - экскаватор, бульдозер, подъемный кран, грузовики, цементовоз, панелевоз, каток для асфальтирования и т.д.)</w:t>
        <w:br/>
        <w:t xml:space="preserve">- Все люди, которые строят дома - строители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сейчас ребята мы с вами построим дом из плоского конструктора. Расставим мебель в доме. Обустроим его для куклы.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олодцы, ребята, хорошие из вас  получились строители. Сегодня мы с вами строили дом для куклы. А когда вы вырастете, кто- то  станет строителем - профессионалом и будет строить красивые, надежные, уютные, современные дома для людей нашего города.</w:t>
      </w:r>
    </w:p>
    <w:p>
      <w:pPr>
        <w:pStyle w:val="Style14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4:31:00Z</dcterms:created>
  <dc:creator>Acer</dc:creator>
  <dc:description/>
  <dc:language>en-US</dc:language>
  <cp:lastModifiedBy>Acer</cp:lastModifiedBy>
  <dcterms:modified xsi:type="dcterms:W3CDTF">2014-01-28T04:31:00Z</dcterms:modified>
  <cp:revision>2</cp:revision>
  <dc:subject/>
  <dc:title/>
</cp:coreProperties>
</file>