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в семье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У детей , которые часто соприкасаются с музыкой, более богатый мир чувств, они более отзывчивы на переживания других  людей , более жизнерадостны и деятельны, лучше воспринимают все новое и , как правило, хорошо учатся в школе. Интерес к музыке проявляется у детей по- разному 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Многие из них охотно слушают музыку и поют , другие к музыке как бы равнодушны. Иногда считают, что такие дети от природы не музыкальны, и развивать их бесполезно. Такая точка зрения неверна.  У каждого ребенка можно пробудить интерес и любовь к музыке, развить музыкальный слух и голос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иобщать ребенка к музыке в домашних условиях можно и нужно. Причем самыми различными способами : петь ему песни ,  слушать детские музыкальные радио -теле передачи, водить на концерты. Музыкальные сказки, детские пьесы Чайковского , Шумана, Прокофьева, Шостаковича- вот что можно и нужно слушать детям . Слушать, не просто радуясь музыке, но и учась переживать заложенные в ней чувства 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осите ребенка: какая эта музыка? веселая или грустная ; про кого такая музыка может рассказывать? что под нее хочется делать ? как бы ты сам назвал эту пьесу?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Такие вопросы пробуждают интерес детей к слушанию и развивают их творческое воображение. Надо создать в семье атмосферу благожелательного отношения к ребенку, всячески поощрять его попытки проявлять себя в музыке. Надо помнить, что это приносит детям радость и делает их добрее 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ния, рекомендуемые для слушания детям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1 "Альбомы фортепианных пьес для детей" П. Чайковского , Р. Шумана,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Прокофьева, Д. Шостаковича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2 Балеты- сказки  П. Чайковского "Лебединое озеро" , "Спящая красавица" , "Щелкунчик"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3. Симфоническая сказка "Петя и волк" С. Прокофьева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4. Сюита для камерного оркестра И.С. Баха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5. Вальсы : Ф. Шопена, Ф. Шуберта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59:00Z</dcterms:created>
  <dc:creator>Retz</dc:creator>
  <dc:description/>
  <cp:keywords/>
  <dc:language>en-US</dc:language>
  <cp:lastModifiedBy>Retz</cp:lastModifiedBy>
  <dcterms:modified xsi:type="dcterms:W3CDTF">2014-01-28T17:20:00Z</dcterms:modified>
  <cp:revision>11</cp:revision>
  <dc:subject/>
  <dc:title/>
</cp:coreProperties>
</file>