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65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7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числи в столби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·3                         105·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·13                         150·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·4                         217·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·2                         123·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Реши задач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Алеши было 13 наклеек ,у Ильи в 2 раза больше , чем у Алеши , а у Саши в 4 раза больше, чем у Ильи . Сколько наклеек было у Саш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Выполни преобразова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   =       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ч 15мин =       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        =          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 5сек   =      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Вычи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+8)·2+2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+13)·4-2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7            7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1         24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·13         13+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1        72·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7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Вычисли в столби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·3                         105·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·13                         150·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·4                         217·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·2                         123·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Реши задач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Алеши было 13 наклеек ,у Ильи в 2 раза больше , чем у Алеши , а у Саши в 4 раза больше, чем у Ильи . Сколько наклеек было у Саши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Выполни преобразова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    =       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ч 15мин =       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        =          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 5сек   =      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Вычи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+8)·2+2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+13)·4-2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7            7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1         24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·13         13+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1        72·1</w:t>
            </w:r>
          </w:p>
        </w:tc>
      </w:tr>
      <w:tr>
        <w:trPr>
          <w:trHeight w:val="67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7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Вычисли в столбик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·3                         107·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13                         270·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·4                         148·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·2                         265·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Реши задач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инотеатре на первом сеансе было занято в первом ряду 14 мест ,во втором –в 2 раза больше ,чем в первом, а в третьем в 4 раза больше, чем во втором . Сколько мест было занято в третьем ряду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Выполни преобразова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    =       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ч 25мин =       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ин        =          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 8сек   =      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Вычи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+8)·3+2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+2)·2-2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·0          53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:1          81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:25        25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·15          15+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7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Вычисли в столби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·3                         107·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·13                         270·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·4                         148·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·2                         265·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Реши задач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инотеатре на первом сеансе было занято в первом ряду 14 мест ,во втором –в 2 раза больше ,чем в первом, а в третьем в 4 раза больше, чем во втором . Сколько мест было занято в третьем ряду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Выполни преобразова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    =       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ч 25мин =       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ин        =          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 8сек   =      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Вычи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+8)·3+2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+2)·2-2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·0          53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:1          81·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:25        25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·15          15+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02:00Z</dcterms:created>
  <dc:creator>Герман</dc:creator>
  <dc:description/>
  <dc:language>en-US</dc:language>
  <cp:lastModifiedBy>Герман</cp:lastModifiedBy>
  <dcterms:modified xsi:type="dcterms:W3CDTF">2012-03-15T07:02:00Z</dcterms:modified>
  <cp:revision>2</cp:revision>
  <dc:subject/>
  <dc:title/>
</cp:coreProperties>
</file>