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812"/>
        <w:gridCol w:w="4925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нтрольная работа №5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1.Реши задач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агазин привезли 15 ящиков печенья , конфет на 25 ящиков больше ,а халвы в 5 раз меньше, чем конфет. Сколько ящиков халвы привезли в магазин?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2.Составь два равенства и два неравенства из предложенных выражений  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8-4          3·2            7·2            12: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3Сравни выражен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·2+4·4…4·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·7-2·3…3·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5-10:5…35: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6:9+18:3…35:7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4. Укажи порядок действий , найди значения выражений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2+30):8:3=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2+37)·1=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5-25):5+25=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2+56:8-7=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5Выполни задание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ерти</w:t>
            </w:r>
            <w:r>
              <w:rPr>
                <w:sz w:val="22"/>
                <w:szCs w:val="22"/>
              </w:rPr>
              <w:t xml:space="preserve">  2 отрезка : длина первого 1дм 2 см ,а второго        в 3 раза короче . Обозначьте  отрезки буквами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нтрольная работа №5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1.Реши задач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магазин привезли 15 ящиков печенья ,  конфет на 25 ящиков больше ,а халвы в 5 раз меньше, чем конфет. Сколько ящиков халвы привезли в магазин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2.Составь два равенства и два неравенства из предложенных выражений 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8-4          3·2            7·2            12: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3Сравни выраж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·2+4·4…4·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·7-2·3…3·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5-10:5…35: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6:9+18:3…35:7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4. Укажи порядок действий , найди значения выражений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2+30):8:3=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2+37)·1=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5-25):5+25=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2+56:8-7=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5Выполни задание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ерти</w:t>
            </w:r>
            <w:r>
              <w:rPr>
                <w:sz w:val="22"/>
                <w:szCs w:val="22"/>
              </w:rPr>
              <w:t xml:space="preserve">  2 отрезка : длина первого 1дм 2 см ,а второго в 3 раза короче . Обозначьте  отрезки буквами 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Контрольная работа №5.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1.Реши задач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вый день ученики подклеили 35 книг , во второй –     на 7 книг больше, а в третий день-в 6 раз меньше ,чем во второй .Сколько книг подклеили в 3 день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2.Составь два равенства и два неравенства из предложенных выражений 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5-3          3·3            4·3            18: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3Сравни выраж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:3+12:2…6·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·5-2·4…4·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·3+15:5…40: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4+16:2…27:3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4. Укажи порядок действий , найди значения выражений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>
                <w:sz w:val="22"/>
                <w:szCs w:val="22"/>
              </w:rPr>
              <w:t>(32+24):7:4=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>
                <w:sz w:val="22"/>
                <w:szCs w:val="22"/>
              </w:rPr>
              <w:t>(34+45)·1=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>
                <w:sz w:val="22"/>
                <w:szCs w:val="22"/>
              </w:rPr>
              <w:t>(64-14):5+35=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1+54:6-9=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5Выполни задание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ерти</w:t>
            </w:r>
            <w:r>
              <w:rPr>
                <w:sz w:val="22"/>
                <w:szCs w:val="22"/>
              </w:rPr>
              <w:t xml:space="preserve">  2 отрезка : длина первого 1дм 2 см ,а второго        в 4 раза короче . Обозначьте  отрезки буквами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Контрольная работа №5.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1.Реши задач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вый день ученики подклеили 35 книг , во второй –на 7 книг больше, а в третий день-в 6 раз меньше ,чем во второй .Сколько книг подклеили в 3 день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2.Составь два равенства и два неравенства из предложенных выражений 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5-3          3·3            4·3            18: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3Сравни выраж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:3+12:2…6·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·5-2·4…4·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·3+15:5…40: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:4+16:2…27:3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4. Укажи порядок действий , найди значения выражений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2+24):7:4=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+45)·1=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4-14):5+35=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1+54:6-9=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5Выполни задание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ерти</w:t>
            </w:r>
            <w:r>
              <w:rPr>
                <w:sz w:val="22"/>
                <w:szCs w:val="22"/>
              </w:rPr>
              <w:t xml:space="preserve">  2 отрезка : длина первого 1дм 2 см ,а второго в 4 раза короче . Обозначьте  отрезки буквами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56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3:54:00Z</dcterms:created>
  <dc:creator>Admin</dc:creator>
  <dc:description/>
  <cp:keywords/>
  <dc:language>en-US</dc:language>
  <cp:lastModifiedBy>Учитель</cp:lastModifiedBy>
  <cp:lastPrinted>2012-01-23T12:56:00Z</cp:lastPrinted>
  <dcterms:modified xsi:type="dcterms:W3CDTF">2012-01-23T09:58:00Z</dcterms:modified>
  <cp:revision>3</cp:revision>
  <dc:subject/>
  <dc:title>Контрольная работа №1</dc:title>
</cp:coreProperties>
</file>