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786"/>
      </w:tblGrid>
      <w:tr>
        <w:trPr>
          <w:trHeight w:val="84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Реши примеры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·10=                   3·100=</w:t>
              <w:tab/>
              <w:t>200·4=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·10=                   7·100=</w:t>
              <w:tab/>
              <w:t>300·2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·3=                   14·100=</w:t>
              <w:tab/>
              <w:t>50·9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·10=</w:t>
              <w:tab/>
              <w:t xml:space="preserve">  32·100=</w:t>
              <w:tab/>
              <w:t>70·8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·10=</w:t>
              <w:tab/>
              <w:t>100·6=</w:t>
              <w:tab/>
              <w:t>30·3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еши задачу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или 4 рубашки по 70 р. каждая и 6 маек по 20 р. каждая .Сколько стоила вся покупка? 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Найди значение выраже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+29-18):6+35:7·5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Сравни выраже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+5)·2···200·2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·5·2···10·6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-1)·100···30·5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Начерти</w:t>
            </w:r>
            <w:r>
              <w:rPr>
                <w:rFonts w:cs="Times New Roman" w:ascii="Times New Roman" w:hAnsi="Times New Roman"/>
              </w:rPr>
              <w:t xml:space="preserve"> один отрезок 7 см , а другой на 5 см больше. Вырази длину второго отрезка в дециметрах и сантиметр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Реши примеры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·10=                   3·100=</w:t>
              <w:tab/>
              <w:t>200·4=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·10=                   7·100=</w:t>
              <w:tab/>
              <w:t>300·2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·3=                   14·100=</w:t>
              <w:tab/>
              <w:t>50·9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·10=</w:t>
              <w:tab/>
              <w:t xml:space="preserve">  32·100=</w:t>
              <w:tab/>
              <w:t>70·8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·10=</w:t>
              <w:tab/>
              <w:t>100·6=</w:t>
              <w:tab/>
              <w:t>30·3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еши задачу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или 4 рубашки по 70 р. каждая и 6 маек по 20 р. каждая .Сколько стоила вся покупка? 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Найди значение выраже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+29-18):6+35:7·5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Сравни выраже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+5)·2···200·2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·5·2···10·6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-1)·100···30·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Начерти</w:t>
            </w:r>
            <w:r>
              <w:rPr>
                <w:rFonts w:cs="Times New Roman" w:ascii="Times New Roman" w:hAnsi="Times New Roman"/>
              </w:rPr>
              <w:t xml:space="preserve"> один отрезок 7 см , а другой на 5 см больше. Вырази длину второго отрезка в дециметрах и сантиметрах.</w:t>
            </w:r>
          </w:p>
        </w:tc>
      </w:tr>
      <w:tr>
        <w:trPr>
          <w:trHeight w:val="5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Реши примеры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·10=                   5·100=</w:t>
              <w:tab/>
              <w:t>200·3=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·10=                   8·100=</w:t>
              <w:tab/>
              <w:t>400·2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·4=                   15·100=</w:t>
              <w:tab/>
              <w:t>60·6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·10=</w:t>
              <w:tab/>
              <w:t xml:space="preserve">  34·100=</w:t>
              <w:tab/>
              <w:t>40·7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·10=</w:t>
              <w:tab/>
              <w:t>100·9=</w:t>
              <w:tab/>
              <w:t>50·5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еши задачу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или 30 тетрадей в линию по 5 р. каждая и 20 тетрадей в клетку по 7 р. каждая .Сколько стоила вся покупка?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Найди значение выраже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·(16-5)-54:9·8+7·6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Сравни выраже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+2)·4···400·2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·2·7···10·7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-1)·100···30·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Начерти</w:t>
            </w:r>
            <w:r>
              <w:rPr>
                <w:rFonts w:cs="Times New Roman" w:ascii="Times New Roman" w:hAnsi="Times New Roman"/>
              </w:rPr>
              <w:t xml:space="preserve"> один отрезок 8 см , а другой на 4 см больше. Вырази длину второго отрезка в дециметрах и сантиметр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Реши примеры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·10=                   5·100=</w:t>
              <w:tab/>
              <w:t>200·3=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·10=                   8·100=</w:t>
              <w:tab/>
              <w:t>400·2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·4=                   15·100=</w:t>
              <w:tab/>
              <w:t>60·6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·10=</w:t>
              <w:tab/>
              <w:t xml:space="preserve">  34·100=</w:t>
              <w:tab/>
              <w:t>40·7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·10=</w:t>
              <w:tab/>
              <w:t>100·9=</w:t>
              <w:tab/>
              <w:t>50·5=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еши задачу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или 30 тетрадей в линию по 5 р. каждая и 20 тетрадей в клетку по 7 р. каждая .Сколько стоила вся покупка?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Найди значение выраже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·(16-5)-54:9·8+7·6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Сравни выраже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+2)·4···400·2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·2·7···10·7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-1)·100···30·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Начерти</w:t>
            </w:r>
            <w:r>
              <w:rPr>
                <w:rFonts w:cs="Times New Roman" w:ascii="Times New Roman" w:hAnsi="Times New Roman"/>
              </w:rPr>
              <w:t xml:space="preserve"> один отрезок 8 см , а другой на 4 см больше. Вырази длину второго отрезка в дециметрах и сантиметрах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05:00Z</dcterms:created>
  <dc:creator>Герман</dc:creator>
  <dc:description/>
  <dc:language>en-US</dc:language>
  <cp:lastModifiedBy>Герман</cp:lastModifiedBy>
  <dcterms:modified xsi:type="dcterms:W3CDTF">2012-02-16T07:36:00Z</dcterms:modified>
  <cp:revision>1</cp:revision>
  <dc:subject/>
  <dc:title/>
</cp:coreProperties>
</file>