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                                </w:t>
      </w:r>
      <w:r>
        <w:rPr>
          <w:color w:val="0070C0"/>
          <w:sz w:val="28"/>
          <w:szCs w:val="28"/>
        </w:rPr>
        <w:t>Диктан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"5" ставится за диктант, в котором нет ошибок и исправлений; работа написана аккуратно, в соответствии с требованиями пись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"4" ставится за диктант, в котором допущено не более двух орфографических ошибок; работа выполнена чисто, но допущены небольшие отклонения от норм каллиграф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"3" ставится за диктант, в котором допущено 3-5 орфографических ошибок. Работа написана небрежно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ка "2" ставится за диктант, в котором более 5 орфографических ошибок, работа написана неряшливо. </w:t>
      </w:r>
    </w:p>
    <w:p>
      <w:pPr>
        <w:pStyle w:val="Normal"/>
        <w:spacing w:before="0" w:after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</w:t>
      </w:r>
      <w:r>
        <w:rPr>
          <w:color w:val="FF0000"/>
          <w:sz w:val="28"/>
          <w:szCs w:val="28"/>
        </w:rPr>
        <w:t>Ошибкой в диктанте следует счит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нарушение правил орфографии при написании сл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пропуск и искажение букв в слов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замену слов;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отсутствие знаков препинания в пределах программы данного класса; неправильное написание словарных слов.</w:t>
      </w:r>
    </w:p>
    <w:p>
      <w:pPr>
        <w:pStyle w:val="Normal"/>
        <w:spacing w:before="0" w:after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</w:t>
      </w:r>
      <w:r>
        <w:rPr>
          <w:color w:val="FF0000"/>
          <w:sz w:val="28"/>
          <w:szCs w:val="28"/>
        </w:rPr>
        <w:t>За ошибку в диктанте не счит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ошибки на те разделы орфографии и пунктуации, которые не изучали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единичный пропуск точки в конце предложения, если первое слово следующего предложения записано с заглавной буквы;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единичный случай замены одного слова другим без искажения смысл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color w:val="FF0000"/>
          <w:sz w:val="28"/>
          <w:szCs w:val="28"/>
        </w:rPr>
        <w:t>За одну ошибку в диктанте счит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два ис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 xml:space="preserve">две пунктуационные ошибки;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* повторение ошибок в одном и том же слове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                           </w:t>
      </w:r>
      <w:r>
        <w:rPr>
          <w:color w:val="00B0F0"/>
          <w:sz w:val="28"/>
          <w:szCs w:val="28"/>
        </w:rPr>
        <w:t>Грамматические за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"5" ставится за безошибочное выполнение всех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"4" ставится, если ученик правильно выполнил не менее 3/4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"3" ставится, если ученик правильно выполнил не менее  1/ 2 заданий.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ценка "2" ставится, если ученик не справился с большинством грамматических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color w:val="00B0F0"/>
          <w:sz w:val="28"/>
          <w:szCs w:val="28"/>
        </w:rPr>
        <w:t>Контрольное списы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"5" ставится: нет ошибок и исправлений; работа написана безупречно, в соответствии с требованиями каллиграфии пись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"4" ставится: имеется 1 ошибка и одно исправл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ценка "3" ставится: имеются 2-3 ошибки и одно исправление. 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>Оценка "2" ставится: имеются 3 ошибки и 1-2 ис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B0F0"/>
          <w:sz w:val="28"/>
          <w:szCs w:val="28"/>
        </w:rPr>
        <w:t xml:space="preserve">Словарный диктант  </w:t>
      </w: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» – нет ошибок;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4» – 1 – 2 ошибки;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» – 3 – 4 ошибки (если 15 – 20 слов);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» – 5 – 7 ошибок;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класс – 10 – 12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                                         </w:t>
      </w:r>
      <w:r>
        <w:rPr>
          <w:color w:val="0070C0"/>
          <w:sz w:val="28"/>
          <w:szCs w:val="28"/>
        </w:rPr>
        <w:t>Математика</w:t>
      </w:r>
    </w:p>
    <w:p>
      <w:pPr>
        <w:pStyle w:val="Normal"/>
        <w:spacing w:before="0" w:after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</w:t>
      </w:r>
      <w:r>
        <w:rPr>
          <w:color w:val="FF0000"/>
          <w:sz w:val="28"/>
          <w:szCs w:val="28"/>
        </w:rPr>
        <w:t>Письменная работа, содержащая только приме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"5" ставится: вся работа выполнена безошибочно и нет испра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"4" ставится: допущены 1-2 вычислительные ошиб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"3" ставится: допущены 3-4 вычислительные ошибки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Оценка "2" ставится: допущены 5 и более вычислительных ошибок.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color w:val="FF0000"/>
          <w:sz w:val="28"/>
          <w:szCs w:val="28"/>
        </w:rPr>
        <w:t xml:space="preserve">Письменная работа, содержащая только задач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"5” ставится: все задачи решены и нет исправл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"4" ставится: нет ошибок в ходе решения задач, но допущены 1-2 вычислительные ошиб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"3" ставится: одна ошибка в ходе решения задачи и одна вычислительная и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ычислительных ошибок нет, но не решена одна задач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"2” ставится: допущена ошибка в ходе решения 2-х задач или допущена одна ошибка в ходе решения задачи и две вычислительные ошибк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</w:t>
      </w:r>
    </w:p>
    <w:p>
      <w:pPr>
        <w:pStyle w:val="Normal"/>
        <w:spacing w:before="0" w:after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Комбинированная работа (1 задача, примеры и задание другого ви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"5" ставится: вся работа выполнена безошибочно и нет исправл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"4" ставится: допущены 1-2 вычислительные ошиб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"3" ставится: - допущены ошибки в ходе решения задачи при правильном выполнении всех остальных заданий   или допущены 3-4 вычислительные ошибки, </w:t>
      </w:r>
    </w:p>
    <w:p>
      <w:pPr>
        <w:pStyle w:val="Normal"/>
        <w:jc w:val="both"/>
        <w:rPr/>
      </w:pPr>
      <w:r>
        <w:rPr>
          <w:sz w:val="28"/>
          <w:szCs w:val="28"/>
        </w:rPr>
        <w:t>Оценка "2" ставится: допущены ошибки в ходе решения задачи и хотя бы одна вычислительная ошибка, или  при решении задачи и примеров допущено более 5 вычислительных ошиб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Грубые ошибки</w:t>
      </w:r>
      <w:r>
        <w:rPr>
          <w:sz w:val="28"/>
          <w:szCs w:val="28"/>
        </w:rPr>
        <w:t>: вычислительные ошибки в примерах и задачах; порядок действий, неправильное решение задачи; недоведение до конца решения задачи, примера; невыполненно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Негрубые ошибки</w:t>
      </w:r>
      <w:r>
        <w:rPr>
          <w:sz w:val="28"/>
          <w:szCs w:val="28"/>
        </w:rPr>
        <w:t>: нерациональные приёмы вычисления; неправильная постановка вопроса к действию при решении задачи; неверно оформленный ответ задачи; неправильное списывание данных; недоведение до конца преобраз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 грамматические ошибки, допущенные в работе по математике, оценка не снижаетс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 небрежно оформленную работу, несоблюдение правил и каллиграфии оценка снижается на один бал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  <w:t xml:space="preserve">                                              </w:t>
      </w:r>
      <w:r>
        <w:rPr>
          <w:color w:val="00B0F0"/>
          <w:sz w:val="28"/>
          <w:szCs w:val="28"/>
        </w:rPr>
        <w:t>Литература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spacing w:before="0" w:after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тение наизу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"5» -твердо, без подсказок, знает наизусть, выразительно    чит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«4" - знает стихотворение наизусть, но допускает при чтении перестановку слов, самостоятельно исправляет допущенные нето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"3" - читает наизусть, но при чтении обнаруживает нетвердое усвоение текста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Оценка "2»- нарушает последовательность при чтении, не полностью воспроизводит текст.</w:t>
      </w:r>
    </w:p>
    <w:p>
      <w:pPr>
        <w:pStyle w:val="Normal"/>
        <w:spacing w:before="0" w:after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ыразительное чтение стихотвор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выразительному  чтению: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авильная постановка логического  ударения;  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ауз;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ый выбор темпа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облюдение нужной интонации; 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ошибочное чт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"5" - выполнены правильно все треб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ка "4" - не соблюдены 1-2 треб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"3" - допущены ошибки по тре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"2» - допущены ошибки более, чем по тре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color w:val="FF0000"/>
          <w:sz w:val="28"/>
          <w:szCs w:val="28"/>
        </w:rPr>
        <w:t>Чтение по  рол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ебования к чтению по ролям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Своевременно начинать читать свои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Подбирать правильную интон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Читать безошибо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Читать выраз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"5" - выполнены все треб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"4" - допущены ошибки по одному какому-то треб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"3" - допущены ошибки по дву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"2" - допущены ошибки по тре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</w:t>
      </w:r>
    </w:p>
    <w:p>
      <w:pPr>
        <w:pStyle w:val="Normal"/>
        <w:spacing w:before="0" w:after="240"/>
        <w:jc w:val="both"/>
        <w:rPr/>
      </w:pPr>
      <w:r>
        <w:rPr>
          <w:color w:val="FF0000"/>
          <w:sz w:val="28"/>
          <w:szCs w:val="28"/>
        </w:rPr>
        <w:t xml:space="preserve">                                           </w:t>
      </w:r>
      <w:r>
        <w:rPr>
          <w:color w:val="FF0000"/>
          <w:sz w:val="28"/>
          <w:szCs w:val="28"/>
        </w:rPr>
        <w:t>Переск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"5" - пересказывает содержание прочитанного самостоятельно, последовательно, не упуская главного (подробно или кратко, или по плану), правильно отвечает на вопрос, умеет подкрепить ответ на вопрос чтением соответствующих отрыв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"4" - допускает 1-2 ошибки, неточности, сам исправляет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"3" - пересказывает при помощи наводящих вопросов учителя, не умеет последовательно передать содержание прочитанного, допускает речевые ошиб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"2" - не может передать содержание прочитан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3:53:00Z</dcterms:created>
  <dc:creator>Михаил</dc:creator>
  <dc:description/>
  <cp:keywords/>
  <dc:language>en-US</dc:language>
  <cp:lastModifiedBy>Admin</cp:lastModifiedBy>
  <cp:lastPrinted>2012-09-27T11:25:00Z</cp:lastPrinted>
  <dcterms:modified xsi:type="dcterms:W3CDTF">2013-12-05T18:35:00Z</dcterms:modified>
  <cp:revision>3</cp:revision>
  <dc:subject/>
  <dc:title/>
</cp:coreProperties>
</file>