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стер-класс по рукодел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астер-класс : подставка под горячее «Снежинка»</w:t>
      </w:r>
    </w:p>
    <w:p>
      <w:pPr>
        <w:pStyle w:val="Normal"/>
        <w:rPr/>
      </w:pPr>
      <w:r>
        <w:rPr>
          <w:i/>
        </w:rPr>
        <w:t>Автор</w:t>
      </w:r>
      <w:r>
        <w:rPr/>
        <w:t>: Соколова Галина Евгеньевна- педагог дополнительного образования МБОУ ДОД Навашинский центр дополнительного образования детей г.Навашино Нижегородской области.</w:t>
      </w:r>
    </w:p>
    <w:p>
      <w:pPr>
        <w:pStyle w:val="Normal"/>
        <w:jc w:val="both"/>
        <w:rPr/>
      </w:pPr>
      <w:r>
        <w:rPr/>
        <w:t xml:space="preserve">Мастер-класс </w:t>
      </w:r>
      <w:r>
        <w:rPr>
          <w:i/>
        </w:rPr>
        <w:t xml:space="preserve">рассчитан </w:t>
      </w:r>
      <w:r>
        <w:rPr/>
        <w:t>для совместной работы педагогов и детей 12-16 лет, освоивших азы вязания крючком.</w:t>
      </w:r>
    </w:p>
    <w:p>
      <w:pPr>
        <w:pStyle w:val="Normal"/>
        <w:jc w:val="both"/>
        <w:rPr/>
      </w:pPr>
      <w:r>
        <w:rPr>
          <w:i/>
        </w:rPr>
        <w:t>Применение</w:t>
      </w:r>
      <w:r>
        <w:rPr/>
        <w:t xml:space="preserve">. Такое изделие может быть приятным подарком для мамы и бабушки к Дню 8 Марта, дню рождения, Дню матери, Дню пожилых людей. Является украшением для стола во время чаепития в кругу семьи. </w:t>
      </w:r>
    </w:p>
    <w:p>
      <w:pPr>
        <w:pStyle w:val="Normal"/>
        <w:rPr/>
      </w:pPr>
      <w:r>
        <w:rPr/>
        <w:t xml:space="preserve">Преподнес тебе сюрприз – </w:t>
      </w:r>
    </w:p>
    <w:p>
      <w:pPr>
        <w:pStyle w:val="Normal"/>
        <w:rPr/>
      </w:pPr>
      <w:r>
        <w:rPr/>
        <w:t>Комплект под чайный новенький сервиз…</w:t>
      </w:r>
    </w:p>
    <w:p>
      <w:pPr>
        <w:pStyle w:val="Normal"/>
        <w:rPr/>
      </w:pPr>
      <w:r>
        <w:rPr/>
        <w:t>Может вечерком, скучая.</w:t>
      </w:r>
    </w:p>
    <w:p>
      <w:pPr>
        <w:pStyle w:val="Normal"/>
        <w:rPr/>
      </w:pPr>
      <w:r>
        <w:rPr/>
        <w:t>Пригласишь на чашку ча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совершенствование творческих способностей, художественного вкуса.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Научить вязать крючком декоративные мотивы;</w:t>
      </w:r>
    </w:p>
    <w:p>
      <w:pPr>
        <w:pStyle w:val="Normal"/>
        <w:numPr>
          <w:ilvl w:val="0"/>
          <w:numId w:val="2"/>
        </w:numPr>
        <w:rPr/>
      </w:pPr>
      <w:r>
        <w:rPr/>
        <w:t>Обучить выполнять сборку и оформление готового изделия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применять основные способы вязания на практике 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важение к близким, желание приносить людям рад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исание.</w:t>
      </w:r>
    </w:p>
    <w:p>
      <w:pPr>
        <w:pStyle w:val="Normal"/>
        <w:rPr>
          <w:u w:val="single"/>
        </w:rPr>
      </w:pPr>
      <w:r>
        <w:rPr/>
        <w:t>Для работы понадобятся: нитки для ручного вязания белого и голубого цвета, крючок №1,  ножницы.</w:t>
      </w:r>
    </w:p>
    <w:p>
      <w:pPr>
        <w:pStyle w:val="Normal"/>
        <w:jc w:val="both"/>
        <w:rPr/>
      </w:pPr>
      <w:r>
        <w:rPr/>
        <w:t xml:space="preserve">Изделие представляет собой декоративный мотив. Мотив – это одна законченная часть всего изделия или его  детал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810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инают мотив с цепочки из 8 воздушных петель (нить белого цвета) . Цепочку соединяют в круг полустолбиком (полустолбиком соединяют все круги мотива) – фото 1.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148840" cy="162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й круг(нить белого цвета): 1 петля подъема,* 15 столбиков без накида вяжут под цепочку 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7115" cy="174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-й круг(нить белого цвета): 1 петля подъема, 5 воздушных,* пропускают 1 петлю нижнего круга, в следующую вяжут 1 столбик без накида, 5 воздушных (дужка)*. В конце круга 5 воздушных петель.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401570" cy="180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й круг(нить белого цвета): : 1 петля подъема,* под душку нижнего круга вяжут лепесток цветка – 1 столбик без накида, 5столбиков с накидом, 1 столбик без накида*. В конце круга столбик без накида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541905" cy="190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-й круг (нить белого цвета): 1 петля подъема,* 6 воздушных(дужка), между лепестками вяжут 1 столбик без накида*. В конце круга 6 воздушных петель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117090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-й круг (нить белого цвета): 1 петля подъема,* под душку нижнего круга вяжут лепесток цветка – 1 столбик без накида, 6 столбиков с накидом, 1 столбик без накида*. В конце круга столбик без накида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154"/>
      </w:tblGrid>
      <w:tr>
        <w:trPr/>
        <w:tc>
          <w:tcPr>
            <w:tcW w:w="5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1420" cy="1853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-1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1853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96160" cy="2415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-й круг (нить белого цвета): 1 петля подъема,* 2 воздушные,  пико из пяти воздушных петель закрепляют во 2-ю петлю (пико-это цепочка из 5 воздушных петель, которая закрепляется в одну петлю полустолбиком в предыдущую петлю цепочки), 2 воздушные, в середину лепестка нижнего ряда вяжут 1 столбик без накида; 2 воздушные, пико из 5 воздушных петель закрепляют во 2-ю петлю, 2 воздушные, между лепестками вяжут 1 столбик без накида*. В конце круга 2 воздушные петли.</w:t>
      </w:r>
    </w:p>
    <w:tbl>
      <w:tblPr>
        <w:tblW w:w="998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68"/>
        <w:gridCol w:w="3763"/>
      </w:tblGrid>
      <w:tr>
        <w:trPr/>
        <w:tc>
          <w:tcPr>
            <w:tcW w:w="3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17090" cy="2021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17065" cy="205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1420" cy="2043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-й круг (нить голубого цвета): 1 петля подъема*, 3 воздушные, пико из 5 воздушных закрепляют в 3-ю петлю; 3 воздушные, над столбиком нижнего ряда вяжут 1 столбик без накида (повторяют еще 3 раза), для </w:t>
      </w:r>
      <w:r>
        <w:rPr>
          <w:i/>
        </w:rPr>
        <w:t>образования угла</w:t>
      </w:r>
      <w:r>
        <w:rPr/>
        <w:t xml:space="preserve"> вяжут 3 воздущные, пико из 5 воздушных петель  закрепляют в 3-ю петлю, 3 воздушные, пико из 5 воздушных петель, 3 воздушные, пико из 5 воздушных петель, 3 воздушные*. В конце круга 3 воздушные петли.</w:t>
      </w:r>
    </w:p>
    <w:p>
      <w:pPr>
        <w:pStyle w:val="Normal"/>
        <w:jc w:val="both"/>
        <w:rPr/>
      </w:pPr>
      <w:r>
        <w:rPr/>
      </w:r>
    </w:p>
    <w:tbl>
      <w:tblPr>
        <w:tblW w:w="107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6706"/>
      </w:tblGrid>
      <w:tr>
        <w:trPr/>
        <w:tc>
          <w:tcPr>
            <w:tcW w:w="3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67535" cy="1790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32660" cy="1748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изготовления подставки под горячее 4 отдельных мотива необходимо связать вместе столбиком без наки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ой комплект под чайный сервиз доставит  радость вашим родным и близким во время чаепития за круглым столом.</w:t>
      </w:r>
    </w:p>
    <w:sectPr>
      <w:type w:val="nextPage"/>
      <w:pgSz w:w="11906" w:h="16838"/>
      <w:pgMar w:left="567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59:00Z</dcterms:created>
  <dc:creator>user</dc:creator>
  <dc:description/>
  <cp:keywords/>
  <dc:language>en-US</dc:language>
  <cp:lastModifiedBy>user</cp:lastModifiedBy>
  <dcterms:modified xsi:type="dcterms:W3CDTF">2014-01-28T15:05:00Z</dcterms:modified>
  <cp:revision>15</cp:revision>
  <dc:subject/>
  <dc:title>Мастер-класс по рукоделию</dc:title>
</cp:coreProperties>
</file>