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именение метода проекта  на уроках английского язы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В. Самарцев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высшей категор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БОУ гимназии «ОЦ «Гармония» г.о. Отрадны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циональной образовательной инициативе "Наша новая школа" определены пути модернизации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ернизация и инновационное развитие - единственный путь, который позволит России стать конкурентным обществом в мире 21-го века, обеспечить достойную жизнь всем нашим гражданам. В условиях решения этих стратегических задач важнейшими качествами личности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 Поэтому решение данных задач </w:t>
      </w:r>
      <w:r>
        <w:rPr>
          <w:rFonts w:cs="Times New Roman" w:ascii="Times New Roman" w:hAnsi="Times New Roman"/>
          <w:b/>
          <w:bCs/>
          <w:sz w:val="28"/>
          <w:szCs w:val="28"/>
        </w:rPr>
        <w:t>невозможно без</w:t>
      </w:r>
      <w:r>
        <w:rPr>
          <w:rFonts w:cs="Times New Roman" w:ascii="Times New Roman" w:hAnsi="Times New Roman"/>
          <w:sz w:val="28"/>
          <w:szCs w:val="28"/>
        </w:rPr>
        <w:t xml:space="preserve"> </w:t>
      </w:r>
      <w:r>
        <w:rPr>
          <w:rFonts w:cs="Times New Roman" w:ascii="Times New Roman" w:hAnsi="Times New Roman"/>
          <w:b/>
          <w:bCs/>
          <w:sz w:val="28"/>
          <w:szCs w:val="28"/>
        </w:rPr>
        <w:t>применения современных образовательных технологий</w:t>
      </w:r>
      <w:r>
        <w:rPr>
          <w:rFonts w:cs="Times New Roman" w:ascii="Times New Roman" w:hAnsi="Times New Roman"/>
          <w:sz w:val="28"/>
          <w:szCs w:val="28"/>
        </w:rPr>
        <w:t xml:space="preserve">, которые становятся неотъемлемой частью целенаправленного опережающего образования…».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первых направлений в развития общего образования было обозначено переход на новые образовательные стандарт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образовательному стандарту основного общего образования по иностранному языку, обучение английскому языку преследует две основные ц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тие иноязычной коммуникативной компетенции, которая подразумевает развитие речевой, языковой, социокультурной, компенсаторной, учебно-познавательной компетен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звитие и воспитание способности и готовности к самостоятельному и непрерывному изучению английского язы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дальнейшему самообразованию с помощью английского языка в других областях зна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развитие способности к самооценке через наблюдение за собственной речью на родном и английском язык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личностному самоопределению учащихся в отношении их будущей професс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 формирование гражданина и патрио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я учителем английского языка уже более тридцати лет, я всегда стараюсь подходить к своей работе творческ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ледуя рекомендациям, изложенным в национальной образовательной инициативе «Наша новая школа»  основным результатом своей деятельности я определила не систему знаний, умений и навыков самих по себе, а набор заявленных государством ключевых компетенций.</w:t>
      </w:r>
    </w:p>
    <w:p>
      <w:pPr>
        <w:pStyle w:val="Normal"/>
        <w:spacing w:lineRule="auto" w:line="360"/>
        <w:jc w:val="both"/>
        <w:rPr/>
      </w:pPr>
      <w:r>
        <w:rPr>
          <w:rFonts w:cs="Times New Roman" w:ascii="Times New Roman" w:hAnsi="Times New Roman"/>
          <w:sz w:val="28"/>
          <w:szCs w:val="28"/>
        </w:rPr>
        <w:t>Современные образовательные технологии, которые я применяю на уроках английского языка, на мой взгляд, способствуют реализации поставленной  государством цели – обучение и воспитание гражданина, способного достойно жить в мире 21-го века.</w:t>
      </w:r>
    </w:p>
    <w:p>
      <w:pPr>
        <w:pStyle w:val="Normal"/>
        <w:spacing w:lineRule="auto" w:line="360"/>
        <w:jc w:val="both"/>
        <w:rPr/>
      </w:pPr>
      <w:r>
        <w:rPr>
          <w:rFonts w:cs="Times New Roman" w:ascii="Times New Roman" w:hAnsi="Times New Roman"/>
          <w:sz w:val="28"/>
          <w:szCs w:val="28"/>
        </w:rPr>
        <w:t>Особое внимание я уделяю проектному методу обучения.</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оположником педагогического метода проектов считается Джон Дьюи, Х.В. Килпатрик</w:t>
      </w:r>
      <w:r>
        <w:rPr/>
        <w:t>.</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На мой взгляд, проектная форма работы является одной из актуальных технологий, позволяющих школьникам применить накопленные знания по предмету. Обучающиеся расширяют свой кругозор, границы владения языком, получая опыт от практического его использования, учатся слушать иноязычную речь и слышать, понимать друг друга при защите проектов. Дети работают со справочной литературой, словарями, компьютером, тем самым создаётся возможность прямого контакта с аутентичным языком, чего не даёт изучение языка только с помощью учебника на уроке в класс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итывая, что работа над проектом – процесс творческий, большая часть учащихся  самостоятельно  занимается поиском решения какой-то проблемы. «Слабые» учащиеся   делают это под моим руководством, так как  этот вид работы предусматривает не только знание языка, но и владение большим объёмом предметных знаний, владение творческими, коммуникативными и интеллектуальными умениями. </w:t>
      </w:r>
    </w:p>
    <w:p>
      <w:pPr>
        <w:pStyle w:val="Normal"/>
        <w:spacing w:lineRule="auto" w:line="360"/>
        <w:jc w:val="both"/>
        <w:rPr/>
      </w:pPr>
      <w:r>
        <w:rPr>
          <w:rFonts w:cs="Times New Roman" w:ascii="Times New Roman" w:hAnsi="Times New Roman"/>
          <w:b/>
          <w:bCs/>
          <w:sz w:val="28"/>
          <w:szCs w:val="28"/>
        </w:rPr>
        <w:t>Проектной деятельностью</w:t>
      </w:r>
      <w:r>
        <w:rPr>
          <w:rFonts w:cs="Times New Roman" w:ascii="Times New Roman" w:hAnsi="Times New Roman"/>
          <w:sz w:val="28"/>
          <w:szCs w:val="28"/>
        </w:rPr>
        <w:t xml:space="preserve"> мы занимаемся с учащимися уже с первых лет обучения (с 2 класса). Тем более, что структура учебника Биболетовой М.З. «Enjoy English»</w:t>
      </w:r>
      <w:r>
        <w:rPr/>
        <w:t xml:space="preserve">  </w:t>
      </w:r>
      <w:r>
        <w:rPr>
          <w:rFonts w:cs="Times New Roman" w:ascii="Times New Roman" w:hAnsi="Times New Roman"/>
          <w:sz w:val="28"/>
          <w:szCs w:val="28"/>
        </w:rPr>
        <w:t xml:space="preserve">предусматривает проектную деятельность с обучающимися.  </w:t>
      </w:r>
    </w:p>
    <w:p>
      <w:pPr>
        <w:pStyle w:val="Normal"/>
        <w:spacing w:lineRule="auto" w:line="360"/>
        <w:jc w:val="both"/>
        <w:rPr/>
      </w:pPr>
      <w:r>
        <w:rPr>
          <w:rFonts w:cs="Times New Roman" w:ascii="Times New Roman" w:hAnsi="Times New Roman"/>
          <w:sz w:val="28"/>
          <w:szCs w:val="28"/>
        </w:rPr>
        <w:t>На мой взгляд,  целесообразно начать активно использовать  метод проектов уже в начальной школе, так как на данном этапе изучения языка</w:t>
      </w:r>
      <w:r>
        <w:rPr>
          <w:rFonts w:cs="Times New Roman" w:ascii="Times New Roman" w:hAnsi="Times New Roman"/>
          <w:sz w:val="24"/>
          <w:szCs w:val="24"/>
        </w:rPr>
        <w:t xml:space="preserve"> </w:t>
      </w:r>
      <w:r>
        <w:rPr>
          <w:rFonts w:cs="Times New Roman" w:ascii="Times New Roman" w:hAnsi="Times New Roman"/>
          <w:sz w:val="28"/>
          <w:szCs w:val="28"/>
        </w:rPr>
        <w:t>необходимо заинтересовать детей новой предметной областью и создать оптимальные условия для изучения незнакомого языка. Метод проектов расширяет кругозор, формирует навыки самостоятельной работы, что позволяет ученику почувствовать свою значимость в поиске путей решения проблемной ситуации и ведёт к повышению уровня познавательной активности. Младшие школьники под моим руководством  осуществляют работу над проектами по темам: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lat</w:t>
      </w:r>
      <w:r>
        <w:rPr>
          <w:rFonts w:cs="Times New Roman" w:ascii="Times New Roman" w:hAnsi="Times New Roman"/>
          <w:sz w:val="28"/>
          <w:szCs w:val="28"/>
        </w:rPr>
        <w:t>” (Моя квартира),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Tree</w:t>
      </w:r>
      <w:r>
        <w:rPr>
          <w:rFonts w:cs="Times New Roman" w:ascii="Times New Roman" w:hAnsi="Times New Roman"/>
          <w:sz w:val="28"/>
          <w:szCs w:val="28"/>
        </w:rPr>
        <w:t>” (Моя родословная),  “</w:t>
      </w:r>
      <w:r>
        <w:rPr>
          <w:rFonts w:cs="Times New Roman" w:ascii="Times New Roman" w:hAnsi="Times New Roman"/>
          <w:sz w:val="28"/>
          <w:szCs w:val="28"/>
          <w:lang w:val="en-US"/>
        </w:rPr>
        <w:t>Wild</w:t>
      </w:r>
      <w:r>
        <w:rPr>
          <w:rFonts w:cs="Times New Roman" w:ascii="Times New Roman" w:hAnsi="Times New Roman"/>
          <w:sz w:val="28"/>
          <w:szCs w:val="28"/>
        </w:rPr>
        <w:t xml:space="preserve"> </w:t>
      </w:r>
      <w:r>
        <w:rPr>
          <w:rFonts w:cs="Times New Roman" w:ascii="Times New Roman" w:hAnsi="Times New Roman"/>
          <w:sz w:val="28"/>
          <w:szCs w:val="28"/>
          <w:lang w:val="en-US"/>
        </w:rPr>
        <w:t>Animal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Region</w:t>
      </w:r>
      <w:r>
        <w:rPr>
          <w:rFonts w:cs="Times New Roman" w:ascii="Times New Roman" w:hAnsi="Times New Roman"/>
          <w:sz w:val="28"/>
          <w:szCs w:val="28"/>
        </w:rPr>
        <w:t xml:space="preserve">” (Дикие животные нашего края)  и д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проектов школьники используют информационные ресурсы сети Интернет самостоятельно или с помощью родителей (если  это учащиеся младшего звена). Я, как учитель, помогаю ребятам сориентироваться на этапе выбора необходимых  сайтов  при выполнении того или иного задания – раздаю  заранее подготовительные распечатки  с электронными адресами. </w:t>
      </w:r>
    </w:p>
    <w:p>
      <w:pPr>
        <w:pStyle w:val="Normal"/>
        <w:spacing w:lineRule="auto" w:line="360"/>
        <w:jc w:val="both"/>
        <w:rPr/>
      </w:pPr>
      <w:r>
        <w:rPr>
          <w:rFonts w:cs="Times New Roman" w:ascii="Times New Roman" w:hAnsi="Times New Roman"/>
          <w:sz w:val="28"/>
          <w:szCs w:val="28"/>
        </w:rPr>
        <w:t>Метод проектов мне нравится тем, что</w:t>
      </w:r>
      <w:r>
        <w:rPr>
          <w:rFonts w:cs="Times New Roman" w:ascii="Times New Roman" w:hAnsi="Times New Roman"/>
          <w:sz w:val="24"/>
          <w:szCs w:val="24"/>
        </w:rPr>
        <w:t xml:space="preserve"> </w:t>
      </w:r>
      <w:r>
        <w:rPr>
          <w:rFonts w:cs="Times New Roman" w:ascii="Times New Roman" w:hAnsi="Times New Roman"/>
          <w:sz w:val="28"/>
          <w:szCs w:val="28"/>
        </w:rPr>
        <w:t>я могу использоваться этот метод в рамках программного материала практически по любой теме, поскольку отбор тематики проводится с учётом практической значимости для ученика.  Каждый проект соотносится с определённой темой устной речи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 Моя школа,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City</w:t>
      </w:r>
      <w:r>
        <w:rPr>
          <w:rFonts w:cs="Times New Roman" w:ascii="Times New Roman" w:hAnsi="Times New Roman"/>
          <w:sz w:val="28"/>
          <w:szCs w:val="28"/>
        </w:rPr>
        <w:t>” – Мой город,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 моя страна).   При обучении методом проектов, учитывая уровень знаний и активности обучающихся, подбираю тематику, обучаю ребят элементам проектной деятельности, часто использую на разных этапах урока уже готовые проекты, что так или иначе акцентирует внимание учеников на способах оформления проекта. С учётом научных рекомендаций и передового опыта учителей школ в ходе реализации в учебном процессе проектной методики соблюдаю следующие этапы работы: погружение в проект, организация деятельности, осуществление деятельности, презентация результ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е над проектом отвожу определённый промежуток времени на каждом уроке (количество уроков, необходимых для подготовки проекта я определяю в зависимости от темы и индивидуальных особенностей учащихся). Так, например, для выбора темы достаточно 10-ти минут первого урока, для формулировки задач 15-ти минут второго урока и т.д.. При объяснении нового материала целесообразно вывести на экран компьютера для показа учащимся иллюстрации, информацию о конкретном лингвистическом явлении, лексический и грамматический материал, который исследуется в проекте. Например, при изучении темы “</w:t>
      </w:r>
      <w:r>
        <w:rPr>
          <w:rFonts w:cs="Times New Roman" w:ascii="Times New Roman" w:hAnsi="Times New Roman"/>
          <w:sz w:val="28"/>
          <w:szCs w:val="28"/>
          <w:lang w:val="en-US"/>
        </w:rPr>
        <w:t>Travell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Путешествие в Лондон) – иллюстрации достопримечательностей Лондона; при знакомстве с речевыми оборотами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 текстовое описание квартиры  с использованием данных оборотов для подготовки проекта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lat</w:t>
      </w:r>
      <w:r>
        <w:rPr>
          <w:rFonts w:cs="Times New Roman" w:ascii="Times New Roman" w:hAnsi="Times New Roman"/>
          <w:sz w:val="28"/>
          <w:szCs w:val="28"/>
        </w:rPr>
        <w:t>” (Моя квартира). В процессе закрепления материала можно предложить обучающимся различные тесты и упражнения, прилагающиеся к учебному проекту, над которым ведётся работа. Например, тест по лексике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otec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vironment</w:t>
      </w:r>
      <w:r>
        <w:rPr>
          <w:rFonts w:cs="Times New Roman" w:ascii="Times New Roman" w:hAnsi="Times New Roman"/>
          <w:sz w:val="28"/>
          <w:szCs w:val="28"/>
        </w:rPr>
        <w:t>” (Как защитить окружающую среду), текст для анализа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Planet</w:t>
      </w:r>
      <w:r>
        <w:rPr>
          <w:rFonts w:cs="Times New Roman" w:ascii="Times New Roman" w:hAnsi="Times New Roman"/>
          <w:sz w:val="28"/>
          <w:szCs w:val="28"/>
        </w:rPr>
        <w:t>” (Наша планета) из проекта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Earth</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 может быть как долговременным,  так и  кратковременным, занимающим одно аудиторное занятие. Любой  проект имеет 3 основных этапа: подготовительный, основной и заключительный. На каждом этапе и учитель, и ученики выполняют свои функции. Так как,  элементы проектной методики я применяю в своей практике уже давно, то у меня выработался свой алгоритм работы: </w: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Выбор темы. Определение проблемы, цели, задач проек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объекта  и предмета   исследован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суждение этапов работы над проекто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пределяются сроки консультаций, прове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суждение собранного материала. Внесение корректив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варительная презентация проекта. Внесение коррективов.</w: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ычно я создаю внешнюю экспертную группу для оценки проектов. В нее вхожу я и двое учащихся старших классов. Оценку проектов экспертная группа производит по разным номинациям: «самый  инновационный проект», «самый актуальный», «самый оригинальный» и т. д. </w:t>
      </w:r>
    </w:p>
    <w:p>
      <w:pPr>
        <w:pStyle w:val="Normal"/>
        <w:spacing w:lineRule="auto" w:line="360"/>
        <w:ind w:firstLine="709"/>
        <w:jc w:val="both"/>
        <w:rPr/>
      </w:pPr>
      <w:r>
        <w:rPr>
          <w:rFonts w:cs="Times New Roman" w:ascii="Times New Roman" w:hAnsi="Times New Roman"/>
          <w:sz w:val="28"/>
          <w:szCs w:val="28"/>
        </w:rPr>
        <w:t xml:space="preserve">Во время защиты проектов  все учащиеся  группы являются экспертами. Они  внимательно слушают проекты своих одноклассников и оценивают проект  по критериям, которые мы разработали совместно.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268"/>
        <w:gridCol w:w="1080"/>
        <w:gridCol w:w="1080"/>
        <w:gridCol w:w="1260"/>
        <w:gridCol w:w="1080"/>
        <w:gridCol w:w="1080"/>
        <w:gridCol w:w="900"/>
        <w:gridCol w:w="8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в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проек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заявленной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ступность из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ктуальность 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визна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укт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аторское масте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симальный балл за каждый критерий – 5 бал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онце учебного года в нашей гимназии проводится Неделя проектов, в которой может принять участие любой желающ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щиеся выполняют различные проек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полной классификацией проектов в отечественной педагогике является классификация, предложенная в учебном пособии Е.С. Полат, М.Ю. Бухаркиной и др. Она может быть применена к проектам, используемым в преподавании любой учебной дисциплины. В данной классификации по нескольким критериям выделяются следующие разновидности прое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 методу, доминирующему в проекте: исследовательские,творческие,приключенческие, игровые,информационные, практико-ориентирован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о характеру контактов:  внутренние (школьные), окружные, региональные, международ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о количеству участников: личностные (индивидуальные), парные, группов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о продолжительности проведения: краткосрочные, долгосрочные.</w:t>
      </w:r>
    </w:p>
    <w:p>
      <w:pPr>
        <w:pStyle w:val="Normal"/>
        <w:spacing w:lineRule="auto" w:line="360"/>
        <w:jc w:val="both"/>
        <w:rPr/>
      </w:pPr>
      <w:r>
        <w:rPr>
          <w:rFonts w:cs="Times New Roman" w:ascii="Times New Roman" w:hAnsi="Times New Roman"/>
          <w:sz w:val="28"/>
          <w:szCs w:val="28"/>
        </w:rPr>
        <w:t xml:space="preserve">Приведу пример поэтапной работы над проектом «How to be Russian»- «Как стать истинным русским человеком».  Тема довольна интересна ребятам, поэтому они с энтузиазмом воспринимают предложение поговорить о национальных черт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учителю необходимо разработать план проектной работы и продумать систему коммуникативных упражнений, обеспечивающую ее речевой уровень. Учащиеся должны свободно владеть активной лексикой и грамматикой в рамках учебной темы, перед тем как переходить к обсуждению проблемных вопрос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этого ученикам предлагается в скрытом виде проблема, которую нужно выявить, сформулировать. Для этого использую метод мозговой атаки. Помогут наводящие вопрос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Отличаются ли чем- либо представители разных национальностей? </w:t>
      </w:r>
      <w:r>
        <w:rPr>
          <w:rFonts w:cs="Times New Roman" w:ascii="Times New Roman" w:hAnsi="Times New Roman"/>
          <w:sz w:val="28"/>
          <w:szCs w:val="28"/>
          <w:lang w:val="en-US"/>
        </w:rPr>
        <w:t>(Are there any differences between the representatives of different nationalities?)</w:t>
      </w:r>
    </w:p>
    <w:p>
      <w:pPr>
        <w:pStyle w:val="Norma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rPr>
        <w:t>Хотел</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роди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ругой</w:t>
      </w:r>
      <w:r>
        <w:rPr>
          <w:rFonts w:cs="Times New Roman" w:ascii="Times New Roman" w:hAnsi="Times New Roman"/>
          <w:sz w:val="28"/>
          <w:szCs w:val="28"/>
          <w:lang w:val="en-US"/>
        </w:rPr>
        <w:t xml:space="preserve"> </w:t>
      </w:r>
      <w:r>
        <w:rPr>
          <w:rFonts w:cs="Times New Roman" w:ascii="Times New Roman" w:hAnsi="Times New Roman"/>
          <w:sz w:val="28"/>
          <w:szCs w:val="28"/>
        </w:rPr>
        <w:t>стран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ителем</w:t>
      </w:r>
      <w:r>
        <w:rPr>
          <w:rFonts w:cs="Times New Roman" w:ascii="Times New Roman" w:hAnsi="Times New Roman"/>
          <w:sz w:val="28"/>
          <w:szCs w:val="28"/>
          <w:lang w:val="en-US"/>
        </w:rPr>
        <w:t xml:space="preserve"> </w:t>
      </w:r>
      <w:r>
        <w:rPr>
          <w:rFonts w:cs="Times New Roman" w:ascii="Times New Roman" w:hAnsi="Times New Roman"/>
          <w:sz w:val="28"/>
          <w:szCs w:val="28"/>
        </w:rPr>
        <w:t>другой</w:t>
      </w:r>
      <w:r>
        <w:rPr>
          <w:rFonts w:cs="Times New Roman" w:ascii="Times New Roman" w:hAnsi="Times New Roman"/>
          <w:sz w:val="28"/>
          <w:szCs w:val="28"/>
          <w:lang w:val="en-US"/>
        </w:rPr>
        <w:t xml:space="preserve"> </w:t>
      </w:r>
      <w:r>
        <w:rPr>
          <w:rFonts w:cs="Times New Roman" w:ascii="Times New Roman" w:hAnsi="Times New Roman"/>
          <w:sz w:val="28"/>
          <w:szCs w:val="28"/>
        </w:rPr>
        <w:t>национальности</w:t>
      </w:r>
      <w:r>
        <w:rPr>
          <w:rFonts w:cs="Times New Roman" w:ascii="Times New Roman" w:hAnsi="Times New Roman"/>
          <w:sz w:val="28"/>
          <w:szCs w:val="28"/>
          <w:lang w:val="en-US"/>
        </w:rPr>
        <w:t>?(Would you like to be born in another country and to be the representative of another nationality? )</w:t>
      </w:r>
      <w:r>
        <w:rPr>
          <w:rFonts w:cs="Times New Roman" w:ascii="Times New Roman" w:hAnsi="Times New Roman"/>
          <w:sz w:val="28"/>
          <w:szCs w:val="28"/>
        </w:rPr>
        <w:t>Почему</w:t>
      </w:r>
      <w:r>
        <w:rPr>
          <w:rFonts w:cs="Times New Roman" w:ascii="Times New Roman" w:hAnsi="Times New Roman"/>
          <w:sz w:val="28"/>
          <w:szCs w:val="28"/>
          <w:lang w:val="en-US"/>
        </w:rPr>
        <w:t xml:space="preserve"> </w:t>
      </w:r>
      <w:r>
        <w:rPr>
          <w:rFonts w:cs="Times New Roman" w:ascii="Times New Roman" w:hAnsi="Times New Roman"/>
          <w:sz w:val="28"/>
          <w:szCs w:val="28"/>
        </w:rPr>
        <w:t>нет</w:t>
      </w:r>
      <w:r>
        <w:rPr>
          <w:rFonts w:cs="Times New Roman" w:ascii="Times New Roman" w:hAnsi="Times New Roman"/>
          <w:sz w:val="28"/>
          <w:szCs w:val="28"/>
          <w:lang w:val="en-US"/>
        </w:rPr>
        <w:t>/</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Why/ Why not?)и т.д. </w:t>
      </w:r>
    </w:p>
    <w:p>
      <w:pPr>
        <w:pStyle w:val="Normal"/>
        <w:spacing w:lineRule="auto" w:line="360"/>
        <w:jc w:val="both"/>
        <w:rPr/>
      </w:pPr>
      <w:r>
        <w:rPr>
          <w:rFonts w:cs="Times New Roman" w:ascii="Times New Roman" w:hAnsi="Times New Roman"/>
          <w:sz w:val="28"/>
          <w:szCs w:val="28"/>
        </w:rPr>
        <w:t xml:space="preserve">Задача учителя — раскрыть ситуацию так, чтобы учащиеся как можно более самостоятельно отнеслись к ее решению. Итогом может быть вывод: Существует ли у иностранцев какой-нибудь стереотип о русских? </w:t>
      </w:r>
      <w:r>
        <w:rPr>
          <w:rFonts w:cs="Times New Roman" w:ascii="Times New Roman" w:hAnsi="Times New Roman"/>
          <w:sz w:val="28"/>
          <w:szCs w:val="28"/>
          <w:lang w:val="en-US"/>
        </w:rPr>
        <w:t xml:space="preserve">(Is there any stereotype among foreign people about Russian?) </w:t>
      </w:r>
      <w:r>
        <w:rPr>
          <w:rFonts w:cs="Times New Roman" w:ascii="Times New Roman" w:hAnsi="Times New Roman"/>
          <w:sz w:val="28"/>
          <w:szCs w:val="28"/>
        </w:rPr>
        <w:t>Какой</w:t>
      </w:r>
      <w:r>
        <w:rPr>
          <w:rFonts w:cs="Times New Roman" w:ascii="Times New Roman" w:hAnsi="Times New Roman"/>
          <w:sz w:val="28"/>
          <w:szCs w:val="28"/>
          <w:lang w:val="en-US"/>
        </w:rPr>
        <w:t xml:space="preserve">? </w:t>
      </w:r>
      <w:r>
        <w:rPr>
          <w:rFonts w:cs="Times New Roman" w:ascii="Times New Roman" w:hAnsi="Times New Roman"/>
          <w:sz w:val="28"/>
          <w:szCs w:val="28"/>
        </w:rPr>
        <w:t>(What stereotype do they hav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первоначальные предложения учеников записываются на доске без комментариев. При этом я стараюсь наводящими вопросами подвести ребят к тем пунктам плана, которые наметила заранее. Затем начинается коллективное обсуждение этих пун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лее я делю ребят на группы и предлагаю каждой из них разработать свой собственный проект по принятому план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проблема по теме была определена таким образом: представить истинный образ русского человека иностранц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и: составить портрет русского человека, описать характер, поведение русского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сказать о русских традициях, поделиться своим опытом - каково это быть русски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ли выделены следующие подтемы: русский этикет, истинный русский человек, традиции и обычаи русских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торой этап подготовительный начинаю с введения лексики, ознакомления с грамматическими структурами и выражениями, необходимыми для написания проекта. Выполняются различные упражнения на основе учебника:  сопоставить слова со значениями, предлагается статья «Национальные черты».  Дети читают заголовок и делают предположения о чем там может идти речь. Прочитав текст, нужно сопоставить заголовки и абзацы текста.  Затем дети отвечают на вопросы, выполняются грамматические упражнения («Образуй нужную грамматическую форму глагола», «Назови отрицательный вариант данного предложения», «Уточни информацию…», «Переведи предложения с русского на английский», «Продолжи предложение» и.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ставляются диалоги на закрепление лексики. Затем ребята пишут электронное письмо о себе, чтобы найти друга по переписке.   Письмо включает следующие пункты: описание своего характера и интересов, описание своей внешности, информацию о доме и школ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от подготовительный этап обеспечивает языковые и речевые умения школьников. При работе на этом этапе школьники сначала учатся описывать готовые предметы, явления, согласно проекту, повторяя специальную лексику, отвечая на различные типы вопросов учителя и учащихся. Таким образом, ребята готовятся к рассказу по изучаемой тем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тем ребята обобщают полученную информацию и готовятся к презен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етий этап - это заключительный этап, где каждая группа, пара, либо если это индивидуальная работа, один ученик, защищает перед классом свой проект. Каждая группа вправе решить сама, какую форму презентации и оформления результатов своей проектной деятельности она изберет. Ребята используют компьютер для представления своего проекта, что делает презентации интересн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ы презентационных проектов могут быть различными, например: плакат, брошюра, путеводитель, деловая игра, демонстрация продукта, выполненного на основе информационных технологий, диалоги различных персонажей, игра с залом, конференция, доклад, реклама, соревнования, спектакль, телепередача, карта, учебное пособие и т.д. </w:t>
      </w:r>
    </w:p>
    <w:p>
      <w:pPr>
        <w:pStyle w:val="Normal"/>
        <w:spacing w:lineRule="auto" w:line="360"/>
        <w:jc w:val="both"/>
        <w:rPr/>
      </w:pPr>
      <w:r>
        <w:rPr>
          <w:rFonts w:cs="Times New Roman" w:ascii="Times New Roman" w:hAnsi="Times New Roman"/>
          <w:sz w:val="28"/>
          <w:szCs w:val="28"/>
        </w:rPr>
        <w:t xml:space="preserve">Четвертый этап – контроль. После презентации проектов происходит общая дискуссия.   Как подготовить эту дискуссию? Прежде всего, необходимо предварительно просмотреть готовые проекты учащихся, чтобы на их основе организовать обсуждение темы. Кроме того, необходимо заранее  предложить ребятам подготовить возможные вопросы по теме проекта;  определить правила ведения дискуссии: организационные моменты, этические нормы, обязательность использования речевых клише, аргументированность высказыва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ключение учащиеся выбирают наиболее интересный, на их взгляд проект.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Цель обучения иностранному языку – это коммуникативная деятельность учащихся. Задача учителя активизировать деятельность каждого учащегося, создать ситуации для их творческой активности в процессе обучения. Проектная деятельность не только оживляет и разнообразит учебный процесс, но и открывает большие возможности для расширения образовательных рамок, несомненно, несет в себе огромный мотивационный потенциал и способствует принципам индивидуализации обучения. Проектная деятельность позволяет учащимся выступать в роли авторов, созидателей, повышает творческий потенциал, расширяет не только общий кругозор, но и способствует расширению языковых знаний.</w:t>
      </w:r>
    </w:p>
    <w:p>
      <w:pPr>
        <w:pStyle w:val="Normal"/>
        <w:spacing w:lineRule="auto" w:line="360"/>
        <w:jc w:val="both"/>
        <w:rPr/>
      </w:pPr>
      <w:r>
        <w:rPr>
          <w:rFonts w:cs="Times New Roman" w:ascii="Times New Roman" w:hAnsi="Times New Roman"/>
          <w:sz w:val="28"/>
          <w:szCs w:val="28"/>
        </w:rPr>
        <w:t xml:space="preserve">Участие в проектах повышает уровень практического владения английским языком,  а главное формирует навыки самостоятельной деятельности, инициативность. В процессе проектной работы ответственность возлагается на самого ученика как индивида. Самое важное то, что ребенок, а не учитель, определяет, что будет содержать проект, в какой форме и как пройдет его презентация. Проект – это возможность учащихся выразить собственные идеи в удобной для них, творчески продуманной форм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нение проектной методики на занятиях английского языка даже в рамках школьной программы показало, что учащие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достигают хороших результатов в изучении иностранного язы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имеют практическую возможность применить навыки, полученные на уроках информати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нимают необходимость междисциплинарных связ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од проектов обладает рядом преимуществ перед традиционными методами обучения. Основными преимуществами явля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мотивации учащихся при изучении английского языка;</w:t>
      </w:r>
    </w:p>
    <w:p>
      <w:pPr>
        <w:pStyle w:val="Normal"/>
        <w:spacing w:lineRule="auto" w:line="360"/>
        <w:jc w:val="both"/>
        <w:rPr/>
      </w:pPr>
      <w:r>
        <w:rPr>
          <w:rFonts w:cs="Times New Roman" w:ascii="Times New Roman" w:hAnsi="Times New Roman"/>
          <w:sz w:val="28"/>
          <w:szCs w:val="28"/>
        </w:rPr>
        <w:t>- наглядная интеграция знаний по различным предметам школьной програм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стор для творческой и созидатель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и такой форме работы наряду с преимуществами имеются определенные трудности. Они обусловлены следующими факторами: </w:t>
      </w:r>
    </w:p>
    <w:p>
      <w:pPr>
        <w:pStyle w:val="Normal"/>
        <w:spacing w:lineRule="auto" w:line="360"/>
        <w:jc w:val="both"/>
        <w:rPr/>
      </w:pPr>
      <w:r>
        <w:rPr>
          <w:rFonts w:cs="Times New Roman" w:ascii="Times New Roman" w:hAnsi="Times New Roman"/>
          <w:sz w:val="28"/>
          <w:szCs w:val="28"/>
        </w:rPr>
        <w:t>-недостаточным уровнем языковой подготовки в отдельных группах;</w:t>
      </w:r>
    </w:p>
    <w:p>
      <w:pPr>
        <w:pStyle w:val="Normal"/>
        <w:spacing w:lineRule="auto" w:line="360"/>
        <w:jc w:val="both"/>
        <w:rPr/>
      </w:pPr>
      <w:r>
        <w:rPr>
          <w:rFonts w:cs="Times New Roman" w:ascii="Times New Roman" w:hAnsi="Times New Roman"/>
          <w:sz w:val="28"/>
          <w:szCs w:val="28"/>
        </w:rPr>
        <w:t xml:space="preserve">-нехваткой времени; </w:t>
      </w:r>
    </w:p>
    <w:p>
      <w:pPr>
        <w:pStyle w:val="Normal"/>
        <w:spacing w:lineRule="auto" w:line="360"/>
        <w:jc w:val="both"/>
        <w:rPr/>
      </w:pPr>
      <w:r>
        <w:rPr>
          <w:rFonts w:cs="Times New Roman" w:ascii="Times New Roman" w:hAnsi="Times New Roman"/>
          <w:sz w:val="28"/>
          <w:szCs w:val="28"/>
        </w:rPr>
        <w:t xml:space="preserve">-непривычностью этой формы работы; </w:t>
      </w:r>
    </w:p>
    <w:p>
      <w:pPr>
        <w:pStyle w:val="Normal"/>
        <w:spacing w:lineRule="auto" w:line="360"/>
        <w:jc w:val="both"/>
        <w:rPr/>
      </w:pPr>
      <w:r>
        <w:rPr>
          <w:rFonts w:cs="Times New Roman" w:ascii="Times New Roman" w:hAnsi="Times New Roman"/>
          <w:sz w:val="28"/>
          <w:szCs w:val="28"/>
        </w:rPr>
        <w:t>-трудностью вовлечения слабых учащихся в активную дискусс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икто не утверждает, что проектная работа поможет решению всех проблем в обучении иностранного языка, но это эффективное средство обучения. Проектное обучение активно влияет на мотивационную сферу обучаемого. Очень важно и то, что в работе над проектом ребята учатся сотрудничать, а обучение в сотрудничестве воспитывает в них взаимопомощь, желание и умение сопереживать; формируются творческие способности и активность обучаемых, т.е. идёт неразрывный процесс обучения и воспитания. Работа над проектами интересна для учащихся любого уровня владения английским языком, так как даёт возможность более способным детям показать, на что они способны, в то время как обучающиеся, имеющие определённые пробелы, могут взять полезную информацию от своих одноклассник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отметить, что активизируется процесс включения школьников в активную познавательную деятельность, направленную на формирование и всестороннее развитие творческой, активной личности обучающегося, формирование умений самостоятельно приобретать и применять знания, подготовку их к последующей трудовой и общественной деятельности. Практика показывает, что в результате такой работы постепенно возрастает  интерес к  предмету, что выражается в повышении качества знаний по английскому языку. Метод проектов, развивая познавательную активность обучающихся,  формирует и совершенствует культуру общения и социального поведения в целом и приводит учеников к практическому владению иностранным языком, что и является основной задачей современной школ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ушеина Т.В. Проектная методика на уроках иностранного языка// Иностранные языки в школе, 2003, №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викова Т. Проектные технологии на уроках и во внеурочной деятельности // Народное образование, № 7, 2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проектной деятельности в образовательном учреждении. / Сост. С.Г. Щербакова. – Волгоград: ИТД «Корифей», 2007 г. – 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тина Н.Ф. Проектная деятельность во внеклассной работе // Иностранные языки в школе, 2009, №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елавина И.Н. Проектная деятельность на уроках английского языка // Иностранные языки в школе, 2009, №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лтовская Г.Н., Мартиросова В.С. Учебно — исследовательский проект по английскому языку в профильном классе. ИЯШ, 2008,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festival.1september.ru/articles/310829</w:t>
      </w:r>
    </w:p>
    <w:p>
      <w:pPr>
        <w:pStyle w:val="Normal"/>
        <w:spacing w:lineRule="auto" w:line="360"/>
        <w:jc w:val="both"/>
        <w:rPr/>
      </w:pPr>
      <w:hyperlink r:id="rId2">
        <w:r>
          <w:rPr>
            <w:rStyle w:val="InternetLink"/>
            <w:rFonts w:cs="Times New Roman" w:ascii="Times New Roman" w:hAnsi="Times New Roman"/>
            <w:color w:val="000000"/>
            <w:sz w:val="28"/>
            <w:szCs w:val="28"/>
            <w:u w:val="none"/>
          </w:rPr>
          <w:t>http://ru.wikipedia.org/wiki/ Метод</w:t>
        </w:r>
      </w:hyperlink>
      <w:r>
        <w:rPr>
          <w:rFonts w:cs="Times New Roman" w:ascii="Times New Roman" w:hAnsi="Times New Roman"/>
          <w:sz w:val="28"/>
          <w:szCs w:val="28"/>
        </w:rPr>
        <w:t xml:space="preserve"> про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1052;&#1077;&#1090;&#1086;&#10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0:17:00Z</dcterms:created>
  <dc:creator>Admin</dc:creator>
  <dc:description/>
  <cp:keywords/>
  <dc:language>en-US</dc:language>
  <cp:lastModifiedBy>Admin</cp:lastModifiedBy>
  <dcterms:modified xsi:type="dcterms:W3CDTF">2014-01-26T12:07:00Z</dcterms:modified>
  <cp:revision>7</cp:revision>
  <dc:subject/>
  <dc:title/>
</cp:coreProperties>
</file>