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чинени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домны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ие друзья! У многих из вас есть домашние животные. Вы их любите, и они  отвечают вам преданностью и верностью. Но посмотрите вокруг. Сколько брошенных животных в нашем маленьком городе. Они бездомные! Какое горькое, безнадежное слово. Они все труднее вписываются в жестокий ритм города. И вопреки враждебности  к ним большей части горожан, они все равно стремятся к людям. И всегда готовы ответить на доброту и сострадание любовью и преданностью. Всегда!                       Мне кажется пора нам задуматься об их судьбе. В городе должен быть приют для брошенных животных. А что думаете вы?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лена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р бокс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Юные боксеры, вам знакомы такие имена как Майк Тайсон, Виталий Кличко? А знаете ли вы, сколько силы воли, выносливости, терпения нужно для таких достижений и побед. Бокс воспитывает силу духа и мужество. Делает  человека сильным, здоровым, продлевает молодость. Для того, чтобы достичь таких высоких результатов ты должен уметь наносить точные удары, много тренироваться, воспитывать в себе волю и выносливость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ксим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я  будущая профес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наете ли вы, что в нашем городе можно получить специальность парикмахера  вместе с аттестатом зрелости. Нужно только записаться на занятия в ЦДОД. Занятия проводит прекрасный специалист Калмыкова Лилия Дмитриевна. Она знакомит с историей парикмахерского дела, с гигиеной и техникой безопасности труда. Учащиеся приобретают практические навыки. Учатся видеть  прекрасное. Каждое занятие это маленький спектакль, который  учит жизни. А специальность, полученная в ЦДОД пригодится кажд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бята, записывайтесь на курсы, получайте специальность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нна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орогие ребята! Знаем ли мы, что такое отдых? Это свободное время, которое используется для восстановления сил. Отдыхать можно в лесу, на озере, на море. Можно путешествовать по различным городам  нашей огромной страны. Везде нас ждут увлекательные встречи, развлечения. Мы знакомимся с интересными людьми и новыми город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рузья, отдыхайте, знакомьтесь с красотами нашей необъятной Родины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катерина 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ратья наши меньшие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орогие ребята! Любите ли вы братьев наших меньших – кошек и собак, которые живут у нас дома. Сколько радости и счастья доставляет нам общение с этими милыми мордашками! Но оказывается, что общение с ними помогает вылечивать ряд заболеваний: заболевание сердца, гипертонию, болезни связанные с заболеванием нервной системы и. т. 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нают о верности и преданности собак. Но очень часто братья наши меньшие сами нуждаются в нашей помощи. Посмотрите сколько вокруг нас бродячих кошек и собак! Они тоже когда-то жили в семьях, а потом их просто выгн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никогда не предавайте своих четвероногих друзей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лена 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р футбола.</w:t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Юные футболисты! Вам знакомы известные футболисты : Роберто Карлос, Рональдо, Зидан? А знаете ли вы, сколько силы воли, выносливости, терпения нужно для достижения таких  высоких результатов и побед в футболе?  Футбол воспитывает  выносливость и силу духа. Делает человека здоровым, продлевает молодость. Для того,  чтобы  достигнуть хороших результатов ты должен: хорошо владеть мячом, точно подавать пас, быстро бегать, высоко прыгать и забивать красивые гол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орогие друзья! Что вы знаете о еже?  Ежик не редко живет рядом с человеком. Он отлично ловит мышей, может заменить в доме кошку. Главная пища ежей  - вредители. У нас в стране четыре вида ежей. Наиболее распространенный вид – "обыкновенный еж"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ж может подпустить довольно близко,  а почуяв опасность сворачивается в клу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охоте еж ловок. За свою жизнь  еж уничтожает большое количество вредных грызунов, ядовитых змей. Для леса, природы они приносят много поль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ебята, если вы встретите в лесу ежа, не обижайте его. Помните, он часть нашей природы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италий 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оногие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ои друзья  животные – кошки и собаки. Собака друг человека, она не бросит и не предаст. Собаки охраняют дом, кошки ловят мышей. Но как часто они оказываются на улице! Когда я их вижу – бездомных, грязных, голодных мне становится так их жалко. Когда -то они жили в доме, любили хозяев, а потом их просто выгн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юбите животных, и они вам ответят преданностью, служением и верной дружбой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лена 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4:04:00Z</dcterms:created>
  <dc:creator>Завуч</dc:creator>
  <dc:description/>
  <cp:keywords/>
  <dc:language>en-US</dc:language>
  <cp:lastModifiedBy>zavuh</cp:lastModifiedBy>
  <dcterms:modified xsi:type="dcterms:W3CDTF">2014-01-28T06:34:00Z</dcterms:modified>
  <cp:revision>6</cp:revision>
  <dc:subject/>
  <dc:title/>
</cp:coreProperties>
</file>