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eastAsia="Arial" w:cs="Arial" w:ascii="Arial" w:hAnsi="Arial"/>
          <w:b w:val="false"/>
          <w:bCs w:val="false"/>
          <w:color w:val="FD9A00"/>
          <w:sz w:val="30"/>
          <w:szCs w:val="30"/>
        </w:rPr>
        <w:t xml:space="preserve">              </w:t>
      </w:r>
      <w:r>
        <w:rPr>
          <w:rFonts w:cs="Arial" w:ascii="Arial" w:hAnsi="Arial"/>
          <w:b w:val="false"/>
          <w:bCs w:val="false"/>
          <w:color w:val="FD9A00"/>
          <w:sz w:val="30"/>
          <w:szCs w:val="30"/>
          <w:highlight w:val="yellow"/>
        </w:rPr>
        <w:t>Мир вокруг меня посредством английского язык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bCs/>
          <w:color w:val="555555"/>
          <w:sz w:val="21"/>
          <w:szCs w:val="21"/>
        </w:rPr>
      </w:pPr>
      <w:r>
        <w:rPr>
          <w:rFonts w:cs="Arial" w:ascii="Arial" w:hAnsi="Arial"/>
          <w:b/>
          <w:bCs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школьный период – чрезвычайно важный этап в развитии жизни ребенка. Именно в этот период происходит усиленное физическое и умственное развитие, интенсивно формируются различные способност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 дополнительного образования состоит в создании благоприятных условий для максимального раскрытия индивидуального и творческого потенциала детей, выявление и развитие их лингвистических и специальных способностей с целью их дальнейшего самоопределения в образовательно-познавательном пространстве системы дополнительного образования. Поэтому в данной программе представлены творческие задани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Предлагаемая программа  учитывает методические принципы построения образовательного процесса при обучении иностранному языку. Это такие принципы, как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Принцип учета возрастных особенностей (задания составлены так, чтобы они были понятны детям 5-7 лет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Принцип ролевой организации учебного материала и процесс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Принцип коммуникативной направленности – отбор лексического и грамматического материала, представляемого значимость для ребенка (названия времен года, природных явлений, птиц, растительного и животного мира на английском языке, создание ситуаций и условий, приближающих к общению в естественных условия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Принцип сочетания коллективных, групповых и индивидуальных форм рабо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СОБЕННОСТИ ПРОГРАММ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реди особенностей программы выделяются следующие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1. Комплексный подход к изучению английского языка детьми дошкольного возраста и применения в процессе обучения разных методов и видов деятельности (игровая, продуктивная и т. д.) . Такой подход позволяет превратить каждое занятие в увлекательную деятельность, которая позволит дошкольникам развивать творческие способност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2. Содержание программы помогает углублять образование детей, формировать целостную картину мира через изучение английского языка в ДО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3. Материал подобран таким образом, что его могут усваивать дети разных возрастов в одной групп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 ПРОГРАММ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тие у дошкольников общеязыковых, интеллектуальных, познавательных и креативных способностей, уметь использовать изученный лексико-грамматический материал в естественных ситуациях общ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 ПРОГРАММ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Ознакомление с природными явлениями, миром животных, птиц, растений. Формирование бережного отношения к природ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Развитие элементарных языковых умений и навык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Развитие творческих способнос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4. Расширение кругозора детей и  культур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Развитие умений и навыков коллективной работы в групп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Вызвать у детей интерес к изучению иностранного язы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7. Воспитание и развитие личности ребен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8. Ознакомить детей с несложной лексикой, доступной и соответствующей уровню их развит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ИДЫ И ФОРМЫ РАБОТЫ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1. Использование игр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2. Использование рифмовок, песен и стихов на английском язык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3. Работа с тематическими картинками : описание картинки, дидактическая игр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5. Разучивание стихов, песен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Творческая деятельно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РГАНИЗАЦИЯ РАБОТЫ В ГРУППЕ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 xml:space="preserve">Создание в группе непринужденной обстановки, теплого психологического микроклимата. Во время занятия дети сидят кругом или полукругом на стульях, на ковре или же за столами. Быстро сменяются виды деятельности. При выборе тематики, лексико-грамматических конструкций учитывается уровень развития детей, их мотивация, интересы, а также соотнесенность с учебными планами по развитию познавательных способностей и речи на русском языке в ДОУ.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РУКТУРА ЗАНЯТ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Приветств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Фонетическая заряд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Работа над лексическим и грамматическим материалом (введение новых слов по теме, грамматических структур, работа с тематическими карточками, рифмовки, стихи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4. Дидактические игры, песн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Творческая деятельно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ЖИДАЕМЫЕ РЕЗУЛЬТАТЫ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Развитие коммуникативных умений и навыков де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2. Повышение общего образования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Формирование психологической стабильности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Развитие креативных способнос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тие личности ребенка в ДОУ настоящий момент предусматривает использование принципа интеграции образовательных областей, представляющих собой альтернативу предметному принцип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инцип интеграции имеет психологическую основу, связанную с возрастными особенностями детей дошкольного возраста, а именно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ведение и деятельность дошкольников представляет собой недостаточное дифференцированное целое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«схватывание» целого раньше частей позволяет ребенку видеть предметы интеграль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нтегрированный подход дает возможность развивать в единстве познавательную, эмоциональную и практическую деятельность сферы личности ребенка. Образовательная деятельность осуществляется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в процессе организации различных видов детской деятельности: игровой, коммуникативной, музыкально-художественной, чтения, трудовой, познавательно-исследовательской, продуктивной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в ходе режимных моментов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в самостоятельной деятельности детей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в процессе взаимодействия с семьями де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Такой интегрированный подход применяется и при обучении дошкольников иностранному языку. В данной программе осуществляется интеграция таких образовательных областей, как «Коммуникация», «Музыка», «Художественное творчество». Каждая тема включает в себя разнообразные задания по одной тематике. Например, дети знакомятся с дикими животными через лексику на английском языке, песни, рифмовки, стихи, творчество. Такая взаимосвязь обеспечивает не только легкое усвоение лексических и грамматических единиц на английском языке, но и формирует познавательные процессы к детей, расширяет кругозор, непосредственное восприятие предметов природы, ее разнообрази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ЭЛЕМЕНТЫ АРТТЕХНОЛОГИЙ ПРИ ИЗУЧЕНИИ АНГЛИЙСКОГО ЯЗЫКА ДЕТЬМИ ДОШКОЛЬНОГО ВОЗРАС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рт-технология – обучение интеллектуальной деятельности средствами художественного творчества. В основе арт-технологий лежит использование техник и приемов арттерапи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 арт-технологиям обучения английскому языку относятся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редства иллюстративной наглядности (фотографии, картины, карикатуры, диаграммы, коллаж, слайды) 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казки, песни, рифмовки, стихи, игры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театральные постановки, танец, рисова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онтанность, креативность и творчество являются важнейшими составляющими арт-технологи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Арт-технологии в обучении детей английскому языку очень эффективны, они позволяют педагогу повысить мотивацию образовательного процесса. Применение арт-технологий включает фантазию ребенка, а также творческое мышление, что положительно сказывается на его эмоциональном состояни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Важный элемент занятия по английскому языку является фонетическая зарядка. В ней элементы арт-технологий присутствуют в виде обыгрывания небольшой ситуации (маленький рассказ, что позволяет не только работать над правильным произношением звуков, но и повышать общее образование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спользование рифмовок, песен, стихов на английском языке позволяет детям овладеть лексическим и грамматическим материалом без особых усилий. Песни помогают формировать лингвистическую компетенцию, развивают навыки произношения. Содержание песен, стихов и рифмовок помогают расширить активный запас сл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спользование таких элементов арт-технологий, как художественные картины, слайды, предметные картинки стимулируют активность и интерес детей, так как через применение данных технологий соблюдается принцип наглядности. Основная функция наглядности – повышение мотивации, развитие воображения, творческого мышления, усвоение лексического материала. Работа с наглядностью стимулирует на говорение и аудир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5:00Z</dcterms:created>
  <dc:creator>Галчонок</dc:creator>
  <dc:description/>
  <cp:keywords/>
  <dc:language>en-US</dc:language>
  <cp:lastModifiedBy>1</cp:lastModifiedBy>
  <dcterms:modified xsi:type="dcterms:W3CDTF">2013-12-17T12:40:00Z</dcterms:modified>
  <cp:revision>4</cp:revision>
  <dc:subject/>
  <dc:title/>
</cp:coreProperties>
</file>