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ОД «Познание» ФЭМП в старшей группе</w:t>
      </w:r>
    </w:p>
    <w:p>
      <w:pPr>
        <w:pStyle w:val="Normal"/>
        <w:ind w:right="175" w:hanging="0"/>
        <w:jc w:val="center"/>
        <w:rPr>
          <w:sz w:val="36"/>
          <w:szCs w:val="36"/>
        </w:rPr>
      </w:pPr>
      <w:r>
        <w:rPr>
          <w:sz w:val="36"/>
          <w:szCs w:val="36"/>
        </w:rPr>
        <w:t>«Конкурс «Умники и умни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закрепление названий геометрических фигур, умение  сравнивать их с         окружающими предм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ние на плос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ка в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ет до 10 и обратно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звитие  творческого  мышления, умение составлять  целое  из части, лог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 учить классифицировать предметы  по  различным  призна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 интерес к математике, активность,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фигурками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(пластины)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ор «Собери  квадрат»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ор для занятия «Положи правильно»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ы с заданием «Найди и закрась лишнюю фигуру»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: закрепление геометрических фигу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дидактические игры, индивидуальные и групповые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прямоугольник, квадрат, плоскость, вертолет, пла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приглашает  детей   в группу, дети заходят, здороваются с гостями, встают в круг. Воспитатель  предлагает  им провести занятие  в виде  конкурса «Умников и Умниц», объясняет правила: за каждый правильный  ответ и выполненное задание ребенок получает фишку. В конце  конкурса   подводятся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настр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 меня все получится, я все смогу» ( каждый ребенок положил ладошку на грудную клетку и проговорил эту фраз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инка: «Счет до 10 и обратно». (Стоя в кругу. Воспитатель берет мяч,  начинает счет, дети передают по кругу мяч,  называя чис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сесть на свои места и внимательно слушать и выполнять  задания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: «Ориентирование во времен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ются вопрос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акой сегодня день недели по счет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ак называется этот д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/и «Назови соседей»  - дни неде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ое время  года по календар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акой месяц начинает зи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колько месяцев  длиться зима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будем выполнять  задания с геометрическими фигурами, будьте внимательны, задания на врем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8 треугольников   нужно сложить вертолет. (Дети по образцу собирают из  фигур вертолет- новая фигур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гадки о фигур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Я повсюду, где угодн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 почти что самый модны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у шахматистов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ашине у таксистов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детишкам очень рад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ьтесь, я  ------------- (квадрат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т маленький  и школьни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рыша дома---------(треугольник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>
          <w:sz w:val="28"/>
          <w:szCs w:val="28"/>
        </w:rPr>
        <w:t>Дидактическая игра «Найди лишнее» (нужно закрасить только  ту фигуру,  которая не  похожа на другие из 5 – 1,  по индивидуальным карточкам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под музы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Найди пару» с использованием   фигуры,  внутри которой другая фигура. Воспитатель объясняет: играем по фигурам, находящимся внутри фигуры, нужно найти и стать в пару по окончании музык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685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8890" t="889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pt;margin-top:6.2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8890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2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14400" cy="685800"/>
                <wp:effectExtent l="9525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18pt;width:71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685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3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асть: за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иентировка на плоскости. Д/и «Положи правильно» - разложение геометрических фигур на плоскости (на квадрате). А сейчас нужно быть очень внимательными. Так как, я  предлагаю вам математический диктант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ите в левый верхний угол красный круг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левый нижний угол положите синий треугольник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равый верхний угол положите  синий квадрат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равый нижний угол положите   оранжевый овал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возьмите синий круг и положите на середину пластины</w:t>
      </w:r>
    </w:p>
    <w:p>
      <w:pPr>
        <w:pStyle w:val="Normal"/>
        <w:ind w:left="14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0287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28600" cy="2286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6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аздачи фишек детям, выполнившим задание правильно, предлагается остальным детям исправить ошибки по образ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руппировка по 2-м признакам 5 геометрических фигур по цвету и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ти же фигуры раскладываются на полоске на две группы по зад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ложи квадрат» - составление целого из частей (по играм Никит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драт разрезан на части (4, 5,6, 7 частей), у каждого индивидуальный набор  раз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ся наш конкурс. Сейчас мы  с вами  подведем  итоги, посчитаем ф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ы молодцы, все активно участвовали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задания вам понравились? Интересно ли было вам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нимательно выслушивает ответы детей и предлагает  продолжать играть в эти игры в свобод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53:00Z</dcterms:created>
  <dc:creator>Бухгалтер</dc:creator>
  <dc:description/>
  <cp:keywords/>
  <dc:language>en-US</dc:language>
  <cp:lastModifiedBy>Admin</cp:lastModifiedBy>
  <cp:lastPrinted>2009-01-15T09:55:00Z</cp:lastPrinted>
  <dcterms:modified xsi:type="dcterms:W3CDTF">2014-01-28T10:53:00Z</dcterms:modified>
  <cp:revision>15</cp:revision>
  <dc:subject/>
  <dc:title>Муниципальное дошкольное образовательное  учреждение комбинированного вида  детский сад №14 «Зернышко»</dc:title>
</cp:coreProperties>
</file>