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бинету      начальных  классов   как базы для успешного выполнения образовате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.</w:t>
      </w:r>
    </w:p>
    <w:p>
      <w:pPr>
        <w:pStyle w:val="Normal"/>
        <w:jc w:val="both"/>
        <w:rPr/>
      </w:pPr>
      <w:r>
        <w:rPr/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/>
      </w:pPr>
      <w:r>
        <w:rPr/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/>
      </w:pPr>
      <w:r>
        <w:rPr/>
        <w:t>1.3. Соблюдение эстетических требований к оформлению учебного кабин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чебно-методическому обеспечению кабин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/>
      </w:pPr>
      <w:r>
        <w:rPr/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/>
      </w:pPr>
      <w:r>
        <w:rPr/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/>
      </w:pPr>
      <w:r>
        <w:rPr/>
        <w:t>1.8. Открытое и наглядное предъявление учащимися стандарта образования.</w:t>
      </w:r>
    </w:p>
    <w:p>
      <w:pPr>
        <w:pStyle w:val="Normal"/>
        <w:jc w:val="both"/>
        <w:rPr/>
      </w:pPr>
      <w:r>
        <w:rPr/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/>
      </w:pPr>
      <w:r>
        <w:rPr/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недрение методики развивающего обуч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программы школы по выбору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фференциация обуч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уманизация обуч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чностно-ориентированное 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ооценка учителей. Оценка учащимис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воды по дальнейшей работе кабине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ттестация учебного кабинета (подготовка к следующему учебному год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кабинету начальных  классов.</w:t>
      </w:r>
    </w:p>
    <w:p>
      <w:pPr>
        <w:pStyle w:val="Normal"/>
        <w:jc w:val="both"/>
        <w:rPr/>
      </w:pPr>
      <w:r>
        <w:rPr/>
        <w:t>Кабинет начальных  классов должен удовлетворять следующим требованиям:</w:t>
      </w:r>
    </w:p>
    <w:p>
      <w:pPr>
        <w:pStyle w:val="Normal"/>
        <w:jc w:val="both"/>
        <w:rPr/>
      </w:pPr>
      <w:r>
        <w:rPr/>
        <w:t>4.1. Кабинет начальных 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/>
      </w:pPr>
      <w:r>
        <w:rPr/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ин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ранно-звуковыми пособиями: диафильмами, диапозитивами, транспарантами для графопроектора, кинофрагментами.</w:t>
      </w:r>
    </w:p>
    <w:p>
      <w:pPr>
        <w:pStyle w:val="Normal"/>
        <w:jc w:val="both"/>
        <w:rPr/>
      </w:pPr>
      <w:r>
        <w:rPr/>
        <w:t>4.3. В кабинете  начальных  классов должны быть экспозиционные материал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ражающие события внутренней и внешней жиз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ующие учащихся на овладение приемами учебной рабо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голок по изучению своего края.</w:t>
      </w:r>
    </w:p>
    <w:p>
      <w:pPr>
        <w:pStyle w:val="Normal"/>
        <w:jc w:val="both"/>
        <w:rPr/>
      </w:pPr>
      <w:r>
        <w:rPr/>
        <w:t>4.4. В кабинете должна иметься литература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правочна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аучно-популярна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Учебники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аучно-методические пособ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одборки олимпиадных заданий и т.д.</w:t>
      </w:r>
    </w:p>
    <w:p>
      <w:pPr>
        <w:pStyle w:val="Normal"/>
        <w:jc w:val="both"/>
        <w:rPr/>
      </w:pPr>
      <w:r>
        <w:rPr/>
        <w:t>4.5. В кабинете начальных  классов средства обучения должны быть систематизирова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видам (карты, схемы, таблицы и т.п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классам (</w:t>
      </w:r>
      <w:r>
        <w:rPr>
          <w:lang w:val="en-US"/>
        </w:rPr>
        <w:t xml:space="preserve">1-4 </w:t>
      </w:r>
      <w:r>
        <w:rPr/>
        <w:t>классы)</w:t>
      </w:r>
    </w:p>
    <w:p>
      <w:pPr>
        <w:pStyle w:val="Normal"/>
        <w:jc w:val="both"/>
        <w:rPr/>
      </w:pPr>
      <w:r>
        <w:rPr/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я проверки знаний, умений (карточки-задания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я подготовки опережающих заданий.</w:t>
      </w:r>
    </w:p>
    <w:p>
      <w:pPr>
        <w:pStyle w:val="Normal"/>
        <w:jc w:val="both"/>
        <w:rPr/>
      </w:pPr>
      <w:r>
        <w:rPr/>
        <w:t>4.7. Кабинет начальных 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77165</wp:posOffset>
                </wp:positionV>
                <wp:extent cx="5848350" cy="897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97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униципальное бюджет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Средняя  общеобразовательная школа №2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Олёкминска РС(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учебного кабин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ачальных  классов №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ветственный  за  кабине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Акишева  Людмила  Алекс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михайл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06.8pt;mso-wrap-distance-left:9.05pt;mso-wrap-distance-right:9.05pt;mso-wrap-distance-top:0pt;mso-wrap-distance-bottom:0pt;margin-top:13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Муниципальное бюджет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Средняя  общеобразовательная школа №2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Олёкминска РС(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учебного кабин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начальных  классов №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Ответственный  за  кабине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u w:val="single"/>
                        </w:rPr>
                        <w:t>Акишева  Людмила  Алекс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ломихайл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абинет</w:t>
      </w:r>
      <w:r>
        <w:rPr>
          <w:sz w:val="28"/>
          <w:szCs w:val="28"/>
        </w:rPr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Учебный кабинет</w:t>
      </w:r>
      <w:r>
        <w:rPr>
          <w:sz w:val="28"/>
          <w:szCs w:val="28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аспортизации учебного кабин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амилия, имя, отчество ответственного  за   кабинет, №18 приказа по шко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юдмила Алекс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 учителей, работающих  в  каби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атьяна Дмитри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  и 3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абинета в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кв.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адочных м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ме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имущества кабинета  начальных 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  <w:gridCol w:w="2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учительск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 ученическ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 ученические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учительск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ы для табли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книжны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тор воздух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ажнитель воздух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опись составляется исходя из наличного имущества и его кол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ная ведомость на технические средства обучения учебного кабинета  начальных 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91"/>
        <w:gridCol w:w="2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риобрет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№ по шко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>«УТВЕРЖДАЮ»</w:t>
      </w:r>
    </w:p>
    <w:p>
      <w:pPr>
        <w:pStyle w:val="Header"/>
        <w:jc w:val="right"/>
        <w:rPr/>
      </w:pPr>
      <w:r>
        <w:rPr/>
        <w:t xml:space="preserve">Директор школы 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звития кабинета  начальных 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1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78"/>
        <w:gridCol w:w="1370"/>
        <w:gridCol w:w="1462"/>
        <w:gridCol w:w="2225"/>
        <w:gridCol w:w="153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12 учебный год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ть старые оконные рамы на пластиков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-  лето 20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 материалы  по  тестированию  учащихся  в  начальных  клас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 25 шт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ть  банк  данных  о  материалах олимпиад начальных  классов из   Интернет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  обновлять стенд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, «Уголок техники безопасности», «Уголок родителей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 работу  по  накоплению раздаточного   материала  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-14 учебный год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накоплению материалов предметных олимпиа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классную  библиотечку  для  внеклассного  чт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ить  второй экземпляр учебников  для начальных  клас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  материалы  по опережающему  обуч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  материалы  по работе с родител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.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ить на класс интерактивную до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библиотечку ИКТ-материалов к уро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ть старые оконные рамы на пластиков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-  лет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ть линолеум в кабин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1 полугод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нятость кабинета  начальных  классов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на 2013-2014 учебный год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чные часы работы кабинета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1А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58"/>
        <w:gridCol w:w="1787"/>
        <w:gridCol w:w="1672"/>
        <w:gridCol w:w="1685"/>
        <w:gridCol w:w="1676"/>
        <w:gridCol w:w="165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/Лите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/Лит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/Лит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ы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од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но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/Лит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/Музы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/Тех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я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/ОБЖ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3А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58"/>
        <w:gridCol w:w="1695"/>
        <w:gridCol w:w="1698"/>
        <w:gridCol w:w="1698"/>
        <w:gridCol w:w="1692"/>
        <w:gridCol w:w="168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 я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 я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т яз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 я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/ОБ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/ОБ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-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Расписание часов внеурочной деятельности на 2013-2014 учебный год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1А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7"/>
        <w:gridCol w:w="1667"/>
        <w:gridCol w:w="1667"/>
        <w:gridCol w:w="1667"/>
        <w:gridCol w:w="1668"/>
        <w:gridCol w:w="1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чумелые ручк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ы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од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шаг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3А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66"/>
        <w:gridCol w:w="1698"/>
        <w:gridCol w:w="1680"/>
        <w:gridCol w:w="1694"/>
        <w:gridCol w:w="1698"/>
        <w:gridCol w:w="1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мастер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патриот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шаг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ые часы работы кабин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, индивидуальные занятия, внеурочная деятель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32"/>
        </w:rPr>
        <w:t xml:space="preserve">РАСПИСАНИЕ ВНЕУРОЧНОЙ ДЕЯТЕЛЬНОСТИ </w:t>
      </w:r>
      <w:r>
        <w:rPr>
          <w:rFonts w:cs="Century" w:ascii="Century" w:hAnsi="Century"/>
          <w:b/>
          <w:sz w:val="32"/>
          <w:szCs w:val="32"/>
          <w:lang w:val="en-US"/>
        </w:rPr>
        <w:t>3</w:t>
      </w:r>
      <w:r>
        <w:rPr>
          <w:rFonts w:cs="Century" w:ascii="Century" w:hAnsi="Century"/>
          <w:b/>
          <w:sz w:val="32"/>
          <w:szCs w:val="32"/>
        </w:rPr>
        <w:t>А  КЛАССА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91945</wp:posOffset>
                </wp:positionV>
                <wp:extent cx="6438265" cy="4814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472"/>
                              <w:gridCol w:w="2580"/>
                              <w:gridCol w:w="2437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>Название  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оенно-патриотическое направлени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ЮНЫЙ  ПАТРИОТ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00 - 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КНЯ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50 - 1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Научно-познавательное на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УМНИКИ И УМНИЦЫ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00 - 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00 - 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Общественно-полезная деятель</w:t>
                                  </w: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  <w:t xml:space="preserve">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ХОЧУ  ВСЁ  ЗНАТЬ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50 - 1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Спортивно-оздоровительное направление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ШКОЛА  ЗДОРОВЬЯ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00 - 1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Художественно-эстетическое напра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ГОРОД  МАСТЕРОВ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50 - 1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Проектная деятель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ПЕРВЫЕ  ШАГИ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50 - 1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"ПСИХОЛОГИЯ"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32"/>
                                      <w:szCs w:val="32"/>
                                    </w:rPr>
                                    <w:t>12.00 - 12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5pt;height:379.1pt;mso-wrap-distance-left:0pt;mso-wrap-distance-right:9pt;mso-wrap-distance-top:0pt;mso-wrap-distance-bottom:0pt;margin-top:125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472"/>
                        <w:gridCol w:w="2580"/>
                        <w:gridCol w:w="2437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>Название  кру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>Военно-патриотическое направлени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ЮНЫЙ  ПАТРИОТ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00 - 12.4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КНЯ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50 - 13.2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>Научно-познавательное направление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УМНИКИ И УМНИЦЫ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00 - 12.4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00 - 12.4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>Общественно-полезная деятель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  <w:t xml:space="preserve">ность 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ХОЧУ  ВСЁ  ЗНАТЬ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50 - 13.2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Спортивно-оздоровительное направление  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ШКОЛА  ЗДОРОВЬЯ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00 - 12.4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Художественно-эстетическое направление 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ГОРОД  МАСТЕРОВ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50 - 13.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Проектная деятельность 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ПЕРВЫЕ  ШАГИ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50 - 13.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"ПСИХОЛОГИЯ"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</w:rPr>
                              <w:t>12.00 - 12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val="en-US" w:eastAsia="en-US"/>
        </w:rPr>
      </w:pPr>
      <w:r>
        <w:rPr>
          <w:rFonts w:cs="Century" w:ascii="Century" w:hAnsi="Century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entury" w:hAnsi="Century" w:cs="Century"/>
          <w:sz w:val="32"/>
          <w:szCs w:val="32"/>
          <w:lang w:val="en-US" w:eastAsia="en-US"/>
        </w:rPr>
      </w:pPr>
      <w:r>
        <w:rPr>
          <w:rFonts w:cs="Century" w:ascii="Century" w:hAnsi="Century"/>
          <w:sz w:val="32"/>
          <w:szCs w:val="32"/>
          <w:lang w:val="en-US" w:eastAsia="en-US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РИТЕЛИ ОБУЧЕННОСТИ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Контрольные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48"/>
        <w:gridCol w:w="5203"/>
        <w:gridCol w:w="225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Нумерац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Числа от 1 до 100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 «Устное сложение и вычитание в пределах 100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«Буквенные выраже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5 за первое полугоди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 «Письменные приёмы сложения и вычитания в пределах ст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 «Решение задач на умножение и делени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по теме «Умножение. Деление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 по теме «Таблица умножения и деления на 2 и 3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 «Четыре арифметических действия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Нумерация чисел больше тысяч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1 четверть №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 «Сложение и вычитание величи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«Задачи на пропорциональное делени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6 по тем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Деление многозначных чисел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7 по теме «Приёмы письменного умноже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по теме «Деление и умножение на числа, оканчивающиеся нулям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 по теме «Письменное умножение на двузначное числ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0 по теме «Письменные приемы умножения и деле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1 по теме «Решение задач на движени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2 по теме «Деление и умножение на трехзначное число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13 по теме «Арифметические действ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 контрольная работа №14 по тексту руководства шк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сский яз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(тест) по теме «Однородные члены предложени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: «Предложение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ме «Имя существительно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Местоимени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с грамматическим заданием по теме «Падежные окончания имён прилагательных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Глагол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Предложение. Части реч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метапредметные контрольные работ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литератур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окружающему миру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я и по четвер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музык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Рус. я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Мат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Рус. я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Мат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тестовые работы. Окружающ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ема: “Осень в природе”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“Зима в природе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“Птицы и насекомые весной”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“Вода и ее свойства”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“Воздух и его свойства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ма: “Тела и вещества”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вторение на начало года (4 клас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Арк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вёздное неб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емля и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Лес и 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ир глазами истор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ир древ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ой кр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ланеты Солн. сис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родная зона ле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усты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внины и г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теп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траницы всемирной  ис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2352"/>
        <w:gridCol w:w="2692"/>
        <w:gridCol w:w="1246"/>
        <w:gridCol w:w="13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мощь классному руководи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Дерекл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классного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Я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Ж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Бары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Перси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Фонова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в 1-4 класс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ерасим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играючи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центр «Сфе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Дьяч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В ол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Максименк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 классного руководите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Артю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классного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, новые технологии в литера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шаков А. 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 общеобр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 классы(1-4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дву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Горяче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информатике и И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Кадашни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уроки в 1-4 классах (выпуски1,2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Razdel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УМК «Планета знани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. «Астрель»,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Кузин, С.П.Ломов, Е.В.Шорохов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изобразительному искусств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цева Е.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Ступеньки к мастерств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дательство 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ав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у младших школьник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Господникова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Razdel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И. Руднянск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уроки по общеобразоват. дисциплинам и природоведению в нач. 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Razdel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. Тукачё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е занятия с первоклассник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Razdel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Гостимск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в начальной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5 за зна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ва О.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 задач  по 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емьер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Мих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Лагут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русскому языку и математике 1(2)кл, 3(4)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Школ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з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. Волкова, И. С. Ордынк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 по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Узор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задач и примеров по математике. 2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квариум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задания. Математика. 3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задания. Математика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задания. Математика. 1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Дьяч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1-4кл: дидактический матери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Максименк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: занимательные сказочные экологические задачи на уроках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Т.Голуб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 знаний учащихся. Математика 3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: ЧП Лакоценин С.С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Бата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тестовых заданий для тематического и итогового контроля. Математика 3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Интелект-Цент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Вол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С..Ордынк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Тесты 3 класс, 2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РКТ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а 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ина  И. С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работы  по 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. Рудницк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по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Экзамен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Узорова, Е. А. Нефёд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устных задач по математике.1 –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ООО изд-во «Астр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Мор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Дьяч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ния по русскому язы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Белицк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олимпи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рис-пресс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Бете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Фон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занимательные упражнения на уроках русского язы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стр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Бат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Кат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Литвин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тестовых заданий для 3 класса,4 клас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Интеллект-Цент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Литвин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тестовых заданий для тематического и итогового контроля. Русский язык  2класс, 3класс,4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Интеллект-Цент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 Тикунова, Т. В. Игнать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 в нач. школе. 1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Матве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и итоговые контрольные работы по рус. яз. в нач.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Узорова, Е. А. Нефёд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ы и изложения по рус. я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ГИПП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 Тикунова, Т. В. Игнать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проверочные работы по рус. яз. в нач. школе.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Шевченк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для обобщающего контроля. Рус. Яз. 1 – 4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Максиму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диктантов и проверочных работ по русскому языку 2-4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слан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ными словами на уроках в 1-4класс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Анох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ными словами 1-4 кл. Занимательные материал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Волкова, Н.Г.Констан-тинова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1-4 кл.: словарная рабо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Сенина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для промежуточной аттестации. Рус. яз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– на- Дону «Легион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унова  Л.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 диктантов и  творческих  работ  по  русск. язык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Дроф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Д.Аге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диктан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центр «Сфе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рис-пресс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Е. Жиренко, Л.А. Обу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рус. яз. 2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в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 вокруг  на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. «Учи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  Л.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 докторов  приро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Вако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Рудня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Через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рироду по югу России. Зима. 1-4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шаковА.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М. Елизар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 незнакомцы. Окр. мир. 2-3кл. Кружк.рабо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Рудня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Через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и в природу по югу России. Осень.1-4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Дмитри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курсу «Окр. мир»( УМК Плешакова)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Казакова, Н. А. Сбо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курсу «Окр. мир»( УМК Плешакова). 2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Соловейчи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 на урок в начальную школу. Природовед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Первое сентябр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. Горецкий, Л. И. Тикун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и итоговые контрольные работы по чтению в нач.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1-4кл.:тексты для проверки техники и выразительности чт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ондран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текстов и упражнений по развитию навыков техники чтения 1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Школа 21 век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С. Гостимская, М.И. Бай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чтен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А. Ладыженская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уро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Горячев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в играх и задачах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Баласс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Рыбъя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 на уроках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ое искус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.-сост. С.И. До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ое искусство. 2кл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.-сост.Л. М. Садовни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. Давыд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УМК Е. А. Лутцевой.2 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. Давыд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УМК Е. А. Лутцевой.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Г. Лебед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обучение по курсу «Школа мастеров» Т. М. Геронимус1 кл.,3 –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Цирулик, С. И. Хлебни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, выдумывай, пробуй!». 3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«Учебная литерату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Н. Просня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. 4к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«Учебная литерату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М. Герониму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сё умею делать сам» 1-2, 3-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СТ – ПРЕСС ШКО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ито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женская Л.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орика» 1-2 клас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90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74"/>
        <w:gridCol w:w="2416"/>
        <w:gridCol w:w="2193"/>
        <w:gridCol w:w="1246"/>
        <w:gridCol w:w="133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 В.Г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 словарь  русского  язы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ова Т.В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 для  начальной  школ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  И.В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 словарь  русского  язы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«Просвещение «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.Я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учиться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ниги для внеклассного чтения и внеклассн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7"/>
        <w:gridCol w:w="3189"/>
        <w:gridCol w:w="2343"/>
        <w:gridCol w:w="126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а Г.Н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 увлекательных мероприятий:праздники, игры, викторин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арфи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лагерь от А до 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 « «Академия разви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Г. Кузнецо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викторины, праздники в школе и дом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Аквари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Тов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праздн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ТЦ Сф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Грузи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нач. школ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Агапова, М.А. Давыдо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е праздники в нач. школ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ТЦ Сфе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Василенк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аук в начальной школ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ч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Побединск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для друз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ТЦ Сфе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Я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Ж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Бары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Блино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 3-4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 игра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рабанова, Г. Губано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ок. Книга для внекл. чтения2кл,3кл,4к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 «Родни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Максиму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 обучению грамоте и чтению 1к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Ва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. Максиняе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ОБЖ с младшими школьникам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ТЦ Сф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Безруких и др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Олма Медиа 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 загад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Образ- Комп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утяви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внеклассному чтению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Ва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Лазуренк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играя. 1-2кл.Занимательный и игр. материал по рус.яз. и мате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. Бредихина и др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школа!» – общешкольные сценар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М. Елизаро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 незнакомцы. Окр. мир. 2-3кл. Кружк.рабо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: «Уч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74"/>
        <w:gridCol w:w="2352"/>
        <w:gridCol w:w="2193"/>
        <w:gridCol w:w="1246"/>
        <w:gridCol w:w="133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Л. Ф. Климанова, В. Г. Горецк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Родная речь. 4 класс, 1,2 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Л. Ф. Климанова, В. Г. Горецк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Родная речь. 2класс, 1,2 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бников для 1 класса по УМК «Планета знани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2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.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«Астр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омп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бников для 3 класса по УМК «Планета знаний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2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.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«Астр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омп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цеваЕ.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Ступеньки к мастерству. 4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у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цеваЕ.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Ступеньки к мастерству. 2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 Моро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в 2 частях)2 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 Моро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в 2 частях)4 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Зеленина, Т.Е.Хох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в 2 частях)2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Зеленина, Т.Е.Хох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в 2 частях)4к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лешак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нас(в 2 частях)2 к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лешак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нас(в 2 частях)4к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«Просвещени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омп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7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лассов и разря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рописных бу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3"/>
        <w:gridCol w:w="3738"/>
        <w:gridCol w:w="2269"/>
        <w:gridCol w:w="187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 для  списывания,  с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й,  рассказов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экз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асс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математи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тем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кз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асс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по рус. яз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тем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кз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литератур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 магнитных цифр  и  знак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ербл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 бумаги  и  карт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 хлопчатно- бумажных    изде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арии  растений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в детском саду – Л. Г. Суховская, А.А. Грибовская, М. «Просвещение», 19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Мальчише – Кибальчише и его твёрдом слове. – Киев «Мыстецтво», 19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нашей Родины. – М. «Советский художник», 1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Армия родная. - М. «Советский художник», 19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реты русских писателей. - М. «Советский художник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487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словарь. 1 класс. – М. «Просвещение», 19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арти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 2 – 4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 к урокам ИЗ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ромышленных образцов тканей и ниток –19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исун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Требования к составлению плана работы учебного кабинета на учебный год (и перспективу)</w:t>
        <w:br/>
      </w:r>
      <w:r>
        <w:rPr>
          <w:sz w:val="28"/>
          <w:szCs w:val="28"/>
        </w:rPr>
        <w:t>План составляется учителем-предметником, отвечающим за кабинет в соответствии с профилем кабинета. Структурно план работы кабинета состоит из трех частей.</w:t>
        <w:br/>
      </w:r>
      <w:r>
        <w:rPr>
          <w:b/>
          <w:bCs/>
          <w:sz w:val="28"/>
          <w:szCs w:val="28"/>
        </w:rPr>
        <w:t>1 часть.</w:t>
      </w:r>
      <w:r>
        <w:rPr>
          <w:sz w:val="28"/>
          <w:szCs w:val="28"/>
        </w:rPr>
        <w:t xml:space="preserve"> Анализ работы кабинета в прошлом учебном году.</w:t>
        <w:br/>
        <w:t>1.1. Для работы с какими классами использовался кабинет и находящиеся в нем материалы?</w:t>
        <w:br/>
        <w:t>1.2. Что сделано по оформлению и ремонту кабинета?</w:t>
        <w:br/>
        <w:t>1.3. Что приобретено для кабинета?</w:t>
        <w:br/>
        <w:t>1.4. Какие были проблемы в работе кабинета?</w:t>
        <w:br/>
      </w:r>
      <w:r>
        <w:rPr>
          <w:b/>
          <w:bCs/>
          <w:sz w:val="28"/>
          <w:szCs w:val="28"/>
        </w:rPr>
        <w:t>2 часть.</w:t>
      </w:r>
      <w:r>
        <w:rPr>
          <w:sz w:val="28"/>
          <w:szCs w:val="28"/>
        </w:rPr>
        <w:t xml:space="preserve"> Задачи на новый учебный год, в которых отражается тематическое планирование, обновление дидактического материала, составление опорных конспектов, диагностических карт, схем, приобретение видеофильмов, таблиц, учебно-методического материала по профилю кабинета, мероприятия по обеспечению сохранности материально-технической базы кабинета.</w:t>
        <w:br/>
      </w:r>
      <w:r>
        <w:rPr>
          <w:b/>
          <w:bCs/>
          <w:sz w:val="28"/>
          <w:szCs w:val="28"/>
        </w:rPr>
        <w:t>3 часть.</w:t>
      </w:r>
      <w:r>
        <w:rPr>
          <w:sz w:val="28"/>
          <w:szCs w:val="28"/>
        </w:rPr>
        <w:t xml:space="preserve"> Часы работы кабинета (учебные занятия, дополнительные занятия, факультативные).</w:t>
        <w:br/>
        <w:br/>
      </w:r>
      <w:r>
        <w:rPr>
          <w:rFonts w:cs="Arial" w:ascii="Arial" w:hAnsi="Arial"/>
          <w:b/>
          <w:bCs/>
          <w:sz w:val="28"/>
          <w:szCs w:val="28"/>
        </w:rPr>
        <w:t xml:space="preserve">        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АКТ  ГОТОВНОСТИ  КАБИНЕТА К   </w:t>
      </w:r>
      <w:r>
        <w:rPr>
          <w:b/>
          <w:u w:val="single"/>
        </w:rPr>
        <w:t>2013/2014</w:t>
      </w:r>
      <w:r>
        <w:rPr>
          <w:b/>
        </w:rPr>
        <w:t xml:space="preserve">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65"/>
        <w:gridCol w:w="1465"/>
        <w:gridCol w:w="1465"/>
        <w:gridCol w:w="14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аспо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вила техники безопас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авила пользования кабинет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лан работы кабин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списание работы  учебного кабин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УЧЕБНО-МЕТОДИЧЕСКОЕ ОБЕСПЕЧЕНИЕ  КАБИН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763"/>
        <w:gridCol w:w="1763"/>
        <w:gridCol w:w="1763"/>
        <w:gridCol w:w="1763"/>
      </w:tblGrid>
      <w:tr>
        <w:trPr>
          <w:trHeight w:val="271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1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м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комплексом ( методической литературой, книгами для учителя, рабочими тетрадями)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ом средств обучения (ТСО)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плекта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х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х задани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х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 типовых эссе, сочинени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ФОРМЛЕНИЕ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29"/>
        <w:gridCol w:w="1430"/>
        <w:gridCol w:w="1429"/>
        <w:gridCol w:w="14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тимальная организация пространства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едагог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х мес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тоянных и сменных учебно-информационных стен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СОБЛЮДЕНИЕ В КАБИНЕ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29"/>
        <w:gridCol w:w="1430"/>
        <w:gridCol w:w="1429"/>
        <w:gridCol w:w="14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а техники безопас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нитарно-гигиенических норм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ность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ебел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кабинета в целом ( пол, стены, окн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КАБИНЕТА ПО ИТОГАМ ПРОВЕРКИ ГОТОВНОСТИ К НОВОМУ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06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 и рекомендаци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бно-методическое обеспечение кабинета №18</w:t>
      </w:r>
    </w:p>
    <w:p>
      <w:pPr>
        <w:pStyle w:val="Normal"/>
        <w:tabs>
          <w:tab w:val="clear" w:pos="708"/>
          <w:tab w:val="left" w:pos="208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46"/>
        <w:gridCol w:w="1261"/>
        <w:gridCol w:w="1290"/>
        <w:gridCol w:w="1261"/>
        <w:gridCol w:w="1261"/>
        <w:gridCol w:w="1262"/>
        <w:gridCol w:w="12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Укомплектован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0-20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1-20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2-20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3-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4-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015-20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УЧЕБНЫМ ОБОРУДОВАНИЕМ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мультимедийный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оектор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ноутбук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экран настенный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УЧЕБНО-МЕТОДИЧЕСКИМ КОМПЛЕКТОМ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>методической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литературой для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рабочими тетрадями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книгой для учител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НАЛИЧИЕ КОМПЛЕКТА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дидактических материалов по предметно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типовых заданий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тестов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контрольных и самостоятельных работ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раздаточного материала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>по математике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по русскому языку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по окружающему миру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по литературе;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по правилам дорожного движени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УЧЕБНИКИ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УМК «Планета Знаний»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1-4 кл., математика 1-4 кл., литературное чтение 1-4 кл., окружающий мир 1-4 кл., английский язык 2-3 кл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УМК «Школа 2100»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2-3 кл., математика 2-4 кл., литература 2-4 кл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УМК «Перспектива» Технология 3-4 к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ОВАРИ, ЭНЦИКЛОПЕДИИ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- (в одном экземпляре)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</w:rPr>
            </w:pPr>
            <w:r>
              <w:rPr>
                <w:b/>
              </w:rPr>
              <w:t>ХУДОЖЕСТВЕННАЯ ЛИТЕРАТУР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ею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</w:rPr>
      </w:pPr>
      <w:r>
        <w:rPr>
          <w:b/>
        </w:rPr>
        <w:t>АНАЛИЗ РАБОТЫ КАБИНЕТА ЗА 2012-2013 УЧЕБНЫЙ ГОД</w:t>
      </w:r>
    </w:p>
    <w:p>
      <w:pPr>
        <w:pStyle w:val="Normal"/>
        <w:tabs>
          <w:tab w:val="clear" w:pos="708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2012-2013 учебном году кабинет использовался для работы с детьми  2А и 4А классов. Занятия проводились в две смены. Находящийся в кабинете учебно-методический материал использовался для обучения детей 2А и 4А классов. В течении года поддерживался порядок и чистота силами самих обучающихся и родителей. Один раз в неделю проводилась влажная генеральная уборка класса совместно детей и классного руководителя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е удалось отремонтировать полы в кабинете, их ремонт запланирован на каникулярный период 1-2 четверти нового учебного года силами родителей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библиотеку класса приобретена методическая литература за счет средств учителей, работающих  в кабинете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 началу учебного нового года в классной комнате силами родителей был проведен   косметический ремонт. 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 началу учебного 2013-2014  года обучающиеся 1 и 3 классов в полном объеме обеспечены учебно-методической литературой и учебниками. Обучающиеся 1А класса получили учебники со школьной библиотеки по УМК «Планета знаний», обучающиеся 3А класса приобретали учебники на свои средства по УМК «Школа 2100», т. к на данный момент в школьной библиотеке данных учебников не имелось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формляются постоянно  сменные стенды: классные уголки классов, техники безопасности, уголок здоровья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классе много зелени, что обеспечивает чистый воздух.</w:t>
      </w:r>
    </w:p>
    <w:p>
      <w:pPr>
        <w:pStyle w:val="Normal"/>
        <w:tabs>
          <w:tab w:val="clear" w:pos="708"/>
          <w:tab w:val="left" w:pos="2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3-2014 УЧЕБНЫЙ ГОД</w:t>
      </w:r>
    </w:p>
    <w:p>
      <w:pPr>
        <w:pStyle w:val="Normal"/>
        <w:tabs>
          <w:tab w:val="clear" w:pos="708"/>
          <w:tab w:val="left" w:pos="2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Сохранять материально-техническую базу кабин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Пополнять кабинет учебно- наглядными пособи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овать с помощью родителей ремонт полов в кабинете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1"/>
    <w:family w:val="decorative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Blackadder ITC" w:hAnsi="PragmaticaC;Blackadder ITC" w:cs="PragmaticaC;Blackadder ITC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3:00Z</dcterms:created>
  <dc:creator>Я</dc:creator>
  <dc:description/>
  <cp:keywords/>
  <dc:language>en-US</dc:language>
  <cp:lastModifiedBy>Admin</cp:lastModifiedBy>
  <cp:lastPrinted>2013-09-30T12:24:00Z</cp:lastPrinted>
  <dcterms:modified xsi:type="dcterms:W3CDTF">2013-09-30T02:24:00Z</dcterms:modified>
  <cp:revision>19</cp:revision>
  <dc:subject/>
  <dc:title>Требования к кабинету      начальных  классов   как базы для успешного выполнения образовательной программы</dc:title>
</cp:coreProperties>
</file>