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88"/>
      </w:tblGrid>
      <w:tr>
        <w:trPr>
          <w:trHeight w:val="14405" w:hRule="atLeast"/>
        </w:trPr>
        <w:tc>
          <w:tcPr>
            <w:tcW w:w="10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201pt;width:500.35pt;height:200.9pt;mso-wrap-style:none;v-text-anchor:middle;mso-position-vertical:top" type="_x0000_t136">
                  <v:path textpathok="t"/>
                  <v:textpath on="t" fitshape="t" string="Конспект по коммуникативной НОД&#10;на тему&#10;&quot;Наши поступки&quot;" style="font-family:&quot;Times New Roman&quot;;font-size:44pt"/>
                  <v:fill o:detectmouseclick="t" type="solid" color2="aqua"/>
                  <v:stroke color="blue" weight="9360" joinstyle="miter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eastAsia="Tahoma" w:cs="Tahoma" w:ascii="Tahoma" w:hAnsi="Tahoma"/>
                <w:color w:val="2D2A2A"/>
                <w:sz w:val="21"/>
                <w:szCs w:val="21"/>
              </w:rPr>
              <w:t xml:space="preserve">                                                                                                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Подготовила воспитатель</w:t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eastAsia="Tahoma" w:cs="Tahoma" w:ascii="Tahoma" w:hAnsi="Tahoma"/>
                <w:color w:val="2D2A2A"/>
                <w:sz w:val="21"/>
                <w:szCs w:val="21"/>
              </w:rPr>
              <w:t xml:space="preserve">                                                                                                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Н.С. Лесникова</w:t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с. Большая Поляна, 2014г.</w:t>
            </w:r>
          </w:p>
          <w:p>
            <w:pPr>
              <w:pStyle w:val="Normal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Занятие направлено на развитие способности оценивать свое отношение к позитивным и негативным поступкам; воспитание культуры общения: умение приветливо разговаривать друг с другом, вежливо обращаться к товарищам; формирование у детей навыков культурного поведения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Цель:</w:t>
            </w:r>
            <w:r>
              <w:rPr>
                <w:rStyle w:val="Appleconvertedspace"/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формировать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hyperlink r:id="rId2" w:tgtFrame="_blank">
              <w:r>
                <w:rPr>
                  <w:rStyle w:val="InternetLink"/>
                  <w:rFonts w:cs="Tahoma" w:ascii="Tahoma" w:hAnsi="Tahoma"/>
                  <w:color w:val="378A9C"/>
                  <w:sz w:val="21"/>
                  <w:szCs w:val="21"/>
                </w:rPr>
                <w:t>у детей</w:t>
              </w:r>
            </w:hyperlink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навыки культурного поведения.</w:t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Задачи:</w:t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2D2A2A"/>
                <w:sz w:val="21"/>
                <w:szCs w:val="21"/>
              </w:rPr>
              <w:t>образовательные: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формировать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hyperlink r:id="rId3" w:tgtFrame="_blank">
              <w:r>
                <w:rPr>
                  <w:rStyle w:val="InternetLink"/>
                  <w:rFonts w:cs="Tahoma" w:ascii="Tahoma" w:hAnsi="Tahoma"/>
                  <w:color w:val="378A9C"/>
                  <w:sz w:val="21"/>
                  <w:szCs w:val="21"/>
                </w:rPr>
                <w:t>основы</w:t>
              </w:r>
            </w:hyperlink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культуры речевого этикета (приветствие, прощание, просьба, извинение и другие формулы вежливого вербального общения);</w:t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2D2A2A"/>
                <w:sz w:val="21"/>
                <w:szCs w:val="21"/>
              </w:rPr>
              <w:t>развивающие: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hyperlink r:id="rId4" w:tgtFrame="_blank">
              <w:r>
                <w:rPr>
                  <w:rStyle w:val="InternetLink"/>
                  <w:rFonts w:cs="Tahoma" w:ascii="Tahoma" w:hAnsi="Tahoma"/>
                  <w:color w:val="378A9C"/>
                  <w:sz w:val="21"/>
                  <w:szCs w:val="21"/>
                </w:rPr>
                <w:t>развивать</w:t>
              </w:r>
            </w:hyperlink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эстетические чувства и желание все делать красиво (сервировать стол, сидеть за столом и т.д.),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hyperlink r:id="rId5" w:tgtFrame="_blank">
              <w:r>
                <w:rPr>
                  <w:rStyle w:val="InternetLink"/>
                  <w:rFonts w:cs="Tahoma" w:ascii="Tahoma" w:hAnsi="Tahoma"/>
                  <w:color w:val="378A9C"/>
                  <w:sz w:val="21"/>
                  <w:szCs w:val="21"/>
                </w:rPr>
                <w:t>развивать</w:t>
              </w:r>
            </w:hyperlink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способность оценивать свое отношение к позитивным и негативным поступкам;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2D2A2A"/>
                <w:sz w:val="21"/>
                <w:szCs w:val="21"/>
              </w:rPr>
              <w:t>воспитательные: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воспитывать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hyperlink r:id="rId6" w:tgtFrame="_blank">
              <w:r>
                <w:rPr>
                  <w:rStyle w:val="InternetLink"/>
                  <w:rFonts w:cs="Tahoma" w:ascii="Tahoma" w:hAnsi="Tahoma"/>
                  <w:color w:val="378A9C"/>
                  <w:sz w:val="21"/>
                  <w:szCs w:val="21"/>
                </w:rPr>
                <w:t>культуру</w:t>
              </w:r>
            </w:hyperlink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общения: умение приветливо разговаривать друг с другом, вежливо обращаться к товарищам,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воспитывать культуру взаимоотношений при выполнении заданий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Материал к занятию:</w:t>
            </w:r>
            <w:r>
              <w:rPr>
                <w:rStyle w:val="Appleconvertedspace"/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 xml:space="preserve"> карточки с изображением неправильных поступков детей “хорошо - плохо”.</w:t>
            </w:r>
          </w:p>
          <w:p>
            <w:pPr>
              <w:pStyle w:val="Style13"/>
              <w:jc w:val="center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Ход занятия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i/>
                <w:iCs/>
                <w:color w:val="2D2A2A"/>
                <w:sz w:val="21"/>
                <w:szCs w:val="21"/>
              </w:rPr>
              <w:t>Звучит музыка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Дети, здравствуйте! Подойдите все ко мне, сделайте круг и возьмитесь за руки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Доброе утро, ребята,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Милые дошколята!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Вы рано все проснулись?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Вы друг другу улыбнулись;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Поздоровались со всеми?</w:t>
              <w:br/>
              <w:t>- Давайте друг другу скажем “Доброе утро!”. Молодцы!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А теперь, поприветствуем не только друг друга, но и солнце, небо, деревья, цветы. Я не сомневаюсь, что вы знаете много приветствий. А хотите, сегодня научиться новому приветствию? Тогда повторяйте за мной движения и слова: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Здравствуй, солнце, здравствуй, ясное!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Здравствуй, небушко прекрасное!</w:t>
              <w:br/>
              <w:t>Здравствуйте, деревья!</w:t>
              <w:br/>
              <w:t>Здравствуйте, цветы!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Я рада, что сегодня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Со мною рядом вы!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Сегодня у нас занятие - необычное. Мы с вами поговорим о волшебных словах и различных поступках. Проходите, пожалуйста, и займите свои места на стульчиках (стулья стоят полукругом). Проконтролировать осанку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 вы считаете, кого называют культурным и вежливым человеком? (Ответы детей)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Правильно. Помните мультфильм про кота Леопольда? Даже кот Леопольд поет в песне “Если добрый ты это хорошо, а когда наоборот - плохо”. Вы сказали, что вежливый человек - это, прежде всего, воспитанный человек.</w:t>
            </w:r>
          </w:p>
          <w:p>
            <w:pPr>
              <w:pStyle w:val="Heading3"/>
              <w:jc w:val="center"/>
              <w:rPr>
                <w:rFonts w:ascii="Tahoma" w:hAnsi="Tahoma" w:cs="Tahoma"/>
                <w:color w:val="2D2A2A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color w:val="2D2A2A"/>
              </w:rPr>
              <w:t>Задание № 1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i/>
                <w:iCs/>
                <w:color w:val="2D2A2A"/>
                <w:sz w:val="21"/>
                <w:szCs w:val="21"/>
              </w:rPr>
              <w:t>-</w:t>
            </w:r>
            <w:r>
              <w:rPr>
                <w:rStyle w:val="Appleconvertedspace"/>
                <w:rFonts w:cs="Tahoma" w:ascii="Tahoma" w:hAnsi="Tahoma"/>
                <w:i/>
                <w:iCs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Я</w:t>
            </w:r>
            <w:r>
              <w:rPr>
                <w:rStyle w:val="Appleconvertedspace"/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предлагаю вам игру: “Кто больше знает вежливых слов”. Я вам задаю вопросы, вы внимательно слушаете и отвечаете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ие слова нужно говорить, когда здороваешься? (Здравствуйте, доброе утро, добрый день, добрый вечер, с добрым утром и т.д.)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ие слова нужно говорить, если вы обращаетесь к кому-либо с просьбой? (Прошу вас, будьте добры, пожалуйста, будьте любезны, разрешите)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ие слова мы произносим, когда извиняемся перед кем-нибудь?(Простите, извините, прошу прощения)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ие слова мы произносим, прощаясь? (Прощайте, всего хорошего, всего доброго, спокойной ночи, до свидания т. д.)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Сейчас вы стали маленькими волшебниками, потому что сказали свои важные волшебные слова. Все слова, которые вы сказали, входят в понятие “речевой этикет”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 видите, дети, в речевом этикете существуют много красивых и нужных слов, без которых нам не обойтись. Вы согласны со мной?</w:t>
            </w:r>
          </w:p>
          <w:p>
            <w:pPr>
              <w:pStyle w:val="Heading3"/>
              <w:jc w:val="center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  <w:t>Задание №2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В жизни бывают различные ситуации и вот одна из них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Мальчик крикнул прохожему: “Эй, сколько сейчас часов?”. Обращаясь к прохожему, мальчик совершил несколько ошибок. Как вы думаете, какие?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(1. Мальчик должен был не кричать, а спокойно спросить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2.  Мальчик забыл сказать слово “пожалуйста”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3. Мальчик забыл сказать слово “извините”)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Ошибки мы нашли. Скажите, как мальчик правильно должен был обратиться к</w:t>
              <w:br/>
              <w:t>прохожему. (Извините. Скажите, пожалуйста, который час?)</w:t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</w:r>
          </w:p>
          <w:p>
            <w:pPr>
              <w:pStyle w:val="Style13"/>
              <w:rPr>
                <w:rFonts w:ascii="Tahoma" w:hAnsi="Tahoma" w:cs="Tahoma"/>
                <w:b/>
                <w:b/>
                <w:bCs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Эмоциональная пауза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“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>Поссорились”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Дети, а сейчас мы поиграем в игру “Мы поссорились”. Подойдите ко мне и встаньте парами, лицом друг к другу.</w:t>
            </w:r>
          </w:p>
          <w:p>
            <w:pPr>
              <w:pStyle w:val="Style13"/>
              <w:rPr/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Мы поссорились друг с другом  (дети смотрят друг на друга, хмурятся и расходятся по сторонам)</w:t>
              <w:br/>
              <w:t>Разошлись по сторонам.   (дети подходят друг к другу, обнимаются и улыбаются).</w:t>
            </w:r>
            <w:r>
              <w:rPr>
                <w:rStyle w:val="Appleconvertedspace"/>
                <w:rFonts w:cs="Tahoma" w:ascii="Tahoma" w:hAnsi="Tahoma"/>
                <w:color w:val="2D2A2A"/>
                <w:sz w:val="21"/>
                <w:szCs w:val="21"/>
              </w:rPr>
              <w:t> 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br/>
              <w:t>Очень скучно друг без друга</w:t>
              <w:br/>
              <w:t>Помириться нужно нам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Повторить 2-3 раза.</w:t>
            </w:r>
          </w:p>
          <w:p>
            <w:pPr>
              <w:pStyle w:val="Heading3"/>
              <w:jc w:val="center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  <w:t>Задание №3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Дети садятся за столы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Дети, перед вами лежат карточки с лицами клоунов. Давайте, изобразим их так, чтобы одно лицо выражало грусть - как в начале нашей игры; второе - веселье, как в конце игры. Молодцы! Все с заданием справились.</w:t>
            </w:r>
          </w:p>
          <w:p>
            <w:pPr>
              <w:pStyle w:val="Heading3"/>
              <w:jc w:val="center"/>
              <w:rPr>
                <w:rFonts w:ascii="Tahoma" w:hAnsi="Tahoma" w:cs="Tahoma"/>
                <w:color w:val="2D2A2A"/>
              </w:rPr>
            </w:pPr>
            <w:r>
              <w:rPr>
                <w:rFonts w:cs="Tahoma" w:ascii="Tahoma" w:hAnsi="Tahoma"/>
                <w:color w:val="2D2A2A"/>
              </w:rPr>
              <w:t>Задание №4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А теперь послушайте, как ведут себя герои из рассказа Г. Остера - Вреднуля, Жаднуля, Пачкуля. Что советует нам Вреднуля? (Обсуждение и проигрывание проблемных ситуаций)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Если Вас зовут за столик,</w:t>
              <w:br/>
              <w:t>Гордо прячьтесь под диван,</w:t>
              <w:br/>
              <w:t>И лежите там тихонько,</w:t>
              <w:br/>
              <w:t>Чтоб не сразу Вас нашли.</w:t>
              <w:br/>
              <w:t>А когда из-под дивана</w:t>
              <w:br/>
              <w:t>Будут за ноги тащить,</w:t>
              <w:br/>
              <w:t>Вырывайтесь и кусайтесь,</w:t>
              <w:br/>
              <w:t>Не сдавайтесь без борьбы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- Как вы думаете, почему, автор дал своему герою такое имя? Давайте, выйдем на ковёр и изобразим Вреднулю с помощью мимики и пантомимики. Знаете, что такое пантомимика - это движения без слов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Ролевая гимнастика с помощью мимики и пантомимики показа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ребенок капризничает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ребенок машет руками.</w:t>
            </w:r>
          </w:p>
          <w:p>
            <w:pPr>
              <w:pStyle w:val="Style13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color w:val="2D2A2A"/>
                <w:sz w:val="21"/>
                <w:szCs w:val="21"/>
              </w:rPr>
              <w:t>Молодцы! Хорошо изобразили и запомнили, что так делать нельзя!</w:t>
            </w:r>
          </w:p>
          <w:p>
            <w:pPr>
              <w:pStyle w:val="Style13"/>
              <w:spacing w:before="280" w:after="0"/>
              <w:rPr>
                <w:rFonts w:ascii="Tahoma" w:hAnsi="Tahoma" w:cs="Tahoma"/>
                <w:color w:val="2D2A2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2D2A2A"/>
                <w:sz w:val="21"/>
                <w:szCs w:val="21"/>
              </w:rPr>
              <w:t>Ито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14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rg">
    <w:name w:val="ar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841-dosugovaya-deyatelnost-kak-sredstvo-razvitiya-fizicheskogo-potentsiala-u-detey-starshego-doshkolnogo-vozrasta.html" TargetMode="External"/><Relationship Id="rId3" Type="http://schemas.openxmlformats.org/officeDocument/2006/relationships/hyperlink" Target="http://50ds.ru/vospitatel/1791-zanyatie-viktorina-umniki-i-umnitsy-iz-kursa-osnovy-bezopasnoy-zhiznedeyatelnosti-detey.html" TargetMode="External"/><Relationship Id="rId4" Type="http://schemas.openxmlformats.org/officeDocument/2006/relationships/hyperlink" Target="http://50ds.ru/metodist/5807-opyt-raboty-vnimanie-mozhno-i-nuzhno-razvivat.html" TargetMode="External"/><Relationship Id="rId5" Type="http://schemas.openxmlformats.org/officeDocument/2006/relationships/hyperlink" Target="http://50ds.ru/psiholog/3062-kak-razvivat-poznavatelnuyu-aktivnost-detey-doshkolnogo-vozrasta.html" TargetMode="External"/><Relationship Id="rId6" Type="http://schemas.openxmlformats.org/officeDocument/2006/relationships/hyperlink" Target="http://50ds.ru/sport/5965-organizatsiya-raboty-po-vospitaniyu-patrioticheskikh-chuvstv-i-lyubvi-k-rodnomu-gorodu-cherez-fizicheskuyu-kulturu--puteshestvie-po-sankt-peterburgu-s-kapitanom-vrungelem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58:00Z</dcterms:created>
  <dc:creator>UserXP</dc:creator>
  <dc:description/>
  <cp:keywords/>
  <dc:language>en-US</dc:language>
  <cp:lastModifiedBy>UserXP</cp:lastModifiedBy>
  <cp:lastPrinted>2014-01-28T20:07:00Z</cp:lastPrinted>
  <dcterms:modified xsi:type="dcterms:W3CDTF">2014-01-28T17:08:00Z</dcterms:modified>
  <cp:revision>5</cp:revision>
  <dc:subject/>
  <dc:title/>
</cp:coreProperties>
</file>