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16"/>
        <w:gridCol w:w="425"/>
        <w:gridCol w:w="475"/>
        <w:gridCol w:w="1770"/>
        <w:gridCol w:w="454"/>
        <w:gridCol w:w="567"/>
        <w:gridCol w:w="567"/>
        <w:gridCol w:w="3402"/>
        <w:gridCol w:w="1418"/>
        <w:gridCol w:w="2057"/>
        <w:gridCol w:w="1559"/>
        <w:gridCol w:w="1346"/>
      </w:tblGrid>
      <w:tr>
        <w:trPr>
          <w:trHeight w:val="92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 / п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b/>
              </w:rPr>
              <w:t>Название раздела или те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left="-113" w:right="-218" w:hanging="0"/>
              <w:jc w:val="center"/>
              <w:rPr/>
            </w:pPr>
            <w:r>
              <w:rPr>
                <w:b/>
              </w:rPr>
              <w:t>Количество часов на изучение темы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емы урока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b/>
              </w:rPr>
              <w:t>Количество часов на изуч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римерная дата проведения уро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Характеристика деятельности ученик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right="-17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ланируемые результаты</w:t>
            </w:r>
          </w:p>
        </w:tc>
      </w:tr>
      <w:tr>
        <w:trPr>
          <w:trHeight w:val="245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ind w:left="-113" w:right="-2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ри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рная да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70" w:hanging="0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70" w:hanging="0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70" w:hanging="0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70" w:hanging="0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</w:tc>
      </w:tr>
      <w:tr>
        <w:trPr>
          <w:trHeight w:val="7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660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left="-113" w:righ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ый уро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" w:leader="none"/>
                <w:tab w:val="left" w:pos="514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Осознавать какое значение и смысл имеет для меня учение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  <w:lang w:val="ru-RU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звлекать информацию из текста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Составлять целое из частей, работая в группах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  <w:lang w:val="ru-RU"/>
              </w:rPr>
              <w:t xml:space="preserve"> 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  <w:lang w:val="ru-RU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ставлять план своих действий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>
          <w:trHeight w:val="132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660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1. Социальная сущность личности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left="-113" w:righ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left="-113" w:righ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" w:leader="none"/>
                <w:tab w:val="left" w:pos="514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 Человек в социальном измер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left="-113" w:righ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-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гадка человека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/>
              <w:t>Раскрывать на конкретных примерах цели и ценность человеческой жизни. Характеризовать и конкретизировать конкретными примерами биологическое и социальное в природе человека. Сравнивать свойства человека и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Высказывать свои предположения о том, зачем человек рождается и каковы  ценности человеческой жизн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Проверять правильность своих выводов об отличиях   человека и животного, рассматривая схему. Раскрывать на конкретных примерах цели и ценность  человеческой жизни. Характеризовать и конкретизировать конкретными примерами биологическое и социальное в природе человек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Готовить коллективный ответ на вопрос: «Как на поведение живого существа влияют инстинкты?»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ставлять свой план текста      </w:t>
            </w:r>
          </w:p>
        </w:tc>
      </w:tr>
      <w:tr>
        <w:trPr>
          <w:trHeight w:val="3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left="-113" w:righ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-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трочество – особая пора жизни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/>
              <w:t>Описывать отрочество как особую пору жизни. Раскрывать на конкретных примерах значение самостоятельности как показателя взросл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Высказывать свое мнение, что в этой истории можно считать правдой, а что – вымыслом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Определять незнакомые слова и находить их значение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Готовить проект по теме:»Кто на кого похож», подобрав фотографии внешне похожих людей и используя ресурсы Интернета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Составлять план и выделять основные смысловые части текст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"/>
                <w:b/>
                <w:sz w:val="21"/>
                <w:szCs w:val="21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left="-113" w:right="-21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актикум по теме «Человек».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/>
              <w:t>умение выполнять познавательные и  практические задания, в том числе с использованием проектной деятельности на уроках и в доступной социальной прак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Высказывать свое мнение. Почему очень часто дети хотят поскорее стать взрослыми, а многие взрослые не прочь вернуться в детство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Находить основную мысль прочитанного текста и записывать ее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Готовить сообщение об одном из мнений о происхождении человека, используя учебник истории, энциклопедию, 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Инсценировать жизненные ситуации, работая в группах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ставлять план текста</w:t>
            </w:r>
          </w:p>
        </w:tc>
      </w:tr>
      <w:tr>
        <w:trPr>
          <w:trHeight w:val="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left="-113" w:right="-21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емья и семейные отношения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/>
              <w:t>Показывать на конкретных примерах меры государственной поддержки семьи. Сравнивать двухпоколенные и трёхпоколенные семьи. Исследовать несложные практические ситуации, связанные с отношениями в семье, типичными для разных стран и исторических периодов. Выражать собственную точку зрения на значение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ставить свой кодекс семейных отношений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Объяснять значение слов, используя справочную литературу или материалы Интернета.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  <w:lang w:val="ru-RU"/>
              </w:rPr>
              <w:t xml:space="preserve"> 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Выражать собственную точку зрения на значение семьи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Готовить совместные ответы на вопросы, работая в пара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осить коррективы в план</w:t>
            </w:r>
          </w:p>
        </w:tc>
      </w:tr>
      <w:tr>
        <w:trPr>
          <w:trHeight w:val="2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left="-113" w:right="-21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емейное хозяйство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/>
              <w:t>Характеризовать совместный труд членов семьи. Сравнивать домашнее хозяйство городского и сельского жителя. Описывать собственные обязанности в ведении семей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ировать свою позицию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Готовить рассказ о роли техники в быту.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  <w:lang w:val="ru-RU"/>
              </w:rPr>
              <w:t xml:space="preserve"> 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Описывать собственные обязанности в ведении семейного хозяйства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арактеризовать совместный труд членов семьи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Сравнивать домашнее хозяйство городского и сельского жителя, работая в группах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ивать результаты работы</w:t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left="-113" w:righ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вободное время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/>
              <w:t>Исследовать несложные практические ситуации, связанные с проведением подростками свободного времени. Описывать и оценивать собственные увлечения в контексте возможностей личностного развития. Характеризовать значимость здорового образа жизн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казывать свое мнение .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Определять основную мысль текста.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  <w:lang w:val="ru-RU"/>
              </w:rPr>
              <w:t xml:space="preserve"> 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риводить примеры из своего  опыта, когда время летит очень быстро и тянется очень медленно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Исследовать несложные практические ситуации, связанные с проведением подростками свободного  времени, работая в группах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Составлять план своего рабочего дня и выполнять его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осить  коррективы в план</w:t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left="-113" w:righ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-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актикум по теме «Семья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/>
              <w:t>умение выполнять познавательные и практические за</w:t>
              <w:softHyphen/>
              <w:t>дания, в том числе с использованием проектной деятельности на уроках и в доступной социальной прак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казывать свое мнение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Составлять вопросы к тексту, документу. 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Составлять коллективный портрет рачительного хозяина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готавливать рассказ по группам.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ланировать свой режим для будничного дня и свои занятия во время каникул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роверять и оценивать результаты работы.</w:t>
            </w:r>
          </w:p>
        </w:tc>
      </w:tr>
      <w:tr>
        <w:trPr>
          <w:trHeight w:val="10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Шко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left="-113" w:righ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-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разование в жизни человека.</w:t>
            </w:r>
          </w:p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Промежуточный мониторинг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/>
              <w:t>Исследовать несложные ситуации из жизни человека и общества, раскрывающие значимость образования в наше время и в прошлом. Описывать ступени 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Высказывать свое мнение с каким настроением ходишь ты в школу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Исследовать несложные ситуации из жизни человека и общества, раскрывающие значимость образования в наше время и в прошлом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исывать ступени школьного образования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вовать в коллективном обсуждении проблем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Соотносить то, что известно и неизвестно, применяя метод незаконченных предложений</w:t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"/>
                <w:b/>
                <w:sz w:val="21"/>
                <w:szCs w:val="21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left="-113" w:righ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4-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бразование и самообразование.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/>
              <w:t>Характеризовать учёбу как основной труд школьника. Опираясь на примеры из художественных произведений, вы</w:t>
              <w:softHyphen/>
              <w:t>являть позитивные результаты учения. С опорой на конкретные примеры характеризовать значение самообразования для человека. Оценивать собственное умение учиться и возможности его развития. Выявлять возможности практического применения получаемых в школе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сказывать свое мнение, что ты чувствуешь, когда после приложенных усилий добиваешься хорошего результата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яснять смысл пословиц о школе.</w:t>
            </w:r>
          </w:p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полнять схему «Чему можно научиться»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1"/>
                <w:szCs w:val="21"/>
              </w:rPr>
              <w:t>Извлекать информацию из текста</w:t>
            </w:r>
            <w:r>
              <w:rPr>
                <w:b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right="-170" w:hanging="0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проект «Наш класс»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авлять личный алгоритм – «Учись учиться»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нозировать какой будет школа в будущем, написав сочинение</w:t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left="-113" w:righ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дноклассники, сверстники, друзь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/>
              <w:t>Использовать элементы причинно-следственного анализа при характеристике социальных связей младшего подростка с одноклассниками, сверстниками, друзьями. Иллюстрировать примерами значимость товарищеской под</w:t>
              <w:softHyphen/>
              <w:t>держки сверстников для человека. Оценивать собственное умение общаться с одноклассника</w:t>
              <w:softHyphen/>
              <w:t>ми и друзь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казывать свое мнение.</w:t>
            </w:r>
          </w:p>
          <w:p>
            <w:pPr>
              <w:pStyle w:val="Style16"/>
              <w:ind w:right="-1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Использовать элементы причинно – следственного анализа при характеристике социальных связей младшего подростка с одноклассниками, сверстниками, друзьями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Иллюстрировать примерами значимость товарищеской поддержки сверстников для человека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Описывать случай из своей жизни, который говорил бы о настоящем товариществе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роводить игру по командам, продекламировав куплет любой известной песни о дружбе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Оценивать собственные умения общаться с одноклассниками и друзьями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роверять и оценивать результаты работы</w:t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"/>
                <w:b/>
                <w:sz w:val="21"/>
                <w:szCs w:val="21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left="-113" w:right="-21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актикум по теме «Школа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познавательные и практические за</w:t>
              <w:softHyphen/>
              <w:t>дания, в том числе с использованием проектной деятельности на уроках и в доступной социальной прак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сказывать свое мнение по жизненным ситуациям.</w:t>
            </w:r>
          </w:p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отовить рассказ на тему «как учились раньше», опираясь на жизненный опыт родных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товить презентацию «О нас и нашем классе», распределяя задания в группах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ценивать результаты работы</w:t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4. Тру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left="-113" w:right="-21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8-1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руд – основа жизн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/>
              <w:t>Объяснять значение трудовой деятельности для личности и общества. Характеризовать особенности труда как одного из основ</w:t>
              <w:softHyphen/>
              <w:t>ных видов деятельности человека. Различать материальную и моральную оценку труда. Приводить примеры благотворительности и меценатства. Определять собственное отношение к различным средствам достижения успеха в тру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казывать свое мнение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Характеризовать особенности труда как одного из основных видов деятельности человека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Заполнять сравнительную таблицу «Труд свободного человека и труд рабов»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Составлять синонимы со словом «Труд»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Инсценировать труд раба, крепостного крестьянина и свободного человека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Готовить в группах ответ на вопрос: кого называют людьми творческих профессий и приводить примеры людей таких професс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Различать материальное изделие и услугу по рисункам, заполняя таблицу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ставлять свои правила труда</w:t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left="-113" w:right="-21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-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руд и творчеств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/>
              <w:t>Различать творчество и ремесло. Раскрывать признаки мастерства на примерах творений из</w:t>
              <w:softHyphen/>
              <w:t>вестных маст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вать характеристику своей трудовой деятельности.</w:t>
            </w:r>
          </w:p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полнять сравнительную таблицу «Труд» животных и труд человека.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1"/>
                <w:szCs w:val="21"/>
              </w:rPr>
              <w:t>Объяснять смысл пословиц о труде.</w:t>
            </w:r>
            <w:r>
              <w:rPr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right="-170" w:hanging="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формлять выставку на тему «Труд и красота»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личать творчество и ремесло, рассматривая рисунки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ять и оценивать результаты работы</w:t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left="-113" w:right="-21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2-2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актикум по теме «Труд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/>
              <w:t>умение выполнять познавательные и практические за</w:t>
              <w:softHyphen/>
              <w:t>дания, в том числе с использованием проектной деятельности на уроках и в доступной социальной прак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сказывать свое мнение, отвечая на вопросы.</w:t>
            </w:r>
          </w:p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влекать информацию из текста</w:t>
            </w:r>
          </w:p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ознавать какое значение и смысл для меня имеет труд</w:t>
            </w:r>
          </w:p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авлять синквейн со словом «Творчество»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товить проект «Творчество в науке и искусстве»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носить то, что известно и что неизвестно, применяя метод незаконченных предложений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ять и оценивать результаты работы</w:t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5. Род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left="-113" w:right="-21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4-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ша Родина – Россия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мысл понятия «субъект Российской Федерации». Знать и называть статус субъекта РФ, в котором находится школа. Характеризовать особенности России как многонациональ</w:t>
              <w:softHyphen/>
              <w:t>ного государства. Объяснять значение русского языка как государственного. Приводить примеры проявлений патриот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сказывать свое мнение, отвечая на вопросы.</w:t>
            </w:r>
          </w:p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сказывать свое мнение, отвечая на вопросы.</w:t>
            </w:r>
          </w:p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яснять значение русского языка как государственного.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1"/>
                <w:szCs w:val="21"/>
              </w:rPr>
              <w:t>Отбирать информацию из источника. Подбирать синонимы к слову «Родина».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1"/>
                <w:szCs w:val="21"/>
              </w:rPr>
              <w:t>Извлекать информацию из текста. Объяснять смысл пословиц. Приводить примеры проявления патриотизма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пределять задания по группам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1"/>
                <w:szCs w:val="21"/>
              </w:rPr>
              <w:t>Излагать мысли письменно своему сверстнику, живущему далеко от тебя, о своей малой родине</w:t>
            </w:r>
            <w:r>
              <w:rPr>
                <w:sz w:val="21"/>
                <w:szCs w:val="21"/>
                <w:u w:val="single"/>
              </w:rPr>
              <w:t>.</w:t>
            </w:r>
          </w:p>
          <w:p>
            <w:pPr>
              <w:pStyle w:val="Normal"/>
              <w:ind w:right="-170" w:hanging="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ознавать качество и уровень усвоения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ценивать результаты работы.</w:t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left="-113" w:right="-21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6-2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осударственные символы России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/>
              <w:t>Описывать основные государственные символы Российской Федерации. Знать текст гимна РФ. Использовать дополнительные источники информации для создания коротких информационных материалов, посвящён</w:t>
              <w:softHyphen/>
              <w:t>ных государственным символам России. Составлять    собственные    информационные    материалы о Москве — столице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ридумывать свой личный герб, нарисовав его и описав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Рассказывать о своих чувствах при исполнении гимна РФ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Использовать дополнительные источники информации для создания коротких информационных материалов, посвященных государственным символам России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Составлять собственные информационные материалы о Москве – столице России.</w:t>
            </w:r>
          </w:p>
          <w:p>
            <w:pPr>
              <w:pStyle w:val="Style16"/>
              <w:ind w:right="-17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Извлекать информацию из текста. Описывать основные государственные символы Российской Федерации. Знать текст гимна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Уметь слушать и вступать в диалог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редлагать варианты герба, флага и гимна вашего класса, разделившись на группы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роверять и оценивать результаты работы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Соотносить то, что известно и неизвестно, используя метод незаконченных предложений</w:t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"/>
                <w:b/>
                <w:sz w:val="21"/>
                <w:szCs w:val="21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left="-113" w:right="-21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8-2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ражданин России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ять и конкретизировать примерами смысл понятия «гражданин». Называть и иллюстрировать примерами основные права граждан РФ. Называть основные обязанности граждан РФ. Приводить примеры добросовестного выполнения граждан</w:t>
              <w:softHyphen/>
              <w:t>ских обязанностей. Приводить примеры и давать оценку проявлениям граж</w:t>
              <w:softHyphen/>
              <w:t>данственности, представленным в С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Высказывать свое мнение по поводу участия в решении государственных дел в России таким же способом, как в Древних Афинах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Высказывать свое мнение, что ты можешь делать сейчас, чтобы быть гражданином своей страны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Объяснять и конкретизировать примерами смысл понятия «гражданин»</w:t>
            </w:r>
          </w:p>
          <w:p>
            <w:pPr>
              <w:pStyle w:val="Style16"/>
              <w:ind w:right="-17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Заполнять таблицу, используя словосочетания из приведенного ниже списка. Отбирать информацию из источника. Называть и иллюстрировать примерами основные права граждан РФ.</w:t>
            </w:r>
          </w:p>
          <w:p>
            <w:pPr>
              <w:pStyle w:val="Style16"/>
              <w:ind w:right="-17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Называть основные обязанности граждан РФ. Приводить примеры добросовестного выполнения гражданских обязанностей. Приводить примеры и давать оценку проявлениям гражданственности, представленным в С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ть слушать и вступать в диалог</w:t>
            </w:r>
          </w:p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вовать в коллективном обсуждении проб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ценивать результаты работы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ценивать результаты работы</w:t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left="-113" w:right="-21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0-3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ы – многонациональный наро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/>
              <w:t>Характеризовать и конкретизировать примерами этниче</w:t>
              <w:softHyphen/>
              <w:t>ские и национальные различия. Показывать на конкретных примерах исторического про</w:t>
              <w:softHyphen/>
              <w:t>шлого и современной жизни российского общества прояв</w:t>
              <w:softHyphen/>
              <w:t>ления толерантного отношения к людям разных националь</w:t>
              <w:softHyphen/>
              <w:t>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риведите конкретные примеры из своей жизни о том, люди каких национальностей находятся рядом с вами и как ты к ним относишься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Высказывать свое мнение, отвечая на вопросы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Составлять и записывать свои вопросы к кроссворду. Анализировать карту, о чем она тебе расскажет. Извлекать информацию из текста. Характеризовать и конкретизировать примерами этнические и национальные различия. Заполнять таблицу, выписывая цитату из текста и свои мысли. Показывать на конкретных примерах исторического прошлого и современной жизни российского общества проявление толерантного отношения к людям разных национальностей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проект »русский язык – язык межнационального общения, используя высказывания из книг и материалы из Интернета, подготовив плакат или компьютерную презентацию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носить то, что известно и неизвестно, используя метод незаконченных предложений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нозировать какой будет результат.</w:t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left="-113" w:right="-21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2-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актикум по теме «Родина». </w:t>
            </w:r>
            <w:r>
              <w:rPr>
                <w:i/>
              </w:rPr>
              <w:t>Итоговый мониторинг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/>
              <w:t>умение выполнять познавательные и практические задания, в том числе с использованием проектной деятельности на уроках и в доступной социальной прак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нимать личное участие в озеленении школьного двора, улиц села.</w:t>
            </w:r>
          </w:p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Работать с учебником и дополнительной литературой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Готовить плакаты на тему «с чего начинается Родина».</w:t>
            </w:r>
          </w:p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«Участие гражданина в делах государства».</w:t>
            </w:r>
          </w:p>
          <w:p>
            <w:pPr>
              <w:pStyle w:val="Normal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Главные обязанности гражданина». Подбирать материал и готовить компьютерную презентацию на тему »Обычаи народов России», разделившись на группы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Осознавать качество и уровень подготовки и оценивать результаты работы.</w:t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"/>
                <w:b/>
                <w:sz w:val="21"/>
                <w:szCs w:val="21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left="-113" w:right="-21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Итоговое повторе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42:00Z</dcterms:created>
  <dc:creator>Дом</dc:creator>
  <dc:description/>
  <dc:language>en-US</dc:language>
  <cp:lastModifiedBy>Олег</cp:lastModifiedBy>
  <dcterms:modified xsi:type="dcterms:W3CDTF">2014-01-28T09:42:00Z</dcterms:modified>
  <cp:revision>2</cp:revision>
  <dc:subject/>
  <dc:title>№</dc:title>
</cp:coreProperties>
</file>