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right"/>
        <w:outlineLvl w:val="1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е автономное дошкольное образовательное учреждение «Центр развития ребенка – детский сад № 116» г. Сыктывка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Конспект из опыта работ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Интеллектуальная игра «Мой дом, моя семья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Провел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Воспитатель высшей катего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Анохина Наталья Викторов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г. Сыктывкар 2012-2013у.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Интеллектуальная игра «Мой дом, моя семья»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формирование у детей дошкольного возраста любви к своим близким людям, осознание причастности каждого человека к судьбе семьи, города, края, страны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дач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е нравственно-патриотических качеств лич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витие интереса к познанию окружающего мира и желания сделать его лучш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оспитание у дошкольников чувства долга перед семьей, своими сверстниками, окружающими людьми, создающими им условия для счастливой жизни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формление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ыставка семейных фотоальбомов, сюжетные картины с различными ситуациями, иллюстрации для игры «Собери цепочку» карта города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едварительная работа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ети и родители изготавливают дома семейные альбом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скроем тайну пословиц» - совместное обсуждение их смысл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исунки детей «Моя семья»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местное изготовление снежных построек на площадк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еседы: «Я и мой дом», «Моя родина»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тение Л. Квитко «Бабушкины руки», Л. Воронкова «Что сказала бы мама»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рг. момент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брались все дети в круг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Я твой друг и ты мой друг,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репко за руки возьмемся, и друг другу улыбнемся,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мотрю на ваши лица, с кем бы мне здесь подружиться?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Я – Наталья Викторовна, а ты кто?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веть мне как тебя ласково зовут?»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аживание по командам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ти выбирают название, капитана команды, говорят девиз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едущий напоминает правила: нельзя кричать, шуметь, перебивать своих товарищей, уважать друг друга, есть одна попытка помощи кого-то из команд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Начало игры, первый конкурс «Разминка»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Команды поочередно отвечают на вопросы ведущег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какой стране мы живем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олица России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какой Республике мы живем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олица РК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к раньше назывался наш город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каком районе мы живем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кие улицы вы знаете в нашем районе?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Конкурс «Я и моя семья»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Что такое семья?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апа, мама, брат, сестра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конечно дедушка, и конечно бабушка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чень, очень счастлив я!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месте - вся моя семья!»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Команды поочередно отвечают на вопрос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то вам мамин папа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к называют группу вместе живущих родственников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то вы папиному папе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то женщина по отношению к своим детям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сли мужчина и женщина живут вместе, кто они друг другу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то вам папина сестра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льчик по отношению к своим родителям?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Сегодня у нас открыта выставка ваших семейных фотоальбом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я попрошу вас выбрать одного человека, который бы рассказал о своей семье.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Физминутка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гра «Собери цепочку»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манды складывают команды людей по возрасту и полу.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Послушайте стихотворение: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ыро, хмуро за окном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ждик моросит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изко небо серое над крышами висит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 в доме чистота уют, у нас своя погода тут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от уже и солнышко в комнате взошло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на нам улыбнулась, стало ясно и тепло.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кого оно? Про маму.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Каждая команда должна назвать самые хорошие слова о маме, какая она?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манды рассматривают иллюстрации и находят выход из сложившегося положе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ще с древних времен люди дорожили семьей и дружбой. Народ сложил много пословиц, сейчас мы их послушаем.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Команды говорят пословицы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ключение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ка жюри подводят итоги, мы поиграем в игру «Волшебная палочка», что бы вы пожелали своей семье?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чтобы закончить на доброй ноте, давайте мы нашим гостям подарим звезды, символизирующие мир и добро, чтобы у них в семье все было хорошо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1:00Z</dcterms:created>
  <dc:creator>Алекс</dc:creator>
  <dc:description/>
  <cp:keywords/>
  <dc:language>en-US</dc:language>
  <cp:lastModifiedBy>Alex</cp:lastModifiedBy>
  <dcterms:modified xsi:type="dcterms:W3CDTF">2014-01-28T14:10:00Z</dcterms:modified>
  <cp:revision>2</cp:revision>
  <dc:subject/>
  <dc:title/>
</cp:coreProperties>
</file>