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ТЕМА: </w:t>
      </w:r>
      <w:r>
        <w:rPr>
          <w:b/>
          <w:sz w:val="32"/>
          <w:szCs w:val="32"/>
        </w:rPr>
        <w:t>« Числа первого десятка, нумерация чисе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открытый урок математики в 1 класс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закрепить знания по нумерации в пределах 10, умение читать примеры различными способами, умение решать примеры и задачи; проверить знания состава чисе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-путешеств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(предметные): </w:t>
      </w:r>
      <w:r>
        <w:rPr>
          <w:sz w:val="28"/>
          <w:szCs w:val="28"/>
        </w:rPr>
        <w:t>обучающий знает: что изучает наука « Математика»; умеет: ориентироваться по учебнику и тетради; считает предметы до 10; называет числа в порядке их следования при счёте; в порядке возрастания и убывания; называет компоненты чисел при слож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УД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чностные. </w:t>
      </w:r>
      <w:r>
        <w:rPr>
          <w:sz w:val="28"/>
          <w:szCs w:val="28"/>
        </w:rPr>
        <w:t>Будут сформированы: положительное отношение к школе и учебной деятельности; интерес к учебному труду; основные моральные нормы поведения; получит возможность для формирования: внутренней позиции школьника на уровне положительного отношения к школе; оценки и принятия следующих базовых ценностей: «добро», «терп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гулятивные. </w:t>
      </w:r>
      <w:r>
        <w:rPr>
          <w:sz w:val="28"/>
          <w:szCs w:val="28"/>
        </w:rPr>
        <w:t>Научится: принимать и сохранять учебную задачу; оценивать результат своих действий; получит возможность научиться: адекватно воспринимать оценку своей работы учителем, товарищами; организовывать своё рабочее место под руководством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знавательные: </w:t>
      </w:r>
      <w:r>
        <w:rPr>
          <w:sz w:val="28"/>
          <w:szCs w:val="28"/>
        </w:rPr>
        <w:t>научится: понимать заданный вопрос, в соответствии с ним строить ответ в устной форме; осуществлять поиск необходимой информации в разных источниках; понимать знаки, символы; получит возможность научиться: ориентироваться на возможное разнообразие способов решения учебной задачи; подводить анализируемые объекты под понятия разного уровня обобщения; проводить аналогии между изучаемым материалом и собственным опытом; ориентироваться в учеб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. </w:t>
      </w:r>
      <w:r>
        <w:rPr>
          <w:sz w:val="28"/>
          <w:szCs w:val="28"/>
        </w:rPr>
        <w:t>Научится: использовать в общении правила вежливости; получит возможность научиться: строить понятия для  партнёра высказывания; участвовать в диалоге на уроке и в жизнен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ы обучения: </w:t>
      </w:r>
      <w:r>
        <w:rPr>
          <w:sz w:val="28"/>
          <w:szCs w:val="28"/>
        </w:rPr>
        <w:t>парная, групповая, фронтальн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словесный, наглядный, практическ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тельные ресурсы: </w:t>
      </w:r>
      <w:r>
        <w:rPr>
          <w:sz w:val="28"/>
          <w:szCs w:val="28"/>
        </w:rPr>
        <w:t>учебник, тетрадь, геометрические фигуры, сюжетные картинки, таблички с числ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анизационный момен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Ребята, сегодня у нас в классе гости. Поздоровайтесь. Мы начинаем урок математики, это у нас не обычный урок, а урок путешествие. Вот на этом весёлом поезде ( </w:t>
      </w:r>
      <w:r>
        <w:rPr>
          <w:i/>
          <w:sz w:val="28"/>
          <w:szCs w:val="28"/>
        </w:rPr>
        <w:t>показ нарисованного поезда) мы отправляемся в путешествие по теме « Десяток»</w:t>
      </w:r>
    </w:p>
    <w:p>
      <w:pPr>
        <w:pStyle w:val="Normal"/>
        <w:rPr/>
      </w:pPr>
      <w:r>
        <w:rPr>
          <w:b/>
          <w:sz w:val="28"/>
          <w:szCs w:val="28"/>
        </w:rPr>
        <w:t>II. Знакомство с планом урока ( запись на дос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станции, на которых мы с вами остановим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ный счё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ифметический диктан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задач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нимательные задач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любим геометри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тоги 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какая станция будет пер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с учителем составляют план у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мы с вами составили план нашего путешествия. Встали все, отправляемся в путешествие. Выполняем движения под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, едет паров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трубы, стук колё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инист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й п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 соседям в гости е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м к тиграм и медве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йте в гости н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едем ровно в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станция.</w:t>
      </w:r>
    </w:p>
    <w:p>
      <w:pPr>
        <w:pStyle w:val="Normal"/>
        <w:rPr/>
      </w:pPr>
      <w:r>
        <w:rPr>
          <w:b/>
          <w:sz w:val="28"/>
          <w:szCs w:val="28"/>
        </w:rPr>
        <w:t>III. Закрепление полученных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тный с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гра «Собери вагончик» - работа в групп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аждый получает табличку в виде вагончика с примерами; каждый пассажир решает по одному примеру и передаёт «вагончик» другому. Последний решивший пример поднимает «вагончик». Если все ответы правильны, поезд продолжает своё путешестви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гра «Живые числ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 ребят получает таблички с числами. Нужно построиться в порядке возрастания чисел, затем в порядке убывания. Сейчас шаг сделают вперёд чётные числа, затем нечёт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ибо, сад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гра « Я задумал чис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 </w:t>
      </w:r>
      <w:r>
        <w:rPr>
          <w:sz w:val="28"/>
          <w:szCs w:val="28"/>
        </w:rPr>
        <w:t>+ 2 = 5                    + 3 = 7                      8 -  = 5</w:t>
      </w:r>
    </w:p>
    <w:p>
      <w:pPr>
        <w:pStyle w:val="Normal"/>
        <w:rPr/>
      </w:pPr>
      <w:r>
        <w:rPr>
          <w:sz w:val="28"/>
          <w:szCs w:val="28"/>
        </w:rPr>
        <w:t>8 +  = 10                 2 -  = 1                       6 + 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ются компоненты при сложении?  (Молод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ывали мы на первой ста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все, отправляемся в путешествие. Выполняем движения под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, едет паров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трубы, стук колё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инист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й п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 соседям в гости е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м к тиграм и медве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йте в гости н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едем ровно в 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рифметически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ем в тетрадях. Открыли тетради. От числа отступили одну клеточку вниз и переместились на начало строки. Всё что мы с вами вспомнили, нам понадобиться для написания арифметического диктанта. ( 2 ученика работают на закрытых дос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число, которое на 1 больше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предыдущее число числу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следующее число за числом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число, которое на 1 меньше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соседей числ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пример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слагаемое 4, второе слагаемое 3, найдите сумму.  ( 4 + 3 = 7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ьте число 6 на 2. ( 6 + 2 =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ьшите 8 на 3. (8 – 3 =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ываем доски и проверяем работы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ывали мы на второй ста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все, отправляемся в путешествие. Выполняем движения под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, едет паров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трубы, стук колё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инист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й п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 соседям в гости е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м к тиграм и медве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йте в гости н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едем ровно в 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ение задач ( с. 112 учебни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°°°°°°     °°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+ 3 =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           </w:t>
      </w:r>
      <w:r>
        <w:rPr>
          <w:color w:val="000000"/>
          <w:sz w:val="28"/>
          <w:szCs w:val="28"/>
        </w:rPr>
        <w:t>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– 2 =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ывали мы на третьей ста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все, отправляемся в путешествие. Выполняем движения под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, едет паров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трубы, стук колё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инист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й п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 соседям в гости е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м к тиграм и медве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йте в гости н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едем ровно в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ниматель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тропинку из яс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о девять малы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из них на травку 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– на кач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ребят сели на качели?                 9 – 5 =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ять зелёных лягуш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сочке в ряд си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му из пяти брат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телось искуп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м же неох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аться вновь в бол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лягушат осталось на песочке?       5 – 1 =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в пар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, № 7  в учебнике карандаш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на логическ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с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685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3760"/>
                            <a:ext cx="9136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3760"/>
                            <a:ext cx="6850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3760"/>
                            <a:ext cx="6850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179;width:1078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179;width:1438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179;width:107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179;width:107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крась шары так, чтобы большой шар был между синим и зелёным, а синий рядом с кра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ывали мы на четвёртой ста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все, отправляемся в путешествие. Выполняем движения под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, едет паров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трубы, стук колё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инист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й п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 соседям в гости е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м к тиграм и медве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йте в гости н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едем ровно в 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 Мы любим геометр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каких геометрических фигур состоит эта мас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1485360" cy="18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16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716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48608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0;top:360;width:2338;height:28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9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900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2340;width:14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ывали мы на пятой ста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все, отправляемся в путешествие. Выполняем движения под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, едет паров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трубы, стук колё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шинист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й п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 соседям в гости е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м к тиграм и медве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йте в гости н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едем ровно в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V. Итог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и закончилось наше путешествие. Ребята, кто доволен своей работой? Поднимите свою оценку за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ем вы не доволь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пасибо всем за урок. До новых встреч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</w:t>
      </w:r>
      <w:r>
        <w:rPr>
          <w:sz w:val="40"/>
          <w:szCs w:val="40"/>
        </w:rPr>
        <w:t xml:space="preserve">Открытый урок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математи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1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Тема: </w:t>
      </w:r>
      <w:r>
        <w:rPr>
          <w:b/>
          <w:sz w:val="48"/>
          <w:szCs w:val="48"/>
        </w:rPr>
        <w:t>«Числа первого десятка.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Нумерация чисел»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ид урока: урок-путешестви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дготовила и провела: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читель начальных классов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йминской НОШ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авченко Альбина Евгеньев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12 год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1:00:00Z</dcterms:created>
  <dc:creator>User</dc:creator>
  <dc:description/>
  <cp:keywords/>
  <dc:language>en-US</dc:language>
  <cp:lastModifiedBy>1</cp:lastModifiedBy>
  <dcterms:modified xsi:type="dcterms:W3CDTF">2014-01-28T03:09:00Z</dcterms:modified>
  <cp:revision>8</cp:revision>
  <dc:subject/>
  <dc:title/>
</cp:coreProperties>
</file>