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кунова Елена Дмитриевна                                     </w:t>
      </w:r>
    </w:p>
    <w:p>
      <w:pPr>
        <w:pStyle w:val="Heading2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-КОНСПЕКТ УРОКА </w:t>
      </w:r>
    </w:p>
    <w:p>
      <w:pPr>
        <w:pStyle w:val="Normal"/>
        <w:spacing w:lineRule="auto" w:line="240" w:before="0" w:after="0"/>
        <w:ind w:right="-110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 «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Москва-столица России. Звуки[ м ’ ]  и  [м  ]. Буквы М и м. Письмо строчной          и заглавной букв М и м.</w:t>
      </w:r>
    </w:p>
    <w:tbl>
      <w:tblPr>
        <w:tblW w:w="1003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366"/>
        <w:gridCol w:w="5887"/>
      </w:tblGrid>
      <w:tr>
        <w:trPr>
          <w:trHeight w:val="566" w:hRule="atLeast"/>
        </w:trPr>
        <w:tc>
          <w:tcPr>
            <w:tcW w:w="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51" w:right="851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: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кунова Елена Дмитриевна</w:t>
            </w:r>
          </w:p>
        </w:tc>
      </w:tr>
      <w:tr>
        <w:trPr>
          <w:trHeight w:val="566" w:hRule="atLeast"/>
        </w:trPr>
        <w:tc>
          <w:tcPr>
            <w:tcW w:w="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51" w:right="851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: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Волчанская средняя общеобразовательная школа</w:t>
            </w:r>
          </w:p>
        </w:tc>
      </w:tr>
      <w:tr>
        <w:trPr>
          <w:trHeight w:val="273" w:hRule="atLeast"/>
        </w:trPr>
        <w:tc>
          <w:tcPr>
            <w:tcW w:w="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51" w:right="851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лжность: 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273" w:hRule="atLeast"/>
        </w:trPr>
        <w:tc>
          <w:tcPr>
            <w:tcW w:w="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51" w:right="851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: 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</w:t>
            </w:r>
          </w:p>
        </w:tc>
      </w:tr>
      <w:tr>
        <w:trPr>
          <w:trHeight w:val="293" w:hRule="atLeast"/>
        </w:trPr>
        <w:tc>
          <w:tcPr>
            <w:tcW w:w="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51" w:right="851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ласс: 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>
          <w:trHeight w:val="839" w:hRule="atLeast"/>
        </w:trPr>
        <w:tc>
          <w:tcPr>
            <w:tcW w:w="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51" w:right="851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:</w:t>
            </w:r>
          </w:p>
        </w:tc>
        <w:tc>
          <w:tcPr>
            <w:tcW w:w="5887" w:type="dxa"/>
            <w:tcBorders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pacing w:lineRule="auto" w:line="240" w:before="0" w:after="0"/>
              <w:ind w:left="851" w:right="8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Москва-столица России. Звуки [ м ’ ]  и  [м  ]. Буквы М и м. Письмо строчной и заглавной букв М и м.</w:t>
            </w:r>
          </w:p>
          <w:p>
            <w:pPr>
              <w:pStyle w:val="Normal"/>
              <w:spacing w:lineRule="auto" w:line="240" w:before="0" w:after="0"/>
              <w:ind w:left="851" w:right="8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5(чтение) урок 31 (письмо) в теме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укварный период»</w:t>
            </w:r>
          </w:p>
        </w:tc>
      </w:tr>
      <w:tr>
        <w:trPr>
          <w:trHeight w:val="839" w:hRule="atLeast"/>
        </w:trPr>
        <w:tc>
          <w:tcPr>
            <w:tcW w:w="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51" w:right="851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ind w:left="851" w:right="1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:</w:t>
            </w:r>
          </w:p>
        </w:tc>
        <w:tc>
          <w:tcPr>
            <w:tcW w:w="5887" w:type="dxa"/>
            <w:tcBorders/>
          </w:tcPr>
          <w:p>
            <w:pPr>
              <w:pStyle w:val="P6"/>
              <w:spacing w:before="0" w:after="0"/>
              <w:ind w:left="851" w:right="85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p7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Г.Горецкий, В. А. Кирюшкин, Л. В. Виноградская,</w:t>
            </w:r>
          </w:p>
          <w:p>
            <w:pPr>
              <w:pStyle w:val="P6"/>
              <w:spacing w:before="0" w:after="0"/>
              <w:ind w:left="851" w:righ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7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В. Бойкина. Азбука 1 класс 2011год;  М.:Просвещение, 201</w:t>
            </w:r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. Г.Горецкий,  Н.А. Федосова Прописи М.:Просвещение,2011</w:t>
            </w:r>
          </w:p>
        </w:tc>
      </w:tr>
    </w:tbl>
    <w:p>
      <w:pPr>
        <w:pStyle w:val="Normal"/>
        <w:spacing w:lineRule="auto" w:line="240" w:before="0" w:after="0"/>
        <w:ind w:left="851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8. Цель  урока</w:t>
      </w:r>
      <w:r>
        <w:rPr>
          <w:rFonts w:cs="Times New Roman" w:ascii="Times New Roman" w:hAnsi="Times New Roman"/>
          <w:sz w:val="24"/>
          <w:szCs w:val="24"/>
        </w:rPr>
        <w:t>:    Создать условия для формирования умений давать характеристику сонорным звукам, способствовать          развитию фонематического слуха, навыков чтения.</w:t>
      </w:r>
    </w:p>
    <w:p>
      <w:pPr>
        <w:pStyle w:val="Normal"/>
        <w:spacing w:lineRule="auto" w:line="240" w:before="0" w:after="0"/>
        <w:ind w:left="851" w:righ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 Задачи:</w:t>
      </w:r>
    </w:p>
    <w:p>
      <w:pPr>
        <w:pStyle w:val="Normal"/>
        <w:spacing w:lineRule="auto" w:line="240" w:before="0" w:after="0"/>
        <w:ind w:left="851" w:right="-6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Различают звуки: гласные, согласные; слог; согласные звуки: мягкие, твердые, звонкие, глухие. Осуществляют слого-звуковой анализ слов со звукам [м], [м`]. Наблюдают над особенностями произнесения новых звуков. Читают слоги, слова, предложения и тексты с новой буквой. Пишут буквы М, м, слоги, слова,  предложения с ними по образцу в прописях.</w:t>
      </w:r>
    </w:p>
    <w:p>
      <w:pPr>
        <w:pStyle w:val="Normal"/>
        <w:spacing w:lineRule="auto" w:line="240" w:before="0" w:after="0"/>
        <w:ind w:left="851" w:right="-8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Проявляют познавательный интерес, оценивают свои действия и действия своих товарищей.</w:t>
      </w:r>
    </w:p>
    <w:p>
      <w:pPr>
        <w:pStyle w:val="Normal"/>
        <w:spacing w:lineRule="auto" w:line="240" w:before="0" w:after="0"/>
        <w:ind w:left="851" w:right="-8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right="-8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планируют свои действия в соответствии с поставленной задачей.</w:t>
      </w:r>
    </w:p>
    <w:p>
      <w:pPr>
        <w:pStyle w:val="Normal"/>
        <w:spacing w:lineRule="auto" w:line="240" w:before="0" w:after="0"/>
        <w:ind w:left="851" w:right="-8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сознанно  строят речевые высказывания, осуществляют сравнение печатных и письменных букв.</w:t>
      </w:r>
    </w:p>
    <w:p>
      <w:pPr>
        <w:pStyle w:val="Normal"/>
        <w:spacing w:lineRule="auto" w:line="240" w:before="0" w:after="0"/>
        <w:ind w:left="851" w:right="-8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составляют  высказывания, рассуждают о Родине, о Москве.</w:t>
      </w:r>
    </w:p>
    <w:p>
      <w:pPr>
        <w:pStyle w:val="Normal"/>
        <w:spacing w:lineRule="auto" w:line="240" w:before="0" w:after="0"/>
        <w:ind w:left="851" w:right="-8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8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   Тип урока:</w:t>
      </w:r>
    </w:p>
    <w:p>
      <w:pPr>
        <w:pStyle w:val="Style15"/>
        <w:ind w:left="851" w:right="-8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шение учебной задачи.</w:t>
      </w:r>
    </w:p>
    <w:p>
      <w:pPr>
        <w:pStyle w:val="Style15"/>
        <w:ind w:left="851" w:right="-824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1.    Формы работы учащихся:</w:t>
      </w:r>
    </w:p>
    <w:p>
      <w:pPr>
        <w:pStyle w:val="Normal"/>
        <w:spacing w:lineRule="auto" w:line="240" w:before="0" w:after="0"/>
        <w:ind w:left="851" w:right="-8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ронтальная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упповая, индивидуальная.</w:t>
      </w:r>
    </w:p>
    <w:p>
      <w:pPr>
        <w:pStyle w:val="Normal"/>
        <w:spacing w:lineRule="auto" w:line="240" w:before="0" w:after="0"/>
        <w:ind w:right="-82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2.    Необходимое техническое оборудование:</w:t>
      </w:r>
    </w:p>
    <w:p>
      <w:pPr>
        <w:pStyle w:val="Style15"/>
        <w:ind w:left="851" w:right="-8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пьютер с подключением к сети Интернет, проекционная аппаратура, экран.</w:t>
      </w:r>
    </w:p>
    <w:p>
      <w:pPr>
        <w:pStyle w:val="Style15"/>
        <w:ind w:left="851" w:right="-82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Style15"/>
        <w:ind w:left="851" w:right="-82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851" w:right="-82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851" w:right="-82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851" w:right="-82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851" w:right="-824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ТРУКТУРА И ХОД УРОКА:</w:t>
      </w:r>
    </w:p>
    <w:p>
      <w:pPr>
        <w:pStyle w:val="Style15"/>
        <w:ind w:left="851" w:right="-82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tbl>
      <w:tblPr>
        <w:tblW w:w="5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45"/>
        <w:gridCol w:w="1791"/>
        <w:gridCol w:w="2340"/>
        <w:gridCol w:w="2066"/>
        <w:gridCol w:w="1789"/>
      </w:tblGrid>
      <w:tr>
        <w:trPr>
          <w:tblHeader w:val="true"/>
          <w:trHeight w:val="30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этап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занятия, обеспечение полной готовности к работе.</w:t>
            </w:r>
          </w:p>
          <w:p>
            <w:pPr>
              <w:pStyle w:val="C1"/>
              <w:shd w:fill="FFFFFF" w:val="clear"/>
              <w:rPr>
                <w:i/>
                <w:i/>
                <w:color w:val="444444"/>
              </w:rPr>
            </w:pPr>
            <w:r>
              <w:rPr>
                <w:rStyle w:val="C2"/>
                <w:i/>
                <w:color w:val="444444"/>
              </w:rPr>
              <w:t>Прозвенел звонок веселый.</w:t>
            </w:r>
            <w:r>
              <w:rPr>
                <w:i/>
                <w:color w:val="444444"/>
              </w:rPr>
              <w:br/>
            </w:r>
            <w:r>
              <w:rPr>
                <w:rStyle w:val="C2"/>
                <w:i/>
                <w:color w:val="444444"/>
              </w:rPr>
              <w:t>Мы начать урок готовы.</w:t>
            </w:r>
            <w:r>
              <w:rPr>
                <w:i/>
                <w:color w:val="444444"/>
              </w:rPr>
              <w:br/>
            </w:r>
            <w:r>
              <w:rPr>
                <w:rStyle w:val="C2"/>
                <w:i/>
                <w:color w:val="444444"/>
              </w:rPr>
              <w:t>Будем слушать, рассуждать,</w:t>
            </w:r>
            <w:r>
              <w:rPr>
                <w:i/>
                <w:color w:val="444444"/>
              </w:rPr>
              <w:br/>
            </w:r>
            <w:r>
              <w:rPr>
                <w:rStyle w:val="C2"/>
                <w:i/>
                <w:color w:val="444444"/>
              </w:rPr>
              <w:t>И друг другу помога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готовности к уроку, эмоциональный настрой на работ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б осен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girlwomen.spybb.ru/uploads/0001/91/35/21670-1-f.jpg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тихотворение А. Кочергина « Сыплет дождь золотой…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 по иллюстрации и, стихотворе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«Азбуке» «Покупки» с.81 отбирают и называют двусложные (трёхсложные) сл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гру « Доскажи словечко» ( все слова начинаются с буквы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дит уча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тому, чтобы они догадались о целях и теме урок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, определяют задачу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тический эта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Моск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rezentacii.com/detskie/5574-chto-my-znaem-o-moskve-1-klass.html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работу по составлению рассказо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исунок на с. 84, называют находящиеся на ней объекты: Красная площадь, Спасская башня, храм Василия Блаженного, резиденция Президента РФ, и д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читающий ученик читает текст о Москв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рассказы о Москве по заданию учебника   с.85. Оценивают работу друг друг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звуков [ м ’ ]  и  [м  ]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№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артикуляцию при произнесении этих зву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иктует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загад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работу дете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 с.85 выделяют  в словах новые звуки, соотносят слова со схемами. Дают характеристику новых зву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зицию звуков в словах: мох, медведь, сомик, Маша, карман, самовар, Мил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, проводят слого-звуковой анализ слов- отгадок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комство с буквами М, 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беседу « На что похожа буква М?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нее подготовленные дети читают стих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различные движе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писями (с. 6-7 тетради 3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нее пишет на доске слова с новой букв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и способов деятель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короговорку,  корректирует дете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из  «Азбуки»: «Утром», «Мурка», работают с подтекстовыми зада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скороговор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написание детьми изученных бук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уются в написании строчной и заглавной бук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(с.6-7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беседу:- Что нового узнали о Москв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звуками вели работу на уроке? Охарактеризуйте их. Какой буквой они обозначаются на письм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детям проверит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знания в определении слогов в словах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мостоятельно выполняют зад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 « Три дерева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-оценоч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было понятно? Какое задание вам было интересно выполнять? Какое задание вызвало затруднение? Что вы расскажите дома родителям о сегодняшнем уроке?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. Рисуют смайлики с настроением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Москва-столица России. Звуки[ м ’ ]  и  [м  ].  Буквы М и м. Письмо строчной и заглавной букв М и м.</w:t>
      </w:r>
      <w:r>
        <w:rPr>
          <w:rFonts w:cs="Times New Roman" w:ascii="Times New Roman" w:hAnsi="Times New Roman"/>
          <w:b/>
          <w:sz w:val="24"/>
          <w:szCs w:val="24"/>
        </w:rPr>
        <w:t xml:space="preserve"> 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2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, ИСПОЛЬЗУЕМЫХ НА ДАННОМ УРОКЕ, ЭОР</w:t>
      </w:r>
    </w:p>
    <w:tbl>
      <w:tblPr>
        <w:tblW w:w="1029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622"/>
        <w:gridCol w:w="1755"/>
        <w:gridCol w:w="2200"/>
        <w:gridCol w:w="4266"/>
      </w:tblGrid>
      <w:tr>
        <w:trPr>
          <w:trHeight w:val="5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247DAC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Определение количества слогов в слове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ый материал к урокам по делению слов на сло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a9a30c8-0a01-0180-0063-99ae325090a0/%5BNS-RUS_1-09%5D_%5BIA_071%5D.swf</w:t>
              </w:r>
            </w:hyperlink>
          </w:p>
        </w:tc>
      </w:tr>
      <w:tr>
        <w:trPr>
          <w:trHeight w:val="5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нимательный материал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ктичес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ое задание для самостоятельной работы по отгадыванию загад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7a9a270a-0a01-0180-0079-0192787b5d37/%5BNS-RUS_1-04%5D_%5BIA_025%5D.swf</w:t>
              </w:r>
            </w:hyperlink>
          </w:p>
        </w:tc>
      </w:tr>
      <w:tr>
        <w:trPr>
          <w:trHeight w:val="5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247DAC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Три дерева. Определение количества слогов в слове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247DA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7DA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 для самостоятельной работы по отработке навыка деления слов на слог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color w:val="548DD4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files.school-collection.edu.ru/dlrstore/7a9a30ec-0a01-0180-00ca-9a2d6fbd79d1/%5BNS-RUS_1-09%5D_%5BID_072%5D.swf</w:t>
              </w:r>
            </w:hyperlink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851" w:right="181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2">
    <w:name w:val="c2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P6">
    <w:name w:val="p6"/>
    <w:basedOn w:val="Normal"/>
    <w:qFormat/>
    <w:pPr>
      <w:spacing w:lineRule="auto" w:line="240" w:before="20" w:after="0"/>
    </w:pPr>
    <w:rPr>
      <w:rFonts w:ascii="Tahoma" w:hAnsi="Tahoma" w:eastAsia="Times New Roman" w:cs="Tahoma"/>
      <w:color w:val="000000"/>
      <w:sz w:val="20"/>
      <w:szCs w:val="20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rlwomen.spybb.ru/uploads/0001/91/35/21670-1-f.jpg" TargetMode="External"/><Relationship Id="rId3" Type="http://schemas.openxmlformats.org/officeDocument/2006/relationships/hyperlink" Target="http://prezentacii.com/detskie/5574-chto-my-znaem-o-moskve-1-klass.html" TargetMode="External"/><Relationship Id="rId4" Type="http://schemas.openxmlformats.org/officeDocument/2006/relationships/hyperlink" Target="http://school-collection.edu.ru/catalog/res/7a9a30c8-0a01-0180-0063-99ae325090a0/view/" TargetMode="External"/><Relationship Id="rId5" Type="http://schemas.openxmlformats.org/officeDocument/2006/relationships/hyperlink" Target="http://files.school-collection.edu.ru/dlrstore/7a9a30c8-0a01-0180-0063-99ae325090a0/%5BNS-RUS_1-09%5D_%5BIA_071%5D.swf" TargetMode="External"/><Relationship Id="rId6" Type="http://schemas.openxmlformats.org/officeDocument/2006/relationships/hyperlink" Target="http://files.school-collection.edu.ru/dlrstore/7a9a270a-0a01-0180-0079-0192787b5d37/%5BNS-RUS_1-04%5D_%5BIA_025%5D.swf" TargetMode="External"/><Relationship Id="rId7" Type="http://schemas.openxmlformats.org/officeDocument/2006/relationships/hyperlink" Target="http://school-collection.edu.ru/catalog/res/7a9a30ec-0a01-0180-00ca-9a2d6fbd79d1/view/" TargetMode="External"/><Relationship Id="rId8" Type="http://schemas.openxmlformats.org/officeDocument/2006/relationships/hyperlink" Target="http://files.school-collection.edu.ru/dlrstore/7a9a30ec-0a01-0180-00ca-9a2d6fbd79d1/%5BNS-RUS_1-09%5D_%5BID_072%5D.sw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9:00Z</dcterms:created>
  <dc:creator>1</dc:creator>
  <dc:description/>
  <cp:keywords/>
  <dc:language>en-US</dc:language>
  <cp:lastModifiedBy>school</cp:lastModifiedBy>
  <cp:lastPrinted>2013-01-14T14:57:00Z</cp:lastPrinted>
  <dcterms:modified xsi:type="dcterms:W3CDTF">2014-01-28T04:49:00Z</dcterms:modified>
  <cp:revision>16</cp:revision>
  <dc:subject/>
  <dc:title/>
</cp:coreProperties>
</file>