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28"/>
          <w:szCs w:val="28"/>
        </w:rPr>
        <w:t>Проверочные работы – тесты по методике К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ислород. Водород».</w:t>
      </w:r>
    </w:p>
    <w:p>
      <w:pPr>
        <w:pStyle w:val="Normal"/>
        <w:spacing w:lineRule="auto" w:line="360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* 1) С какими веществами не может реагировать кислор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  б)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    в)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  г)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2) С какой парой веществ может реагировать водоро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 б)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в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 г)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 3) С какой группой веществ может реагировать водород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кислород, оксид никел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хлор (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оксид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вода, аз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метан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кальций, кислород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натрий, вода, 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* 1) Преобразовав уравнение реак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→ 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?  укажите коэффициент перед формулой кислор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;   б) 2;   в) 3;   г)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*2) Укажите правильную запись правой части уравнения реакции горения ацетилен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 б)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  в) 4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 г)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*** 3) Какой коэффициент надо поставить перед формулой кислорода в уравнении реакции горения силан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кислород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;  б) 2;   в) 3;   г)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*1) Преобразовав уравнение реакции.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, укажите коэффициен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формулой восстановителя: а) 1;  б) 2;   в) 3;   г)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* 2) укажите коэффициент перед формулой восстановителя в уравнении реакции между оксидом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 водородом: а) 1;  б) 2;   в) 3;   г)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 3) Укажите коэффициент перед формулой восстановителя в уравнении реакции между оксидом вольфрама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 водородом:  а) 1;  б) 2;   в) 3;   г) 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*1) Сколько молей кальция вступит в реакцию с 0,1 моль кислоро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 моль;  б) 2 моль;   в) 0,1 моль;   г) 0,2 м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2) Какой объём кислорода потребуется для окисления 1 моль кальц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1,2 л;  б) 22,4 л;   в) 55,8 л;  г) 5,6 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** 3) Составьте и решите задачу, используя данные:      (Са) = 4 моль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СаО) = ?    а) 56 г;   б) 112 г;   в) 224 г;   г) 8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роверочные работы – тесты по методике КН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да, растворы, основные классы неорганических соединений 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*1. С каким из веществ, чьи формулы приведены ниже, может реагировать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да при обычных условиях? а) Аu;  б) С;   в) К;  г)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2. С какой парой веществ может реагировать вода при обычных услов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алий, оксид меди (II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ксид натрия, оксид серы (VI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ксид углерода (IV), оксид железа (III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магний, золо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 3. С какой группой веществ может реагировать вода при обычных услови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осфор, оксид кальция, оксид железа (II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оксид алюминия, медь, оксид фосфора (V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оксид сер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калий, оксид маг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ера, оксид серы (IV), золо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акие вещества можно использовать для осуществления следующ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ов?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85pt" to="117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89.9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5pt" to="170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? + Сu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 ?  +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215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ксиды серы (VI)            сульфат калия  + ?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17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ульфат бар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1. а) Сu,  б) СuО,  в) Сu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г) 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2. а) Zn,  б) ZnО,   в) Zn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  г) Zn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** 3. а) вода;  б) водород;   В) гидроксид натрия;   г) сероводородная кислота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4. а) гидроксид калия;   б) оксид калия;  в) калий;   г) гидроксид ка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 5. а) оксид бария;  б) барий;   в) гидроксид бария;   г) гидрид бар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*1. В каких парах вещества могут реагировать между соб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и Zn;  б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  в) NаОН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   г) Н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u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2. В каких парах вещества могут реагировать между соб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идроксид калия и оксид серы (IV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идроксид железа (II) и азотная кисло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гидроксид кальция и оксид натр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ерная кислота и оксид меди (II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 3. В каких группах между веществами может протекать не менее двух химических реакци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ерная кислота, цинк, гидроксид кал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азотная кислота, оксид кальция, оксид серы (VI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оляная кислота, серебро, оксид углерода (IV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ерная кислота, гидроксид бария, оксид бар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Укажите типы химических реакций, формулы и коэффициенты пере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улами искомых веществ, используя схемы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pt" to="143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*1.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КОН            ?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зложения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обмена, 2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замещения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обмена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60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**2. Азотная кислота + оксид меди (II)         ? + в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обмена, Сu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обмена, Сu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замещения, Сu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разложения,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Сu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734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15pt" to="144pt,6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*** 3. В управлении реакции между гидроксидом натрия и оксидом углерода (IV) укажите тип реакции, формулы и коэффициенты перед формулами продуктов ре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85pt" to="171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) обмена,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замещения,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обмена,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189pt,1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) нейтрализации,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Решите 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1. На этикетке бутылки пищевого уксуса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) написано: «Уксус (концентрация 9%)». Поясните, что обозначает указанная концентрац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в 100 г раствора содержится 9г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в 100 г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содержится 9г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в 100 мг воды содержится 9г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в 100 мг раствора содержится 9г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2. Определите массы воды и соли, которые потребуются для приготовления 250 г раствора с массовой долей соли 12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220 г и 30 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30 г и 220 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215 г и 35 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35 г и 21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*** 3. В 1 л. Воды растворили 200 г сахара. Определите массовую долю (%) растворённого вещества в полученном раство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10%;  б) 20%;  в) 2%;  г)15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02:00Z</dcterms:created>
  <dc:creator>+++</dc:creator>
  <dc:description/>
  <cp:keywords/>
  <dc:language>en-US</dc:language>
  <cp:lastModifiedBy>Людмила</cp:lastModifiedBy>
  <dcterms:modified xsi:type="dcterms:W3CDTF">2009-12-10T06:21:00Z</dcterms:modified>
  <cp:revision>26</cp:revision>
  <dc:subject/>
  <dc:title/>
</cp:coreProperties>
</file>