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РИЛОЖЕНИЕ 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inline distT="0" distB="0" distL="0" distR="0">
                <wp:extent cx="5943600" cy="2590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590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8"/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Урок-ролевая иг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8"/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по методике КНО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b2b2b2" stroked="t" o:allowincell="f" style="position:absolute;margin-left:0pt;margin-top:-204pt;width:467.95pt;height:203.9pt;mso-wrap-style:none;v-text-anchor:middle;mso-position-vertical:top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08"/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Урок-ролевая игр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08"/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по методике КНО</w:t>
                      </w:r>
                    </w:p>
                  </w:txbxContent>
                </v:textbox>
                <v:path textpathok="t"/>
                <v:textpath on="t" fitshape="t" string="Урок-ролевая игра&#10;по методике КНО" style="font-family:&quot;Arial&quot;;font-size:54pt"/>
                <v:fill o:detectmouseclick="t" type="solid" color2="#4d4d4d" opacity="0.5"/>
                <v:stroke color="#3333cc" weight="12600" joinstyle="miter" endcap="flat"/>
                <v:shadow on="t" obscured="f" color="#9999ff"/>
                <w10:wrap type="squar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3120" w:leader="none"/>
        </w:tabs>
        <w:rPr>
          <w:sz w:val="28"/>
        </w:rPr>
      </w:pPr>
      <w:r>
        <w:rPr>
          <w:sz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0pt;margin-top:-55.75pt;width:467.25pt;height:55.65pt;mso-wrap-style:none;v-text-anchor:middle;mso-position-vertical:top" type="_x0000_t136">
            <v:path textpathok="t"/>
            <v:textpath on="t" fitshape="t" string="&quot;Промышленный синтез аммиака&quot;" style="font-family:&quot;Arial&quot;;font-size:40pt"/>
            <v:fill o:detectmouseclick="t" color2="#55261c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8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5480" w:leader="none"/>
        </w:tabs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08"/>
          <w:tab w:val="left" w:pos="5480" w:leader="none"/>
        </w:tabs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(при изучении темы «</w:t>
      </w:r>
      <w:r>
        <w:rPr>
          <w:b/>
          <w:sz w:val="32"/>
        </w:rPr>
        <w:t>Химия и химическая технология».)</w:t>
      </w:r>
    </w:p>
    <w:p>
      <w:pPr>
        <w:pStyle w:val="Normal"/>
        <w:tabs>
          <w:tab w:val="clear" w:pos="708"/>
          <w:tab w:val="left" w:pos="5480" w:leader="none"/>
        </w:tabs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08"/>
          <w:tab w:val="left" w:pos="5480" w:leader="none"/>
        </w:tabs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08"/>
          <w:tab w:val="left" w:pos="5480" w:leader="none"/>
        </w:tabs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08"/>
          <w:tab w:val="left" w:pos="5480" w:leader="none"/>
        </w:tabs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08"/>
          <w:tab w:val="left" w:pos="5480" w:leader="none"/>
        </w:tabs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08"/>
          <w:tab w:val="left" w:pos="5480" w:leader="none"/>
        </w:tabs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08"/>
          <w:tab w:val="left" w:pos="5480" w:leader="none"/>
        </w:tabs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08"/>
          <w:tab w:val="left" w:pos="5480" w:leader="none"/>
        </w:tabs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08"/>
          <w:tab w:val="left" w:pos="5480" w:leader="none"/>
        </w:tabs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08"/>
          <w:tab w:val="left" w:pos="5480" w:leader="none"/>
        </w:tabs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08"/>
          <w:tab w:val="left" w:pos="5480" w:leader="none"/>
        </w:tabs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08"/>
          <w:tab w:val="left" w:pos="5480" w:leader="none"/>
        </w:tabs>
        <w:spacing w:lineRule="auto" w:line="360"/>
        <w:rPr/>
      </w:pPr>
      <w:r>
        <w:rPr>
          <w:b/>
          <w:i/>
          <w:sz w:val="28"/>
          <w:szCs w:val="28"/>
        </w:rPr>
        <w:t xml:space="preserve">    </w:t>
      </w:r>
      <w:r>
        <w:rPr>
          <w:sz w:val="28"/>
          <w:szCs w:val="28"/>
        </w:rPr>
        <w:t>При проведении урока – деловой игры желательно по возможности использовать ПК, мультимедийный проектор.</w:t>
      </w:r>
    </w:p>
    <w:p>
      <w:pPr>
        <w:pStyle w:val="Normal"/>
        <w:tabs>
          <w:tab w:val="clear" w:pos="708"/>
          <w:tab w:val="left" w:pos="54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нтре помещения – длинный стол. Перед представителями отделов – таблички с указанием должности играющего.</w:t>
      </w:r>
    </w:p>
    <w:p>
      <w:pPr>
        <w:pStyle w:val="Normal"/>
        <w:tabs>
          <w:tab w:val="clear" w:pos="708"/>
          <w:tab w:val="left" w:pos="54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жно подготовить выставку литературы, использовать плакаты, технологические схемы и т.д.</w:t>
      </w:r>
    </w:p>
    <w:p>
      <w:pPr>
        <w:pStyle w:val="Normal"/>
        <w:tabs>
          <w:tab w:val="clear" w:pos="708"/>
          <w:tab w:val="left" w:pos="54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гра проводится в 3 этап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80" w:leader="none"/>
        </w:tabs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готовительный:</w:t>
      </w:r>
    </w:p>
    <w:p>
      <w:pPr>
        <w:pStyle w:val="Normal"/>
        <w:tabs>
          <w:tab w:val="clear" w:pos="708"/>
          <w:tab w:val="left" w:pos="548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установка на игру, вводная лекция-беседа, распределение главных ролей и формирование отделов; ознакомление с заданием и консультация; индивидуальные консультации.</w:t>
      </w:r>
    </w:p>
    <w:p>
      <w:pPr>
        <w:pStyle w:val="Normal"/>
        <w:tabs>
          <w:tab w:val="clear" w:pos="708"/>
          <w:tab w:val="left" w:pos="548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80" w:leader="none"/>
        </w:tabs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овой:</w:t>
      </w:r>
    </w:p>
    <w:p>
      <w:pPr>
        <w:pStyle w:val="Normal"/>
        <w:tabs>
          <w:tab w:val="clear" w:pos="708"/>
          <w:tab w:val="left" w:pos="548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ведение конференции, в начале которой формулируется задача: разработать оптимальные условия синтеза аммиака (предложите схему и её решение).</w:t>
      </w:r>
    </w:p>
    <w:p>
      <w:pPr>
        <w:pStyle w:val="Normal"/>
        <w:tabs>
          <w:tab w:val="clear" w:pos="708"/>
          <w:tab w:val="left" w:pos="548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80" w:leader="none"/>
        </w:tabs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ключительный: </w:t>
      </w:r>
    </w:p>
    <w:p>
      <w:pPr>
        <w:pStyle w:val="Normal"/>
        <w:tabs>
          <w:tab w:val="clear" w:pos="708"/>
          <w:tab w:val="left" w:pos="548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заключительная речь главного инженера, обсуждение игры, составление отчётов, распределение «премиального фонда», «тестирование безработных».</w:t>
      </w:r>
    </w:p>
    <w:p>
      <w:pPr>
        <w:pStyle w:val="Normal"/>
        <w:tabs>
          <w:tab w:val="clear" w:pos="708"/>
          <w:tab w:val="left" w:pos="54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готовительный этап – 1 час (во внеурочное время); игровой и заключительный – 2 часа.</w:t>
      </w:r>
    </w:p>
    <w:p>
      <w:pPr>
        <w:pStyle w:val="Normal"/>
        <w:tabs>
          <w:tab w:val="clear" w:pos="708"/>
          <w:tab w:val="left" w:pos="54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готовительный этап</w:t>
      </w:r>
    </w:p>
    <w:p>
      <w:pPr>
        <w:pStyle w:val="Normal"/>
        <w:tabs>
          <w:tab w:val="clear" w:pos="708"/>
          <w:tab w:val="left" w:pos="5480" w:leader="none"/>
        </w:tabs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80" w:leader="none"/>
        </w:tabs>
        <w:spacing w:lineRule="auto" w:line="360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 xml:space="preserve">Вступительная беседа – лекция учителя. </w:t>
      </w:r>
    </w:p>
    <w:p>
      <w:pPr>
        <w:pStyle w:val="Normal"/>
        <w:tabs>
          <w:tab w:val="clear" w:pos="708"/>
          <w:tab w:val="left" w:pos="54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 формулирует цели и задачи игры. Сообщает, что деловая игра в классе будет имитировать работу НИИ, который получил «правительственное» задание по разработке оптимальных условий синтеза аммиака и составлению технологической схемы производства.</w:t>
      </w:r>
    </w:p>
    <w:p>
      <w:pPr>
        <w:pStyle w:val="Normal"/>
        <w:tabs>
          <w:tab w:val="clear" w:pos="708"/>
          <w:tab w:val="left" w:pos="548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беседе подчёркивается важность, актуальность стоящей перед страной проблемы увеличения химической продукции.</w:t>
      </w:r>
    </w:p>
    <w:p>
      <w:pPr>
        <w:pStyle w:val="Normal"/>
        <w:tabs>
          <w:tab w:val="clear" w:pos="708"/>
          <w:tab w:val="left" w:pos="54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spacing w:lineRule="auto" w:line="360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2. Распределение главных ролей.</w:t>
      </w:r>
    </w:p>
    <w:p>
      <w:pPr>
        <w:pStyle w:val="Normal"/>
        <w:tabs>
          <w:tab w:val="clear" w:pos="708"/>
          <w:tab w:val="left" w:pos="54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главные роли выбираются претенденты под руководством учителя с учётом уровня знаний и индивидуальных особенностей учеников.</w:t>
      </w:r>
    </w:p>
    <w:p>
      <w:pPr>
        <w:pStyle w:val="Normal"/>
        <w:tabs>
          <w:tab w:val="clear" w:pos="708"/>
          <w:tab w:val="left" w:pos="54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желанию формируются отделы. Участники получают задание, знакомятся с его содержанием, уясняют цель и задачи, формирую вопросы, по которым требуется консультация.</w:t>
      </w:r>
    </w:p>
    <w:p>
      <w:pPr>
        <w:pStyle w:val="Normal"/>
        <w:tabs>
          <w:tab w:val="clear" w:pos="708"/>
          <w:tab w:val="left" w:pos="54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дивидуальная консультация назначается поочередно со всеми, во внеурочное время, при этом учащиеся получают справку по всем возникшим вопросам в ходе работы со специальной, справочной и дополнительной литературой.</w:t>
      </w:r>
    </w:p>
    <w:p>
      <w:pPr>
        <w:pStyle w:val="Normal"/>
        <w:tabs>
          <w:tab w:val="clear" w:pos="708"/>
          <w:tab w:val="left" w:pos="54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дание даётся в папках или конвертах и содержит должностную характеристику и все необходимые установки для игры.</w:t>
      </w:r>
    </w:p>
    <w:p>
      <w:pPr>
        <w:pStyle w:val="Normal"/>
        <w:tabs>
          <w:tab w:val="clear" w:pos="708"/>
          <w:tab w:val="left" w:pos="54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ведём содержание заданий для всех участников.</w:t>
      </w:r>
    </w:p>
    <w:p>
      <w:pPr>
        <w:pStyle w:val="Normal"/>
        <w:tabs>
          <w:tab w:val="clear" w:pos="708"/>
          <w:tab w:val="left" w:pos="54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spacing w:lineRule="auto" w:line="36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Директору НИИ</w:t>
      </w:r>
    </w:p>
    <w:p>
      <w:pPr>
        <w:pStyle w:val="Normal"/>
        <w:tabs>
          <w:tab w:val="clear" w:pos="708"/>
          <w:tab w:val="left" w:pos="5480" w:leader="none"/>
        </w:tabs>
        <w:spacing w:lineRule="auto" w:line="36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тупительное слово о роли аммиака в н/х, его значении в химической промышленности.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улировка поставленной перед ним задачи: раскрыть сущность проблемы и её актуальность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заключение конференции оценить работу всех действующих лиц, специалистов. Даёт задание: всем составить отчёт о проделанной работе на подготовительном этапе и в ходе конференции и сдать главному инженер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Задание главному инженеру</w:t>
      </w:r>
    </w:p>
    <w:p>
      <w:pPr>
        <w:pStyle w:val="Normal"/>
        <w:spacing w:lineRule="auto" w:line="36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ководство ходом игры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улировка основной проблемы, по которой будет происходить дискуссия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 время игры поочередно предоставляет слово представителям всех отделов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заключительном этапе игры рассказать о вкладе НИИ в разработке оптимальных условий производства аммиака.</w:t>
      </w:r>
    </w:p>
    <w:p>
      <w:pPr>
        <w:pStyle w:val="Normal"/>
        <w:spacing w:lineRule="auto" w:line="360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Задание историкам</w:t>
      </w:r>
    </w:p>
    <w:p>
      <w:pPr>
        <w:pStyle w:val="Normal"/>
        <w:spacing w:lineRule="auto" w:line="360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готовить сообщение об истории промышленного получения аммиака.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ть краткую характеристику различными способами его производства.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метить их достоинства и недостатки.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вать наиболее перспективный способ получения аммиа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Задание химику – микробиологу</w:t>
      </w:r>
    </w:p>
    <w:p>
      <w:pPr>
        <w:pStyle w:val="Normal"/>
        <w:spacing w:lineRule="auto" w:line="360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дготовить сообщение о процессе мягкой фиксации атмосферного азота бактериями. 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казать о попытках моделирования природного синтеза аммиака учёных нашей страны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Задание отделу снабжения</w:t>
      </w:r>
    </w:p>
    <w:p>
      <w:pPr>
        <w:pStyle w:val="Normal"/>
        <w:spacing w:lineRule="auto" w:line="360"/>
        <w:ind w:left="360" w:hanging="0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казать источники сырья для 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лучения азота и водорода;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лучения катализаторов гидрогенизации азота и конверсии метана.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Задание технологу по подготовке сырья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готовить сообщение о получении азота и водорода из источников сырья, указать условия, при которых осуществляются эти превращения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судить факторы «отравления», способы регенерации катализаторов 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  <w:t>Обратить внимание на способы нейтрализации нежелательных примесей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Задание старшему лаборанту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ить и обосновать оптимальную температуру, необходимую для максимального выхода аммиака, основываясь на принципе           Ле-Шателье.</w:t>
      </w:r>
    </w:p>
    <w:p>
      <w:pPr>
        <w:pStyle w:val="Normal"/>
        <w:numPr>
          <w:ilvl w:val="0"/>
          <w:numId w:val="6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ть способ достижения температуры, необходимой для конверсии метана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Задание технологу – компрессорщику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ваясь на принципе Ле-Шателье, предложить и обосновать давление при производстве аммиака.</w:t>
      </w:r>
    </w:p>
    <w:p>
      <w:pPr>
        <w:pStyle w:val="Normal"/>
        <w:numPr>
          <w:ilvl w:val="0"/>
          <w:numId w:val="14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ретизировать применение компрессоров в промышленной технологической установке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Задание технологу – катализаторщику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я данные о явлении катализа:</w:t>
      </w:r>
    </w:p>
    <w:p>
      <w:pPr>
        <w:pStyle w:val="Normal"/>
        <w:spacing w:lineRule="auto" w:line="360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едложить наиболее выгодный катализатор для синтеза аммиака;</w:t>
      </w:r>
    </w:p>
    <w:p>
      <w:pPr>
        <w:pStyle w:val="Normal"/>
        <w:spacing w:lineRule="auto" w:line="360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указать на факторы их «отравления», способы регенерации;</w:t>
      </w:r>
    </w:p>
    <w:p>
      <w:pPr>
        <w:pStyle w:val="Normal"/>
        <w:spacing w:lineRule="auto" w:line="360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дать представление о роли катализатора при осуществлении химического процесса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Задание главному технологу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ить сообщение</w:t>
      </w:r>
    </w:p>
    <w:p>
      <w:pPr>
        <w:pStyle w:val="Normal"/>
        <w:spacing w:lineRule="auto" w:line="360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 технологии производства;</w:t>
      </w:r>
    </w:p>
    <w:p>
      <w:pPr>
        <w:pStyle w:val="Normal"/>
        <w:spacing w:lineRule="auto" w:line="360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б устройстве и принципе действия используемых аппаратов;</w:t>
      </w:r>
    </w:p>
    <w:p>
      <w:pPr>
        <w:pStyle w:val="Normal"/>
        <w:spacing w:lineRule="auto" w:line="360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 техническом оснащении технологической установки для синтеза аммиака.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делить внимание осуществлению контроля и управления производством.</w:t>
      </w:r>
    </w:p>
    <w:p>
      <w:pPr>
        <w:pStyle w:val="Normal"/>
        <w:spacing w:lineRule="auto" w:line="360"/>
        <w:ind w:left="360" w:hanging="0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Задание отделу защиты окружающей среды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ть состав выбросов производства, предложить способы их утилизации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ь взаимосвязь между производством и состоянием окружающей среды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бедить присутствующих в необходимости бережного отношения к природе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Задание отделу по ТБ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ить сообщение</w:t>
      </w:r>
    </w:p>
    <w:p>
      <w:pPr>
        <w:pStyle w:val="Normal"/>
        <w:spacing w:lineRule="auto" w:line="360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 возможности взрывов, пожаров, мерах их предотвращения;</w:t>
      </w:r>
    </w:p>
    <w:p>
      <w:pPr>
        <w:pStyle w:val="Normal"/>
        <w:spacing w:lineRule="auto" w:line="360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 признаках отравления аммиаком и правилах оказания первой медицинской помощи;</w:t>
      </w:r>
    </w:p>
    <w:p>
      <w:pPr>
        <w:pStyle w:val="Normal"/>
        <w:spacing w:lineRule="auto" w:line="360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 способах хранения и транспортировки жидкого аммиака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Задание главному экономисту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ть стоимость аппаратуры, влияние высоких температуры и давления на её износ.</w:t>
      </w:r>
    </w:p>
    <w:p>
      <w:pPr>
        <w:pStyle w:val="Normal"/>
        <w:numPr>
          <w:ilvl w:val="0"/>
          <w:numId w:val="13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энергии на производство аммиака.</w:t>
      </w:r>
    </w:p>
    <w:p>
      <w:pPr>
        <w:pStyle w:val="Normal"/>
        <w:numPr>
          <w:ilvl w:val="0"/>
          <w:numId w:val="13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источников сырья, катализаторов, транспортных средств, приборов.</w:t>
      </w:r>
    </w:p>
    <w:p>
      <w:pPr>
        <w:pStyle w:val="Normal"/>
        <w:numPr>
          <w:ilvl w:val="0"/>
          <w:numId w:val="13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ортизационные средства.</w:t>
      </w:r>
    </w:p>
    <w:p>
      <w:pPr>
        <w:pStyle w:val="Normal"/>
        <w:numPr>
          <w:ilvl w:val="0"/>
          <w:numId w:val="13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сновать весь процесс с экономической точки зрения.</w:t>
      </w:r>
    </w:p>
    <w:p>
      <w:pPr>
        <w:pStyle w:val="Normal"/>
        <w:numPr>
          <w:ilvl w:val="0"/>
          <w:numId w:val="13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ь оценку всем действующим лицам (распределение «премиального фонда»)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Задание оппонентам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ть вопросы, которые вовлекли бы участников игры в дискуссию.</w:t>
      </w:r>
    </w:p>
    <w:p>
      <w:pPr>
        <w:pStyle w:val="Normal"/>
        <w:numPr>
          <w:ilvl w:val="0"/>
          <w:numId w:val="1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 должны быть предназначены всем выступающим.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Игровой этап</w:t>
      </w:r>
    </w:p>
    <w:p>
      <w:pPr>
        <w:pStyle w:val="Normal"/>
        <w:spacing w:lineRule="auto" w:line="360"/>
        <w:ind w:left="360" w:hanging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Главный инженер</w:t>
      </w:r>
      <w:r>
        <w:rPr>
          <w:sz w:val="28"/>
          <w:szCs w:val="28"/>
        </w:rPr>
        <w:t xml:space="preserve"> объявляет конференцию открытой, представляет слово директору НИИ, который должен рассказать о роли аммиака в н/х, о его значении в химической промышленности, сформулировать задание, поступившее в адрес Н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Выступление директора Н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к вы знаете, содержание азота в земной коре довольно велико. Но вследствие химической инертности азота его часть содержится в свободном состоянии в атмосфер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земной коре почти не обнаружено крупных месторождений азотных соединений. Исключение: месторождение нитрата натрия – чилийской селитры. Небольшое количество азота в виде органических соединений входит в состав ископаемого топлив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зот играет огромную роль в жизни. О нём говорят: азот более драгоценен, чем самые редкие благородные металлы. Азот входит в состав белков – основы жизни. При недостатке азота рост растений задерживается, процесс фотосинтеза прекращается. Растения не могут усваивать азот из почвы и воздуха. Они извлекают азот в виде ионо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. Существуют виды бактерий, живущие в почве и находящиеся на корнях бобовых растений, которые свободный азот переводят в органические вещества. Но этого недостаточно. Плодородие почвы снижается. Поэтому необходимо обеспечить его фиксацию из атмосферного воздух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шему НИИ поручено </w:t>
      </w:r>
      <w:r>
        <w:rPr>
          <w:color w:val="008000"/>
          <w:sz w:val="28"/>
          <w:szCs w:val="28"/>
        </w:rPr>
        <w:t>разработать оптимальные условия синтеза аммиака, составить технологическую схему производств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з аммиака легко получить азотную кислоту, удобрения, содержащие этот макроэлемент в легкоусваиваемой форм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роме того, водные растворы аммиака применяются в быту, в медицин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идкий аммиак при испарении выделяет большое количество теплоты, поэтому его используют в холодильных установка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ли аммония применяют для получения взрывчатых веществ, красителей, в ситцепечатании, паянии, лужении, в гальванических элемент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этому очень важно решить проблему: как с наименьшими затратами осуществить извлечение атмосферного азо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ращаю ваше внимание, что в процессе обсуждения работа всех отделов НИИ будет оцениваться по качеству выступлений, рациональных предложений, выдвинутых в ходе дискуссии, критических замечаний к другим отдел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 теперь я представляю слово главному инженеру, который будет руководить дальнейшей работой конферен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Выступление главного инжене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так, основные проблемные вопросы нашей конференции следующие:</w:t>
      </w:r>
    </w:p>
    <w:p>
      <w:pPr>
        <w:pStyle w:val="Normal"/>
        <w:numPr>
          <w:ilvl w:val="1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бор состава газовой смеси;</w:t>
      </w:r>
    </w:p>
    <w:p>
      <w:pPr>
        <w:pStyle w:val="Normal"/>
        <w:numPr>
          <w:ilvl w:val="1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бор оптимальной температуры;</w:t>
      </w:r>
    </w:p>
    <w:p>
      <w:pPr>
        <w:pStyle w:val="Normal"/>
        <w:numPr>
          <w:ilvl w:val="1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бор оптимального давления</w:t>
      </w:r>
    </w:p>
    <w:p>
      <w:pPr>
        <w:pStyle w:val="Normal"/>
        <w:numPr>
          <w:ilvl w:val="1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бор наиболее выгодных катализаторов</w:t>
      </w:r>
    </w:p>
    <w:p>
      <w:pPr>
        <w:pStyle w:val="Normal"/>
        <w:numPr>
          <w:ilvl w:val="1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точники сырья</w:t>
      </w:r>
    </w:p>
    <w:p>
      <w:pPr>
        <w:pStyle w:val="Normal"/>
        <w:numPr>
          <w:ilvl w:val="1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хнология процесса</w:t>
      </w:r>
    </w:p>
    <w:p>
      <w:pPr>
        <w:pStyle w:val="Normal"/>
        <w:numPr>
          <w:ilvl w:val="1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хника безопасности (ТБ)</w:t>
      </w:r>
    </w:p>
    <w:p>
      <w:pPr>
        <w:pStyle w:val="Normal"/>
        <w:numPr>
          <w:ilvl w:val="1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колог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 пока выслушаем сообщение источников о промышленном получении в прошлом, в их задание входило охарактеризовать различные способы производства аммиака, их достоинства и недостатки. Указать наиболее перспективный способ синтеза аммиа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Выступление первого историк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ногие химики – экспериментаторы пытались получить соединения связанного азота из воздуха, но не удачно. Лишь на рубеж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ов удалось создать два промышленных способа фиксации азота: цианамидный и дугово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тересно, что научной основой цианамидного способа послужили опыты шведского химика Шееле, опубликованные в 1775г., а прообразом дугового – опыты Кавендиш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олее 100 лет прошло, прежде чем лабораторный опыт превратился в промышленную технологи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цианамидном способе нагревали карбид кальция в атмосфере азота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а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→    Са С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+ 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настоящее время большая часть цианамида используется в качестве азотного удобрения; иногда его используют в качестве дефолианта, т.е. вещества, вызывающего опадение листьев растений, что облегчает машинную уборку урожа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уговой способ заключался в пропускании электрического тока через воздух, при этом моделировались процессы, происходящие в атмосфере при грозовом разряде (азот окислялся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ХХ веке начинается интенсивное строительство заводов для производства соединений азота. Но всё же затраты на такое производство были очень высоки, что объяснялось несовершенством технологии. Основная часть энергии вообще затрачивалась впустую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8000"/>
          <w:sz w:val="28"/>
          <w:szCs w:val="28"/>
        </w:rPr>
        <w:t>Вопрос оппонента:</w:t>
      </w:r>
      <w:r>
        <w:rPr>
          <w:sz w:val="28"/>
          <w:szCs w:val="28"/>
        </w:rPr>
        <w:t xml:space="preserve"> почему дуговой метод не получил широкого распространения?</w:t>
      </w:r>
    </w:p>
    <w:p>
      <w:pPr>
        <w:pStyle w:val="Normal"/>
        <w:spacing w:lineRule="auto" w:line="36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Ответ оппоненту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Этот метод требует больших энергетических затрат, т.к. необходимо достижение высокой температуры (свыше 300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. В промышленном масштабе этот метод экономически невыгоден.</w:t>
      </w:r>
    </w:p>
    <w:p>
      <w:pPr>
        <w:pStyle w:val="Normal"/>
        <w:spacing w:lineRule="auto" w:line="36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Выступление второго историк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инципиально новое решение проблемы фиксации азота было найдено незадолго д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ировой вой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чь идёт о синтезе аммиака – основном процессе современной технологии связанного азо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кой синтез был осуществлён немецким химиком Габером в 1908 году. Оказалось, что при высоком давлении и температуре, в присутствии катализатора (соединений железа) азот вступает в реакцию с водородом, образуется аммиака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3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↔    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аберу удалось впервые синтезировать аммиак в лабораторном аппарате при высоких давлениях, в присутствии осмиевого катализато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словам Габера «отныне была открыта дорога развитию новой индустрии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середине войны немецкому учёному – химику К. Бошу удалось завершить работу Габера и создать высокопроизводительный промышленный процесс синтеза аммиа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зже и в других странах возникли свои заводы по синтезу аммиака. Но все они использовали процесс Габера-Боша. Имелись не большие различия в величине давления, составе катализатора и т.п., но основная схема процесса сохранялась. И в настоящее время, по происшествии более полувека, продолжается поиск оптимальных условий синтеза аммиа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 разработку процесса синтеза аммиака Ф. Габеру и К. Бошу были присуждены Нобелевские прем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ле вручения премии Ф.Габер сказал: «Быть может, это решение ещё не окончательное. Существование азотных бактерий показывает нам, что природа в её утончённых формах биологической химии знает и осуществляет другие возможности, которые она скрывает от нашего взор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8000"/>
          <w:sz w:val="28"/>
          <w:szCs w:val="28"/>
        </w:rPr>
        <w:t>Вопрос оппонента:</w:t>
      </w:r>
      <w:r>
        <w:rPr>
          <w:sz w:val="28"/>
          <w:szCs w:val="28"/>
        </w:rPr>
        <w:t xml:space="preserve"> благодаря чему стало возможным осуществление реакции синтеза аммиака? </w:t>
      </w:r>
    </w:p>
    <w:p>
      <w:pPr>
        <w:pStyle w:val="Normal"/>
        <w:spacing w:lineRule="auto" w:line="360"/>
        <w:rPr/>
      </w:pPr>
      <w:r>
        <w:rPr>
          <w:color w:val="008000"/>
          <w:sz w:val="28"/>
          <w:szCs w:val="28"/>
        </w:rPr>
        <w:t>Ответ оппоненту:</w:t>
      </w:r>
      <w:r>
        <w:rPr>
          <w:sz w:val="28"/>
          <w:szCs w:val="28"/>
        </w:rPr>
        <w:t xml:space="preserve"> синтез аммиака стал возможным благодаря успехам физической химии: французский учёный Ле-Шателье сформулировал принцип, определяющий смещение химического равновесия: если на систему оказывается внешнее воздействие, равновесие смещается в направлении ослабления этого воздейств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Главный инженер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а природа заставляет нас вести поиск новых способов фиксации атмосферного азота. Как это осуществляют бактерии нам расскажет химик – микробиоло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Выступление химика - микробиолог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охотные бактерии, тихо осуществляющие биологическую фиксацию при комнатной температуре продолжают бросать химикам свой вызов. Действительно, если сопоставить процесс синтеза аммиака, происходящий в природе, и технологию Габера-Боша, то, увы, сравнение будет не в пользу последн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едь бактерии усваивают свободный азот в обычных условиях, в то время как для осуществления промышленной технологии требуется применение больших температур, громадных давлений и дорогостоящей аппаратур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 сожалению, учёным крайне редко удаётся создать процесс, конкурентоспособный со своим природным аналог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воначально предстояло выяснить, каким образом живой природе удаётся инертный азот связывать, делать реакционноспособным. После многочисленных экспериментов было установлено, что это происходит с помощью специального фермента – катализатора – «нитрогеназы», высокие каталические свойства которого обеспечиваются за счет присутствия в нём микродобавок некоторых элементов: молибдена, меди, кобальта, марганца, железа и др. С помощью этого фермента инертный азот переходит в аммиак, что обеспечивает путь элементного азота в живое веществ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нание механизма биологической фиксации азота побудило к исследованию её лабораторной имитации. В нашей стране решение проблемы биологической фиксации азота связано в первую очередь с именами М.Е. Вольгина, В.Б. Шура, А.Е. Шило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воначально ученым удалось в присутствии соединений титана, ванадия, хрома, молибдена и железа активировать азот и получить в обычных условиях комплексные соединения, разлагаемые водой до аммиака А в дальнейшем оказалось возможным в мягких условиях получать и азотосодержащие органические соединения непосредственно из атмосферного воздух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адемик Н.Н. Семёнов писал по этому поводу: «Такой процесс, по-видимому, будет имитировать процесс в живом организме (азотбактерии). Но насколько же он будет проще. Уже на сегодняшнем этапе видно, что такую невероятно сложную реакцию можно проводить просто и легко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ейчас промышленный способ мягкой фиксации азота ещё не создан, будем надеяться, что в скором времени его удастся осуществи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8000"/>
          <w:sz w:val="28"/>
          <w:szCs w:val="28"/>
        </w:rPr>
        <w:t>Вопрос оппонента:</w:t>
      </w:r>
      <w:r>
        <w:rPr>
          <w:sz w:val="28"/>
          <w:szCs w:val="28"/>
        </w:rPr>
        <w:t xml:space="preserve"> какие растения способствуют усвоению свободного атмосферного азота?</w:t>
      </w:r>
    </w:p>
    <w:p>
      <w:pPr>
        <w:pStyle w:val="Normal"/>
        <w:spacing w:lineRule="auto" w:line="360"/>
        <w:rPr/>
      </w:pPr>
      <w:r>
        <w:rPr>
          <w:color w:val="008000"/>
          <w:sz w:val="28"/>
          <w:szCs w:val="28"/>
        </w:rPr>
        <w:t xml:space="preserve">Ответ оппоненту: </w:t>
      </w:r>
      <w:r>
        <w:rPr>
          <w:sz w:val="28"/>
          <w:szCs w:val="28"/>
        </w:rPr>
        <w:t>эти бактерии обитают в почве и на корнях бобовых растений: клевера, вики, гороха, люпина и д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Главный инженер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юбое производство начинается с поиска источников сырья. По этому вопросу заслушаем начальника отдела снабж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Выступление начальника отдела снабж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касается азотоводородной смеси, азот предлагаем выделять из жидкого воздуха, а водород получать конверсий мета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тан является главной составной частью природного газа. Ближайшее крупное месторождение – Ставропольско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тализатор, используемый в процессе синтеза аммиака, пористое железо можно приобрести на Курском металлургическом комбинате, это обойдётся недорого, т.к. сырьё КМА сравнительно дешёво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тализатор для конверсии метана – никель, получают на Екатеринбургском комбинате цветной металлург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8000"/>
          <w:sz w:val="28"/>
          <w:szCs w:val="28"/>
        </w:rPr>
        <w:t>Вопрос оппонента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ожно ли для конверсии метана применять другой катализатор, например, платину? </w:t>
      </w:r>
    </w:p>
    <w:p>
      <w:pPr>
        <w:pStyle w:val="Normal"/>
        <w:spacing w:lineRule="auto" w:line="360"/>
        <w:rPr/>
      </w:pPr>
      <w:r>
        <w:rPr>
          <w:color w:val="008000"/>
          <w:sz w:val="28"/>
          <w:szCs w:val="28"/>
        </w:rPr>
        <w:t>Ответ оппоненту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бестоимость платинового катализатора выше, чем никелевого. Это экономически невыгод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Главный инжене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вопросу о подготовке сырья к процессу синтеза выступит наш технолог. В его задачу входило разработать способ получение азота и водорода из источников сырья, предложить метод очистки исходных газов от примес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Выступление технолога по подготовке сырья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этап: </w:t>
      </w:r>
      <w:r>
        <w:rPr>
          <w:sz w:val="28"/>
          <w:szCs w:val="28"/>
        </w:rPr>
        <w:t>подготовка азотоводородной смес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зот выделяется из жидкого воздуха в специальной установке (р = 340 кПа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Или в холодильнике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 -20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; охлаждение достигается с помощью «сухого льда» - утилизированного углекислого газ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.к. азот имеет более низкую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ип</w:t>
      </w:r>
      <w:r>
        <w:rPr>
          <w:sz w:val="28"/>
          <w:szCs w:val="28"/>
        </w:rPr>
        <w:t>, чем кислород, он выделяется раньш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одород получается конверсией метана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80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в присутствии никелевого катализатора:</w:t>
      </w:r>
    </w:p>
    <w:p>
      <w:pPr>
        <w:pStyle w:val="Normal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38735</wp:posOffset>
                </wp:positionV>
                <wp:extent cx="0" cy="1143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05pt" to="216pt,1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    →   СО    + 3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</w:t>
      </w:r>
      <w:r>
        <w:rPr>
          <w:sz w:val="28"/>
          <w:szCs w:val="28"/>
          <w:vertAlign w:val="superscript"/>
        </w:rPr>
        <w:t>пар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86995</wp:posOffset>
                </wp:positionV>
                <wp:extent cx="0" cy="1143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85pt" to="216pt,15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86995</wp:posOffset>
                </wp:positionV>
                <wp:extent cx="0" cy="1143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85pt" to="306pt,15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СО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    →    СО</w:t>
      </w:r>
      <w:r>
        <w:rPr>
          <w:sz w:val="28"/>
          <w:szCs w:val="28"/>
          <w:vertAlign w:val="subscript"/>
        </w:rPr>
        <w:t xml:space="preserve">2   </w:t>
      </w:r>
      <w:r>
        <w:rPr>
          <w:sz w:val="28"/>
          <w:szCs w:val="28"/>
        </w:rPr>
        <w:t>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85385</wp:posOffset>
                </wp:positionH>
                <wp:positionV relativeFrom="paragraph">
                  <wp:posOffset>6749415</wp:posOffset>
                </wp:positionV>
                <wp:extent cx="0" cy="114300"/>
                <wp:effectExtent l="38100" t="0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5pt,531.45pt" to="392.55pt,540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85385</wp:posOffset>
                </wp:positionH>
                <wp:positionV relativeFrom="paragraph">
                  <wp:posOffset>6749415</wp:posOffset>
                </wp:positionV>
                <wp:extent cx="0" cy="114300"/>
                <wp:effectExtent l="38100" t="0" r="381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5pt,531.45pt" to="392.55pt,540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  <w:vertAlign w:val="superscript"/>
        </w:rPr>
        <w:t>пар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ымораживают жидким аммиаком, получают «сухой лёд» - охлаждающее средство. Образующиеся азот и водород поступают в смесител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этап:</w:t>
      </w:r>
      <w:r>
        <w:rPr>
          <w:sz w:val="28"/>
          <w:szCs w:val="28"/>
        </w:rPr>
        <w:t xml:space="preserve"> Для нейтрализации примесей, которые «отравляют» катализаторы: сернистые соединения, пары воды, к железу добавляют оксиды калия, алюминия. Эти вещества нейтрализуют частично примеси, что повышают выход аммиа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Вопрос оппонент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м ещё способом можно очистить исходную смесь от примесей сернистого газа, сероводорода, паров воды?</w:t>
      </w:r>
    </w:p>
    <w:p>
      <w:pPr>
        <w:pStyle w:val="Normal"/>
        <w:spacing w:lineRule="auto" w:line="36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Ответ оппоненту: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адресуют гидроксидами натрия и калия (поглощают поверхностью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абсорбируют раствором моноэтаноламина (поглощают жидкостью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дяные пары удаляются при пропускании через натронную известь (смесь извести с едким натром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Главный инжене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рший лаборант занимался разработкой вопроса о выборе оптимальной температуры, предоставим ему слов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Выступление старшего лаборан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нверсия метана происходит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80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Для её достижения часть этого газа сжигают: </w:t>
      </w:r>
    </w:p>
    <w:p>
      <w:pPr>
        <w:pStyle w:val="Normal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19050</wp:posOffset>
                </wp:positionV>
                <wp:extent cx="0" cy="1143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5pt" to="135pt,10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2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 →  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+ 2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890 кДж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акция получения аммиака экзотермическая. Её нужно проводить при более низкой температур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о даже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40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скорость реакции недостаточна, чтобы осуществить её в промышленном масштабе. Повышение температуры снижает выход аммиак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ы выбрал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40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и, используя другой параметр – давление, применяя катализатор, можно наладить производство аммиака с выходом 47%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Вопрос оппонент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м образом можно осуществить нагревание исходной азотоводородной смеси?</w:t>
      </w:r>
    </w:p>
    <w:p>
      <w:pPr>
        <w:pStyle w:val="Normal"/>
        <w:spacing w:lineRule="auto" w:line="36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Ответ оппоненту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ходные газы-азот и водород – подогреваются за счёт теплоты, выделяющейся при их взаимодействии. Эти газы пропускают в колонне синтеза в промежутке между корпусом и коробкой катализатора и подогреваются за счёт покидающей катализатор горячей смеси (принцип противоток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Главный инжене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ход аммиака в значительной степени зависит от выбора оптимального давления. По этому вопросу выступит технолог – компрессорщи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Выступление технолога – компрессорщи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противодействия влиянию повышенной температуры необходимо использовать высокое давл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синтеза аммиака используют давление от 15 до 100 МПа. В зависимости от давления различают три способа производства синтетического аммиак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изкого 10…15 МП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еднего 25…30 МП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сокого 50…100 МПа давл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колонне синтеза мы предлагаем использовать средний режим (р=30 МПа), т.к. при применении более высоких значений потребуется дополнительная реконструкция колонны, что экономически невыгод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роме турбокомпрессора, необходимого для нагнетания азотоводородной смеси, в системе используется циркулярный компрессор для направления непрореагировавших газов в колонну синтез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Вопрос оппонент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м обусловлена необходимость применения циркулярного компрессора?</w:t>
      </w:r>
    </w:p>
    <w:p>
      <w:pPr>
        <w:pStyle w:val="Normal"/>
        <w:spacing w:lineRule="auto" w:line="36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Ответ оппоненту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и указанных условиях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40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и р=30МПа) выход аммиака составляет около 0,4 объёмных до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ование циркулярного метода позволяет осуществить 95%-ное использование исходных веществ, непрореагировавшая их часть возвращается в колонну синтез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Главный инжене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бы понизить температуру протекания процесса необходимо подобрать соответствующий катализатор. Наш технолог – катализаторщик занимался этой проблемой, изучал способы регенерации, факторы «отравления» катализаторов. Сейчас мы заслушаем его докла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Выступление технолога – катализаторщи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нтез аммиака осуществляется в присутствии катализато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тализатор в равной степени ускоряет прямую и обратную реакции, он не влияет на химическое равновесие, лишь приближает его наступл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тализ осуществляется в цилиндрической коробке колонны синтеза. В качестве катализатора используется пористое железо с добавками оксидов алюминия, калия, кальция и крем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меси, содержащиеся в исходной смеси могут уменьшить скорость процесса, такое явление называется </w:t>
      </w:r>
      <w:r>
        <w:rPr>
          <w:color w:val="008000"/>
          <w:sz w:val="28"/>
          <w:szCs w:val="28"/>
        </w:rPr>
        <w:t>«отравлением катализатора»</w:t>
      </w:r>
      <w:r>
        <w:rPr>
          <w:sz w:val="28"/>
          <w:szCs w:val="28"/>
        </w:rPr>
        <w:t xml:space="preserve">. Эти вещества называют </w:t>
      </w:r>
      <w:r>
        <w:rPr>
          <w:color w:val="008000"/>
          <w:sz w:val="28"/>
          <w:szCs w:val="28"/>
        </w:rPr>
        <w:t>каталитическими ядам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 избежание «отравления» катализатора исходную смесь подвергают предварительной очистке или же добавляют промоторы – вещества, усиливающие действие катализаторов. В нашем случае это оксиды калия, кальция, кремния и алюми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конверсии метана используют никелевый катализато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Вопрос оппонент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объяснить механизм действия катализатора?</w:t>
      </w:r>
    </w:p>
    <w:p>
      <w:pPr>
        <w:pStyle w:val="Normal"/>
        <w:spacing w:lineRule="auto" w:line="36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Ответ оппоненту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сходные вещества образуют с катализатором промежуточные соединения схематично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 + К     →   АК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АК + В   →     АВ + К, гд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, В – исходные веществ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 – катализато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и две стадии протекают быстрее, чем непосредственно взаимодействие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А + В    →  А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Главный инжене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 технологии производства, об устройстве и принципе действия используемых аппаратов расскажет главный техноло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8000"/>
          <w:sz w:val="28"/>
          <w:szCs w:val="28"/>
        </w:rPr>
        <w:t xml:space="preserve">Выступление главного технолога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 давлением турбокомпрессора исходная смесь поступает в колонну синтеза в узкое пространство между корпусом колонны и коробкой катализатора. При этом исходная смесь нагревается за счёт теплоты происходящей реакции – используется принцип теплообме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ружные стенки колонны синтеза предохраняются таким образом от перегрева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цесс происходит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40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и р=30МПа. Выход аммиака 0,1-0,4 объемных до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лее смесь охлаждается в холодильнике, поступает в сепаратор, жидкий аммиака отправляется на склад в баллонах, а непрореагировавшие азот и водород под давлением циркуляционного компрессора подаются в колонну синтез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Вопрос оппонент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происходит контроль и управление производством? И назовите наиболее перспективный способ синтеза аммиака в будущем.</w:t>
      </w:r>
    </w:p>
    <w:p>
      <w:pPr>
        <w:pStyle w:val="Normal"/>
        <w:spacing w:lineRule="auto" w:line="36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Ответ оппоненту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тановки для производства аммиака оснащены измерительными приборами, показания которых регистрируется и записываются на общем щите. Здесь же сосредоточено управление процесс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лагодаря автоматизации контроля и управления удаётся поддерживать заданный режим, повысить выход продукта и производительность аппаратов, увеличить производительность труда. На новых установках электронные счётно-решающие устройства рассчитывают режим в соответствии с меняющимися условиями (например, изменение активности катализатора) и выдают показания для управления производств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то касается второй части вопроса – в перспективе нужно выходить к осуществлению мягкой фиксации азота из атмосферы, это позволяет в будущем упростить аммиачный способ связывания азота, который довольно сложен технически. Видимо, восхищение перед мудростью природы продиктовало крупнейшему русскому учёному Д.Н. Пряншиникову такие слов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Каждый куст люпина (или другого бобового) есть в сущности миниатюрный завод по утилизации атмосферного азота, работающий, даром за счёт солнечной энергии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Главный инжене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чальник отдела защиты окружающей среды расскажет о способах предотвращения вредного воздействия промышленных выбросов  на экологическую систему и предложит способы утилизации отход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Выступление начальника отдела защиты окружающей сред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стоящее время вода и воздух составляют предмет пристального внимания и изучения специалистов по многим научным направления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до сказать, что очистные сооружения нередко бывают дороже основного производства. Поэтому необходимо вырабатывать такие производственные технологические циклы, чтобы можно было использовать вредные отходы производства, а не выбрасывать их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грязнение окружающей среды связано в первую очередь с интенсификацией технологии, активным наращиванием мощностей и сосредоточением многих предприятий в одном районе. Такое положение ведёт к увеличению ядовитых выбросов в атмосфер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есьма актуально звучит сегодня выражение: «Или люди сделают так, что в воздухе станет меньше дыма, или дым сделает так, что так на земле станет меньше людей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полного поглощения вредных выбросов производства аммиака  - незначительных количеств сероводорода, сернистого и углекислого газов используются специальные устройства – нейтрализаторы. По своему устройству и принципу действия они напоминают обычный противогаз: токсичные газы поглощаются твердыми и жидкими веществами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адсорбируют гидроксиды натрия и калия;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абсорбируется раствором моноэтаноламина;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ымораживается жидким аммиаком, получается «сухой лёд» - охлаждающее средство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удем надеяться способ сохранить всю прелесть земной природы, защитив её от своего пагубного влия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Вопрос оппонент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овы перспективы утилизации выбросов промышленных предприятий в будущем?</w:t>
      </w:r>
    </w:p>
    <w:p>
      <w:pPr>
        <w:pStyle w:val="Normal"/>
        <w:spacing w:lineRule="auto" w:line="360"/>
        <w:rPr/>
      </w:pPr>
      <w:r>
        <w:rPr>
          <w:color w:val="008000"/>
          <w:sz w:val="28"/>
          <w:szCs w:val="28"/>
        </w:rPr>
        <w:t>Ответ оппоненту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настоящее время возникла оригинальная идея создания труб-дирижаблей, вернее, газозаполненных труб полужёсткой конструкции, предложена профессорам И.Л. Варшавским. Такие трубы могут вполне использоваться промышленными предприятиями, их стоимость в 2-3 раз дешевле стальных и кирпичных. Эти трубы могут быть любой длины, даже около 1000 к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ёгкая надувная труба из современных полимерных материалов даёт возможность её быстро монтировать и перевозить на значительные расстояния. Одной трубой могут пользоваться несколько предприят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Главный инжене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вопросу безопасности работы при производстве аммиака выступит наш инженер по Т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Выступление инженера по ТБ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любом предприятии очень важно соблюдать правила Т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тобы не допустить отравление газами, каждый работающий должен иметь противогаз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сли в воздухе производственных помещений содержится аммиак больше, чем его ПДК, то возникает отравление, раздражение дыхательных пу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радавшего нужно доставить на воздух. При потере сознания сделать искусственное дыхание. При отравлении раствором аммиака – пить слабый раствор уксусной кислоты или лимонный сок. Вызвать рвоту. Дать растительное масло или яичный бел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вою очередь, необходимо обеспечить вентиляцию производственных цехов. Все работающие должны быть в спецодежд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 избежание взрывов нужно чётко следить за показаниями приборов, определяющих технологический режим, а также за герметизацией аппаратуры и своевременным её ремонт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меси с воздухом, особенно с кислородом в отношении 1:2 метан образует взрывчатые смеси, поэтому следует избегать его разбавление воздухом или кислородом, предотвращать утечку в производственных помещения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меси аммиака и кислорода, или воздуха могут взрываться при нагревании. Поэтому хранят его и транспортируют в жидком состоянии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ип</w:t>
      </w:r>
      <w:r>
        <w:rPr>
          <w:sz w:val="28"/>
          <w:szCs w:val="28"/>
        </w:rPr>
        <w:t xml:space="preserve"> = -33,4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), для этого его охлаждают или сжимают под давлением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00 кПа в баллоны, инертные по отношению к жидкому аммиаку. Или растворяют в воде  - образуется аммиачная вода. Доставляется в жёлтых металлических баллон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Вопрос оппонент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е меры предусматриваются при возникновении пожаров по их ликвидации?</w:t>
      </w:r>
    </w:p>
    <w:p>
      <w:pPr>
        <w:pStyle w:val="Normal"/>
        <w:spacing w:lineRule="auto" w:line="36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Ответ оппоненту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цеха снабжены огнетушителями, здесь же находятся ящики с песк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Главный инжене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вопросу об экономическом обосновании производственного процесса синтеза аммиака выслушаем сообщение главного экономис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Выступление главного экономиста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Расходы предприят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) Для приобретения установки – холодильника для снижения воздуха необходимо                                                                      </w:t>
      </w:r>
      <w:r>
        <w:rPr>
          <w:color w:val="008000"/>
          <w:sz w:val="28"/>
          <w:szCs w:val="28"/>
        </w:rPr>
        <w:t>40 млн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хлаждение достигается с помощью утилизированного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«сухого льда»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) Конвертер для обработки природного газа.              </w:t>
      </w:r>
      <w:r>
        <w:rPr>
          <w:color w:val="008000"/>
          <w:sz w:val="28"/>
          <w:szCs w:val="28"/>
        </w:rPr>
        <w:t>45 млн. рублей</w:t>
      </w: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) Амортизационные средства этого оборудования      </w:t>
      </w:r>
      <w:r>
        <w:rPr>
          <w:color w:val="008000"/>
          <w:sz w:val="28"/>
          <w:szCs w:val="28"/>
        </w:rPr>
        <w:t>9,9 млн. рублей в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4) Расходы на природный газ с учётом транспортировки  </w:t>
      </w:r>
      <w:r>
        <w:rPr>
          <w:color w:val="008000"/>
          <w:sz w:val="28"/>
          <w:szCs w:val="28"/>
        </w:rPr>
        <w:t xml:space="preserve">10 млрд. 915 млн. </w:t>
      </w:r>
    </w:p>
    <w:p>
      <w:pPr>
        <w:pStyle w:val="Normal"/>
        <w:spacing w:lineRule="auto" w:line="360"/>
        <w:jc w:val="right"/>
        <w:rPr/>
      </w:pPr>
      <w:r>
        <w:rPr>
          <w:color w:val="008000"/>
          <w:sz w:val="28"/>
          <w:szCs w:val="28"/>
        </w:rPr>
        <w:t xml:space="preserve">рублей    </w:t>
      </w:r>
    </w:p>
    <w:p>
      <w:pPr>
        <w:pStyle w:val="Normal"/>
        <w:spacing w:lineRule="auto" w:line="360"/>
        <w:rPr>
          <w:color w:val="008000"/>
          <w:sz w:val="28"/>
          <w:szCs w:val="28"/>
        </w:rPr>
      </w:pPr>
      <w:r>
        <w:rPr>
          <w:sz w:val="28"/>
          <w:szCs w:val="28"/>
        </w:rPr>
        <w:t xml:space="preserve">5) Себестоимость никелевого катализатора                    </w:t>
      </w:r>
      <w:r>
        <w:rPr>
          <w:color w:val="008000"/>
          <w:sz w:val="28"/>
          <w:szCs w:val="28"/>
        </w:rPr>
        <w:t xml:space="preserve">12,5 млн. рублей/т </w:t>
      </w:r>
    </w:p>
    <w:p>
      <w:pPr>
        <w:pStyle w:val="Normal"/>
        <w:spacing w:lineRule="auto" w:line="360"/>
        <w:ind w:right="-365" w:hanging="0"/>
        <w:rPr>
          <w:color w:val="008000"/>
          <w:sz w:val="28"/>
          <w:szCs w:val="28"/>
        </w:rPr>
      </w:pPr>
      <w:r>
        <w:rPr>
          <w:sz w:val="28"/>
          <w:szCs w:val="28"/>
        </w:rPr>
        <w:t xml:space="preserve">6) Средства для восстановления его производительности </w:t>
      </w:r>
      <w:r>
        <w:rPr>
          <w:color w:val="008000"/>
          <w:sz w:val="28"/>
          <w:szCs w:val="28"/>
        </w:rPr>
        <w:t>4 млн. рублей (ч/з 5 л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7) Два компрессора                                                              </w:t>
      </w:r>
      <w:r>
        <w:rPr>
          <w:color w:val="008000"/>
          <w:sz w:val="28"/>
          <w:szCs w:val="28"/>
        </w:rPr>
        <w:t>30 млн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8) Колонна синтеза                                                               </w:t>
      </w:r>
      <w:r>
        <w:rPr>
          <w:color w:val="008000"/>
          <w:sz w:val="28"/>
          <w:szCs w:val="28"/>
        </w:rPr>
        <w:t>70 млн. рублей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color w:val="008000"/>
          <w:sz w:val="28"/>
          <w:szCs w:val="28"/>
        </w:rPr>
      </w:pPr>
      <w:r>
        <w:rPr>
          <w:sz w:val="28"/>
          <w:szCs w:val="28"/>
        </w:rPr>
        <w:t xml:space="preserve">9) Холодильник                                                                     </w:t>
      </w:r>
      <w:r>
        <w:rPr>
          <w:color w:val="008000"/>
          <w:sz w:val="28"/>
          <w:szCs w:val="28"/>
        </w:rPr>
        <w:t>30 млн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0) Сепаратор                                                                         </w:t>
      </w:r>
      <w:r>
        <w:rPr>
          <w:color w:val="008000"/>
          <w:sz w:val="28"/>
          <w:szCs w:val="28"/>
        </w:rPr>
        <w:t>40 млн. рубл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1) Амортизационные средства 8-10                                  </w:t>
      </w:r>
      <w:r>
        <w:rPr>
          <w:color w:val="008000"/>
          <w:sz w:val="28"/>
          <w:szCs w:val="28"/>
        </w:rPr>
        <w:t>23 млн. рублей/г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) Себестоимость железного катализатора с промоторами</w:t>
      </w:r>
    </w:p>
    <w:p>
      <w:pPr>
        <w:pStyle w:val="Normal"/>
        <w:spacing w:lineRule="auto" w:line="360"/>
        <w:jc w:val="right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90 млн. рублей /(3т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3) Средство на его восстановление                              </w:t>
      </w:r>
      <w:r>
        <w:rPr>
          <w:color w:val="008000"/>
          <w:sz w:val="28"/>
          <w:szCs w:val="28"/>
        </w:rPr>
        <w:t>36 млн. рублей (за 5 лет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ля достижения нужной температуры конверсии метана, часть его сжигают. В колонне синтеза используют принцип теплообмена, что не требует дополнительных затра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4) Приборы АСУ (автоматической системы управления) и контроля</w:t>
      </w:r>
    </w:p>
    <w:p>
      <w:pPr>
        <w:pStyle w:val="Normal"/>
        <w:spacing w:lineRule="auto" w:line="360"/>
        <w:jc w:val="right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150 млн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5) Потребление электроэнергии                                       </w:t>
      </w:r>
      <w:r>
        <w:rPr>
          <w:color w:val="008000"/>
          <w:sz w:val="28"/>
          <w:szCs w:val="28"/>
        </w:rPr>
        <w:t>140,4 млн. рублей/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Сумма расходов                                                </w:t>
      </w:r>
      <w:r>
        <w:rPr>
          <w:color w:val="008000"/>
          <w:sz w:val="28"/>
          <w:szCs w:val="28"/>
        </w:rPr>
        <w:t>11 495,8 млн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(Если с восстановлением катализаторов                         </w:t>
      </w:r>
      <w:r>
        <w:rPr>
          <w:color w:val="008000"/>
          <w:sz w:val="28"/>
          <w:szCs w:val="28"/>
        </w:rPr>
        <w:t>11 535, 8 млн. рублей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икличность производства обеспечивает почти 100%-ное использование исходной смеси (циркуляционный процесс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держащиеся в исходных веществах примеси отрицательно влияют на выход продукт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еоретическая производительность установки – 574,5 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 сутки, практически осуществляется 47%-ный выход – 270т. Процесс непрерывны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год производится 98,550 тыс. 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 общую сумму                                     </w:t>
      </w:r>
      <w:r>
        <w:rPr>
          <w:color w:val="008000"/>
          <w:sz w:val="28"/>
          <w:szCs w:val="28"/>
        </w:rPr>
        <w:t>14 782,5 млн. рублей</w:t>
      </w:r>
    </w:p>
    <w:p>
      <w:pPr>
        <w:pStyle w:val="Normal"/>
        <w:spacing w:lineRule="auto" w:line="360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Годовой доход 3286,7 млн. рубл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го распредел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Заработная плат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ИТР(30 чел)    Служащие (150 чел)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158115</wp:posOffset>
                </wp:positionV>
                <wp:extent cx="6858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45pt" to="314.9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158115</wp:posOffset>
                </wp:positionV>
                <wp:extent cx="800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2.45pt" to="431.9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 человек в среднем/мес.                                 500 тыс.                 300 ты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Год                                180 млн.                    540 млн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color w:val="008000"/>
          <w:sz w:val="28"/>
          <w:szCs w:val="28"/>
        </w:rPr>
        <w:t>720 млн. рубл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) Экологические мероприятия                            </w:t>
      </w:r>
      <w:r>
        <w:rPr>
          <w:color w:val="008000"/>
          <w:sz w:val="28"/>
          <w:szCs w:val="28"/>
        </w:rPr>
        <w:t>1000 млн. рубл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) Техническое переоснащение                             </w:t>
      </w:r>
      <w:r>
        <w:rPr>
          <w:color w:val="008000"/>
          <w:sz w:val="28"/>
          <w:szCs w:val="28"/>
        </w:rPr>
        <w:t>500 млн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4) Премиальный фонд                                           </w:t>
      </w:r>
      <w:r>
        <w:rPr>
          <w:color w:val="008000"/>
          <w:sz w:val="28"/>
          <w:szCs w:val="28"/>
        </w:rPr>
        <w:t>506,7 млн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5) Транспорт (8 машин «Камаз»)                  </w:t>
      </w:r>
      <w:r>
        <w:rPr>
          <w:color w:val="008000"/>
          <w:sz w:val="28"/>
          <w:szCs w:val="28"/>
        </w:rPr>
        <w:t>8 х 70 млн. = 560 млн. рубл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: срок окупаемости производства: 12 месяце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Главный инжене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оценки работы всех действующих лиц слово предоставляется директору Н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ыступает директор НИИ, даёт задание всем отделам: составить отчёт о проделанной работе на основе которого главный экономист будет распределять сумму, выделенную на премирование работников нашего НИИ. А пока слово предоставляется главному инженеру, его выступление о вкладе НИИ в разработке оптимальных условий производства аммиа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Выступление главного инженер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результате исследовательских работ нашего института для Невиномысского производственного объединения «Азот» разработаны оптимальные условия производства аммиак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) </w:t>
      </w:r>
      <w:r>
        <w:rPr>
          <w:color w:val="008000"/>
          <w:sz w:val="28"/>
          <w:szCs w:val="28"/>
        </w:rPr>
        <w:t>Сырьё:</w:t>
      </w:r>
      <w:r>
        <w:rPr>
          <w:sz w:val="28"/>
          <w:szCs w:val="28"/>
        </w:rPr>
        <w:t xml:space="preserve"> азотоводородная смесь (азот из воздуха, водород из метана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) </w:t>
      </w:r>
      <w:r>
        <w:rPr>
          <w:color w:val="008000"/>
          <w:sz w:val="28"/>
          <w:szCs w:val="28"/>
        </w:rPr>
        <w:t>Вспомогательный материал:</w:t>
      </w:r>
      <w:r>
        <w:rPr>
          <w:sz w:val="28"/>
          <w:szCs w:val="28"/>
        </w:rPr>
        <w:t xml:space="preserve"> катализатор – пористое железо, содержащее небольшие количества оксидов алюминия, калия, кальция и кремния.</w:t>
      </w:r>
    </w:p>
    <w:p>
      <w:pPr>
        <w:pStyle w:val="Normal"/>
        <w:spacing w:lineRule="auto" w:line="360"/>
        <w:rPr>
          <w:color w:val="008000"/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color w:val="008000"/>
          <w:sz w:val="28"/>
          <w:szCs w:val="28"/>
        </w:rPr>
        <w:t>Основной химический процесс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8255</wp:posOffset>
                </wp:positionV>
                <wp:extent cx="0" cy="1143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0.65pt" to="405pt,9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а) конверсия метана (катализатор-никель): С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→  СО + 3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пар             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56515</wp:posOffset>
                </wp:positionV>
                <wp:extent cx="0" cy="1143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4.45pt" to="405pt,13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О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  →  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а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азот извлекается из воздуха в холодильной установке и в результате испарения отделяется от кислорода, после дополнительной очистки подаётся в колонну синтеза вместе с водородом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3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 →  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+ 92кДж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Реакция происходит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40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, р = 30 МПа в присутствии катализатора с образованием 10-40%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ование циркулярного процесса обеспечивает 95%-ное использование исходной смес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4) </w:t>
      </w:r>
      <w:r>
        <w:rPr>
          <w:color w:val="008000"/>
          <w:sz w:val="28"/>
          <w:szCs w:val="28"/>
        </w:rPr>
        <w:t>Особенности технологического процесса:</w:t>
      </w:r>
      <w:r>
        <w:rPr>
          <w:sz w:val="28"/>
          <w:szCs w:val="28"/>
        </w:rPr>
        <w:t xml:space="preserve"> направление движения смеси выбирается так, чтобы максимально использовать теплоту реакции и предохранять наружные стенки аппарата от перегрева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разующийся аммиак (10-40%) отделяют сжижением, непрореагировавшая часть смеси возвращается в колонну синтеза. Процесс непрерывный, циркуляционный. Производство рентабельно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алее главный инженер предлагает обсудить игру и приступить к составлению отчётов о проделанной рабо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ле сдачи  итоговых отчётов  главному инженеру, главный экономист распределит «премиальный фонд». После его выступления главный инженер объявляет конференцию закрыт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нига для чтения по неорганической химии / Сост. В.А. Крицман.- М.: Просвещение, 1993. 4.2. – 191с.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инка Н.Л. Общая химия.- Л.: 1983.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пштейн Д. Учителю о химической технологии. Т.1.-М.: 1975.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изводство аммиака / Под ред. В.П. Семёнова.- М.: Химия, 1985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мченко Г.П. Химия.- М.: Высшая школа, 1989-368с.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имия. Справочные материалы / Под ред. Ю.Д. Третьякова.- М.: Просвещение, 1994-287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0:06:00Z</dcterms:created>
  <dc:creator>User</dc:creator>
  <dc:description/>
  <cp:keywords/>
  <dc:language>en-US</dc:language>
  <cp:lastModifiedBy>Учитель</cp:lastModifiedBy>
  <dcterms:modified xsi:type="dcterms:W3CDTF">2009-12-11T05:04:00Z</dcterms:modified>
  <cp:revision>32</cp:revision>
  <dc:subject/>
  <dc:title/>
</cp:coreProperties>
</file>