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иложения к у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общения о животных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боль (слайд №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боль – ценный пушной зверёк. Средняя длина тела 50 см, масса – 1-1,5 кг. Живёт в глухой тёмной тайге. Очень долго живёт на одном участке. Покидает его в самом крайнем случае: при лесном пожаре, недостатке корма, рубке лесного масс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нём соболь плохо видит, но ночью становится ловким. Грызуны – его основная пища. Также питается бурундуками, зайцами, ящерицами, лягушками, насекомыми, моллюсками. Летом поедает ягоды, очень любит кедровые оре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боль обладает превосходным мехом, который высоко ценится. В далёком прошлом соболи населяли всю тайгу царской России. Но затем началось хищническое истребление, и запасы соболя катастрофически упали. Ему грозило полное исчезновение в природе. Охота была запрещ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1929 году в Московском зоопарке был получен приплод от соболей и их стали разводить на зверофермах. Сейчас общая численность превышает 700 тысяч го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Белый медведь (слайд №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лый медведь – владыка Арктики. Это самый крупный хищный зверь. Живёт он почти 40 лет. У него нет постоянного дома. Когда медведице приходит пора стать матерью, она отрывает в сугробе берлогу. Там проводит 6 месяцев. У медведицы бывает 2-3 малыша. Медвежата появляются на свет беспомощными. Они слегка покрыты белой шёрсткой, глаза у них не видят, уши не слышат, весит медвежонок 800 грамм, а длина туловища – 30 см. Подошвы лапок голые, коготки прозрачные, а нос розов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лый медведь питается рыбой, тюленями, молодыми моржами. В небольших количествах поедают и растительную пищ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давна люди охотились на белых медведей. Они используют их мясо, жир и шкуру. В результате началось сокращение их численности. Это послужило сигналом тревоги. Сейчас их численность раст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Журавль (слайд №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го в мире 14 видов журавлей, в нашей стране обитает семь: серый, красавка, канадский, даурский, чёрный, белый (или стерх), японский. Японский, даурский, чёрный и белый внесены в Красную кни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уравли стройны, у них длинные ноги, длинная шея, большой клюв. Этим клювом они добывают насекомых, семена, зёрна моллюсков, мелких грызунов, корни растений, ягоды, молодые побе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-3 года журавли образуют пары и  никогда уже  не расстаются. Гнёзда строят на земле. Журавлих откладывает 2 яйца. Птенцы, выбравшись из яйца, уже умеют стоять на ногах. Глазки откры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коло двух месяцев журавлята ходят в оранжевых и жёлтых «кафтанчиках», а к осени оперяются, начинают ле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игр (слайд №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19-го века тигров было около 100 тысяч особей. Затем их количество резко сократилось. Некоторые убивали их из-за суеверий. Китайские и корейские знахари дорого платили за тушу тигра, говорили, что они готовят из разных частей тела лекарства от трусости, слабости, когти тигра служили талисма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игр – крупный зверь. Тело его длиной до 4 метров, весит около 390 кг. Это -бродяга-одиночка. Питается крупно-копытными животными. Тигрица задерживается на одном месте только во время родов и выхаживания молодняка. Она выбирает пещеру для гнезда. У неё рождаются 2-4 тигрёнка. Малыши рождаются слепыми, они покрыты тонкой шёрсткой с полосами. Весят от 700 граммов до 1 кг, длина тигрёнка с хвостом 40-50 см. Тигрята растут быстро. Живут  25-30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озовый фламинго (слайд №6)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а птица стала редкой, поскольку многие годы подвергалась преследованию ради вкусного мяса, пера и п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вут фламинго 25-30 лет. Это очень интересная птица. Тело её высотой до 1,5 м, вес 4 кг. Самка откладывает 2 яйца белого цвета с зеленоватым оттенком. Птенцы смешные: ноги толстые, красные, клюв прямой – тоже красный. Одеты они в серый пух. Через 3-4 месяца они вырастают до размеров своих родителей. Первое оперение у них серое с розоватым оттенком. Такие «платья» носит молодняк 2 года, а потом одевается в розовый на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хухоль (слайд №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хухоль – небольшой зверёк, длина его около 20 см, а вес примерно полкилограмма. Мех мягкий, шелковистый, очень прочный, почти не намокает, так как смазан жи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суше выхухоль беспомощен. Зато хорошо плавает, ныряет, может долго не показываться на поверх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ры делают на берегу, но вход в них всегда расположен под водой. В норах хранят запасы и поедают пойманную добычу. Питается выхухоль животной и растительной пищей. А находит её, уткнув свой длинный хоботок в ил или помогая себе передними лап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хухоля можно увидеть весной, когда половодье выгоняет его из убежища. В это время он становится добычей для ондатры или норки. Иногда они гибнут в норах во время половодья. Поэтому этого малоизученного, но очень ценного зверька строго охраня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ебедь (слайд №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ебедь одна из самых крупных и сильных птиц. Это – символ красоты, чистоты и нежности. Лебедя воспевали в былинах и сказа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Лебедь не относится к певчим птицам. Лебедь-шипун может лишь неторопливо гоготать. Глухие и торжественные звуки издаёт лебедь-кликун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нездятся лебеди по глухим, малодоступным озёрам, в густейших камышах – это чуткие и осторожные пт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ебедь – прекрасное и теперь редкое животное, охота на него в нашей стране запрещ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ст для самостоятель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то рождает живых детёнышей и выкармливает их молок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вери;                    б) птицы;                      в) ры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ое слово пропущено: икринка – …………. – взрослая рыба?</w:t>
      </w:r>
    </w:p>
    <w:p>
      <w:pPr>
        <w:pStyle w:val="Normal"/>
        <w:rPr/>
      </w:pPr>
      <w:r>
        <w:rPr>
          <w:sz w:val="28"/>
          <w:szCs w:val="28"/>
        </w:rPr>
        <w:t>А) личинка;               б) малёк;                       в) головаст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Какое слово пропущено: яйцо – личинка – ……………. – бабочка?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уколка;                б) птенец;                     в) икри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узнечик – насекомое. Проходит ли он в своём развитии стадию кукол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 всех насекомых бывают кукол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 кузнечиков нет стадии куколки;</w:t>
      </w:r>
    </w:p>
    <w:p>
      <w:pPr>
        <w:pStyle w:val="Normal"/>
        <w:rPr/>
      </w:pPr>
      <w:r>
        <w:rPr>
          <w:sz w:val="28"/>
          <w:szCs w:val="28"/>
        </w:rPr>
        <w:t>В) из яйца у кузнечика вылупляется взрослое насекомое – большое и с крыль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 какое время года охота и рыбная ловля бывают запреще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есной;                   б) осенью;                     в) зи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россвор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51"/>
        <w:gridCol w:w="651"/>
        <w:gridCol w:w="651"/>
        <w:gridCol w:w="651"/>
        <w:gridCol w:w="651"/>
        <w:gridCol w:w="651"/>
        <w:gridCol w:w="651"/>
        <w:gridCol w:w="651"/>
        <w:gridCol w:w="651"/>
        <w:gridCol w:w="651"/>
        <w:gridCol w:w="652"/>
        <w:gridCol w:w="652"/>
        <w:gridCol w:w="652"/>
        <w:gridCol w:w="652"/>
        <w:gridCol w:w="652"/>
      </w:tblGrid>
      <w:tr>
        <w:trPr/>
        <w:tc>
          <w:tcPr>
            <w:tcW w:w="130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0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0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0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11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0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каутская задач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tbl>
      <w:tblPr>
        <w:tblW w:w="792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8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менив в этих словах первые буквы, вы получите новые сло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Уценка                       5)Корт                 9)Узда             12)Усво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Печь                           6)Бачок               10)Соль            13)Гар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Доля                           7)Салон               11)Дочь           14)Бар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Ода                             8)Морс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менив в этих словах первые буквы, вы получите новые слова с такими значени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Её получает каждый школьник –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цен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Бывает у корабля или лодки – 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>еч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О ней мечтает птица в клетке –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>о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Бывает вкусная, бывает и нет – 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) Бывает бисквитный, песочный, с кремом – 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>ор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) Им можно поймать насекомое –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ачо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) С ним ходят на приём к врачу – 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>ало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) Бывает у шерстяных вещей –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>орс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) Быстрая на лошади – 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з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) Говорят, что он без палочки – </w:t>
      </w:r>
      <w:r>
        <w:rPr>
          <w:b/>
          <w:sz w:val="28"/>
          <w:szCs w:val="28"/>
        </w:rPr>
        <w:t>н</w:t>
      </w:r>
      <w:r>
        <w:rPr>
          <w:sz w:val="28"/>
          <w:szCs w:val="28"/>
        </w:rPr>
        <w:t>ол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) Тёмная после дня и вечера – </w:t>
      </w:r>
      <w:r>
        <w:rPr>
          <w:b/>
          <w:sz w:val="28"/>
          <w:szCs w:val="28"/>
        </w:rPr>
        <w:t>н</w:t>
      </w:r>
      <w:r>
        <w:rPr>
          <w:sz w:val="28"/>
          <w:szCs w:val="28"/>
        </w:rPr>
        <w:t>оч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) Обычно это делают с неизведанными территориями –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своен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) Такая рыбка –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арди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) Такой бывает боевой приём – 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>аран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тихотворение «Береги природу!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851" w:right="850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й чтец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видел, в лебедей стреля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видел, как они уп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жи, а если б птицы зна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если б только понимал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их полёт прощальным буд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х на заре подстрелят люд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жи, они бы не лет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й чтец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верно, даже если б зна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аже если б понима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 всё равно б взмывали ввы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ь небо – это их стихи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ь небо – это их свобо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ь небо – это вся их жизн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й чтец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 небе – стая журав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грустно над землёй круж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ля… скажи, что стало б с н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б на ней умолкли птиц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-й чтец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да б мёртвым стало неб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– тишина в пустых луга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, может быть, колосья хле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колосились бы в пол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олях уж не грач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таи чёрной саранчи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-й чтец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не хочу такого ми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всё так серо, всё уныл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омнись, вздрогни,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долог на земле твой 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что после себя остави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чем себя мы здесь прослави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битой птицей на зар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сами чёрными в огн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валкой мусора огромн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ь атмосферою зловонн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ь речкой с мёртвою плотв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ями с выжженной трав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-й чтец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омнись, вздрогни, челове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природой ты в долг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лавен будет пусть твой 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вой душистой на л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релью птиц весёлой, звонк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шумным плеском родни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гроздями рябины тонк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иним глазом василь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вежим ароматом тра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ощи шумом, и дубрав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continuous"/>
      <w:pgSz w:w="11906" w:h="16838"/>
      <w:pgMar w:left="851" w:right="850" w:gutter="0" w:header="0" w:top="539" w:footer="0" w:bottom="5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9:12:00Z</dcterms:created>
  <dc:creator>FuckYouBill</dc:creator>
  <dc:description/>
  <cp:keywords/>
  <dc:language>en-US</dc:language>
  <cp:lastModifiedBy>FuckYouBill</cp:lastModifiedBy>
  <dcterms:modified xsi:type="dcterms:W3CDTF">2009-10-25T07:38:00Z</dcterms:modified>
  <cp:revision>4</cp:revision>
  <dc:subject/>
  <dc:title>                                                 Приложения к уроку</dc:title>
</cp:coreProperties>
</file>