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240" w:after="240"/>
        <w:ind w:firstLine="170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ки текста. 5 класс.</w:t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Заглавие (или возможность его).</w:t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Тема (то, о чем (или о ком) говорится в тексте).</w:t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Основная мысль (то, к чему текст призывает, чему учит, ради чего написан. Может быть выражена в заглавии или в одном из предложений в тексте. Но чаще всего ее надо «найти» и сформулировать).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Делимость на части (начало, основная часть, конец).</w:t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Связность (по смыслу и структурно (цепная, параллельная связь; лексические, морфологические и другие средства связи предложений в тексте).</w:t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Композиционная завершенность.</w:t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 Тип речи (в текст может быть использован один тип речи (описание, повествование, рассуждение) или несколько (н-р: повествование с элементами описания).</w:t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. Стилистическое единство (стили речи: разговорный, научный, официально-деловой, публицистический, художественный).</w:t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 Авторство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240" w:after="240"/>
        <w:rPr>
          <w:sz w:val="24"/>
          <w:szCs w:val="24"/>
        </w:rPr>
      </w:pPr>
      <w:r>
        <w:rPr>
          <w:sz w:val="24"/>
          <w:szCs w:val="24"/>
        </w:rPr>
        <w:t>10. Адресность (кому предназначен текст, для кого создан)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02:00Z</dcterms:created>
  <dc:creator>Юлия</dc:creator>
  <dc:description/>
  <cp:keywords/>
  <dc:language>en-US</dc:language>
  <cp:lastModifiedBy>Марина</cp:lastModifiedBy>
  <cp:lastPrinted>2008-12-26T23:08:00Z</cp:lastPrinted>
  <dcterms:modified xsi:type="dcterms:W3CDTF">2011-11-02T14:44:00Z</dcterms:modified>
  <cp:revision>4</cp:revision>
  <dc:subject/>
  <dc:title/>
</cp:coreProperties>
</file>