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.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______________ М. А. Сорокина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 ___________ 2010 г.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элективного предпрофильного курс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учащихся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 ДРУЖИ С АНГЛИЙСКИМ ЯЗЫК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БОУ Леньковская основна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щеобразовательная шко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читель английского язы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Мазина Т.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 уч.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Язык- есть исповедь народ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слышится его природа, его душ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А. Вязем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Customs, traditions and festivals of the United Kingdom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Соединенном Королевстве принято так» (об Английских традиция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</w:t>
      </w:r>
      <w:r>
        <w:rPr>
          <w:rFonts w:cs="Times New Roman" w:ascii="Times New Roman" w:hAnsi="Times New Roman"/>
          <w:sz w:val="28"/>
          <w:szCs w:val="28"/>
          <w:lang w:val="en-US"/>
        </w:rPr>
        <w:t>Custom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raditi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stiva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gdom</w:t>
      </w:r>
      <w:r>
        <w:rPr>
          <w:rFonts w:cs="Times New Roman" w:ascii="Times New Roman" w:hAnsi="Times New Roman"/>
          <w:sz w:val="28"/>
          <w:szCs w:val="28"/>
        </w:rPr>
        <w:t>»    «В Соединенном Королевстве принято так» (об Английских традициях) предназначен для подготовки по иностранному языку учащихся 9 классов. Данный курс направлен на систематизацию и расширение знаний о традициях, обычаях и о культуре стран  изучаемого языка. Эта программа способствует более глубокому изучению базового курса английского языка, а также служит для внутрипрофильной дифференциации и построения индивидуального образовательного пу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рассчитан на одну учебную четверть-8 часов (1 час в недел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Цели курс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глубить знания учащихся о традициях, обычаях страны изучаемого языка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мотивационную основу качественной подготовки к экзаменам и к участию в олимпиадах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к осознанному выбору профильного направления на старшей ступени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дачи курс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аудирования, чтения текстов страноведческого характера на английском язык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устной речи (монологической и диалогической) на английском язык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азвития социокультурной компетенции - приобщать учащихся к культуре речевого этикета страны изучаемого языка, формировать умения представлять свою Родину и достопримечательности страны изучаемого языка в условиях иностранного обще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ЗУН при организации учебного труда, работе с различными источниками информации и в уст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Тематическое содержание и структура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ия курса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восполнению учащимися недостающих знаний по теме «Обычаи и традиции Великобритании», «Моя малая Родина». Данная информация перекликается с материалами базового уровня, кроме того прослеживается межпредметная связь при изучении темы «Календарные события, национальные праздники и торжества, ежегодно отмечаемые знаменательные и памятные даты и связанные с ними обычаи и традиции»- с историей; «Фестивали искусств и ярмарки»- с мировой художественной культурой; «Традиционные церемонии в Лондоне»- с литературой. Проект «Экскурсия по достопримечательным местам» может быть использован интегрировано с курсом предмета информатики в качестве подготовки к овладению навыками пользования компьютером при изучении иностранного языка. Таким образом реализовывается поддержка изучения смежных дисциплин на более продвинутом уро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мы абсолютно независимы друг от друга. Такой модульный характер позволит без ущерба выбирать и использовать те части курса, которые необходимы на каждом конкретном этапе учебно-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етическом материале курса использованы различные по стилю тексты, взятые как из энциклопедических и справочных изданий, так и из художественной литературы и периодической печати страны изучаем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создает условия , при которых учащиеся приобретают коммуникативные умения, работая в парах и группах; развивают исследовательские умения и творческие способности, умение проектировать свою деятельность и осуществлять задуманное. В каждой теме курса имеются задания для систематизации знаний, задания, которые позволяют выразить собственное мнение; задания, которые позволяют сравнивать культуру страны изучаемого языка и своей малой Родины- России, что способствует более эффективному усвоению 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й курс позволяет учащимся соприкоснуться с особенностями профессиональной деятельности и попробовать себя в роли журналиста, социолога, рекламного агента, перевод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u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lend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лендарные события, национальные праздники и торжества, ежегодно отмечаемые знаменательные и памятные даты и связанные с ними обычаи и традици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сбор информации об исторических эпохах, календарных праздниках и традиция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estivals and Fai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стива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 и ярмарк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информации о литературной и музыкальной Британ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ditional ceremonies in Lond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диционные церемонии в Лондоне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использование информационных технологий при изучении иностранного языка, составление экскурсионных маршрутов 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native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малая Родин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традиционных праздников страны изучаемого языка и своей малой родин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Экскурсия по достопримечательным места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защита проек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078"/>
        <w:gridCol w:w="1734"/>
        <w:gridCol w:w="1691"/>
        <w:gridCol w:w="220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е события, национальные праздники и торжества, ежегодно отмечаемые знаменательные и памятные даты и связанные с ними обычаи и тради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 и ярмар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 церемонии в Лондон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Экскурсия по достопримечательным местам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Методческие  принципы построений заданий курс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го курса соблюдается методический принцип, в соответствии с которым задания делятся на три групп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чального уров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я, включающие чтение небольших текстов, в которых излагаются информации в интересной и доступной форме, за текстом следует упражнения на понимание прочитанног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редне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репродуктивного уровня, включающие упражнения и задания на постановку, заполнения пропусков, восстановление последовательности. Данные задания нацелены на отработку и закрепление знаний речевого этикета и навыков коммуникативно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рофессионально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родуктивного характера, предполагающие составления плана экскурсии по достопримечательным местам в соответствии с определенными потребностями учащихся или заданной ситуации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Основные формы работ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исковое, детальное, с извлечением основной информа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 и групповая рабо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гр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Формы контроля за уровнем достижений учащихс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учащихся в процессе прохождения основного курса оценивается по последнему продуктивному заданию, которым завершается практическая ступень элективного курса в виде творческого проекта «Экскурсия по достопримечательным местам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в виде- «зачет»- «незачет» происходит по следующи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нформаци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лексических средст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с точки зрения грамматики английского язы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ворческого проек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.</w:t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Предполаг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ходе посещения занятий у учащихся должны сформирова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ойчивый интерес и мотивация к дальнейшему изучению английского языка,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ечевой компетенции: вести беседу в пределах тематики, читать и понимать содержание различных по стилю текстов, взятых как из энциклопедических и справочных изданий, так и из художественной литературы и периодической печати страны изучаемого языка (все виды чтения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окультурная компетентность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пределенным набором социокультурных знаний о стране изучаемого язы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традициях и  культуре страны изучаемого я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уфман К. И. «Страницы Британской истории» книга для чтения по  английскому языку в 7-11классах общеобразовательных учреждений. «Титул» 200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ктронная программа обучения английскому языку образовательная коллекция «Английский для школьников». ( «Страноведение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имунина Т. Н. «В Великобритании принято так (об английских традициях). М. Просвещение, 1984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48:00Z</dcterms:created>
  <dc:creator>Александр</dc:creator>
  <dc:description/>
  <cp:keywords/>
  <dc:language>en-US</dc:language>
  <cp:lastModifiedBy>USER</cp:lastModifiedBy>
  <dcterms:modified xsi:type="dcterms:W3CDTF">2014-01-27T20:19:00Z</dcterms:modified>
  <cp:revision>5</cp:revision>
  <dc:subject/>
  <dc:title/>
</cp:coreProperties>
</file>