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43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  <w:u w:val="single"/>
              </w:rPr>
            </w:pPr>
            <w:r>
              <w:rPr>
                <w:b/>
                <w:sz w:val="72"/>
                <w:szCs w:val="7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b/>
                <w:i/>
                <w:sz w:val="72"/>
                <w:szCs w:val="72"/>
              </w:rPr>
              <w:t>«Профилактика употребления ПА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b/>
                <w:i/>
                <w:sz w:val="72"/>
                <w:szCs w:val="7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b/>
                <w:i/>
                <w:sz w:val="72"/>
                <w:szCs w:val="7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филактика употребления ПА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значе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является организационной основой деятельности педагогов, психологов, социальных педагогов, медицинских работников, родителей, и обучающихся общеобразовательных учреждений, представителей общественных и других организаций.</w:t>
      </w:r>
    </w:p>
    <w:p>
      <w:pPr>
        <w:pStyle w:val="Normal"/>
        <w:rPr/>
      </w:pPr>
      <w:r>
        <w:rPr>
          <w:b/>
          <w:sz w:val="32"/>
          <w:szCs w:val="32"/>
        </w:rPr>
        <w:t>Пояснительная записка: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храна детского здоровья является неотъемлемым направлением деятельности любой школы во все време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здоровья подрастающего поколения, вызывающая особую озабоченность в государстве и обществе, вышла в разряд приоритетных государственных и общественных задач. Здоровье рассматривается как фактор социальной жизни, основа экономического благополучия государства, социального прогресса общества, улучшения психологического клима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менившееся социально-экономическое положение в стране требует от подростка быстрой адаптации к новым условиям существования. Встаёт проблема: как в условиях жёсткой  рыночной конкуренции, смещения ценностного вектора от высоких идеалов к идеалам материального достатка, наживы личности сохранить лучшие нравственные качества.</w:t>
      </w:r>
    </w:p>
    <w:p>
      <w:pPr>
        <w:pStyle w:val="Normal"/>
        <w:ind w:left="57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бласти профилактики безнадзорности, преступности и употреблении ПАВ принадлежит семье и образовательным учреждениям разного уровня, что подтверждено законом РФ «Об образовании», постановлениями и программами правительства РФ, Семейным кодексом РФ.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ерестройка затронула многие стороны жизни общества, в котором мы живём, мы столкнулись с новыми проблемами, захлестнувшими общество: подростковая преступность, наркомания, токсикомания. Эти проблемы носят общественный характер. 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Потребление ПАВ имеет негативные, социальные, экономические, медицинские, психологические, семейные последствия, в конечном итоге оно снижает качество жизни, как отдельного человека, так и популяции в целом. Постоянно увеличивается число преступлений, совершаемых в состоянии алкогольного опьянения. Эффективное противодействие распространению алкоголизма и наркомании среди подростков и молодежи включает в себя взаимодополняющие друг друга четыре составляющие: профилактику, лечение, реабилитацию и законодательные мероприятия. Профилактика в первую очередь заключается в информировании о вреде, который оказывают эти привычки не только на организм молодого человека, но и на его социально – психологическое благополучие, возможность получения образования, профессии, создание семьи и т.д. А главное необходимо обучать подростков на основе здоровье - сберегающих технологии здоровому образу жизни, противостоянию давлению среды, сознательному отказу от единичных проб психоактивных веществ. Это направление затрагивает работа в рамках эксперимента по теме «Система здоровьесозидающей деятельности общеобразовательного учреждения в целостном образовательном процессе»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32"/>
          <w:szCs w:val="32"/>
        </w:rPr>
        <w:t>Цель:</w:t>
      </w:r>
      <w:r>
        <w:rPr>
          <w:b w:val="false"/>
          <w:i w:val="false"/>
          <w:szCs w:val="28"/>
        </w:rPr>
        <w:t xml:space="preserve"> Сохранение и укрепление здоровья подростков. Создание в школьной среде условий препятствующих распространению ПАВ. Формирование у них стойкой негативной установки по отношению к употреблению психоактивных веществ, как способу решения своих проблем или проведения досуга, ориентация на позитивные социальные и личные ценности через вовлечение обучающихся в работу по профилактике наркомании.</w:t>
      </w:r>
    </w:p>
    <w:p>
      <w:pPr>
        <w:pStyle w:val="TextBody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овершенствование методов и форм антитабачной, антиалкогольной, антинаркотической пропаганды в школ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лонтёрского движения, проводящего работу среди обучающихся по профилактике употребления психоактивных вещест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одготовки педагогических работников и информированности родителей по вопросам профилактики наркомании и пропаганды ЗОЖ среди обучающихся.</w:t>
      </w:r>
    </w:p>
    <w:p>
      <w:pPr>
        <w:pStyle w:val="Style11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 практического этап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овершенствование работы по профилактике ПА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етодов и приемов профилактической рабо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овых элемен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презентаций по профилакти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ренинговых занятий по профилактике ПА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я агитбригады в рамках заявленных декад (месячников) борьбы с вредными привычка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оздание условий, позволяющих волонтерам вести своими силами пропаганду, направленную на снижение уровня употребления ПА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становок на здоровый образ жизни и личностное саморазвитие. </w:t>
      </w:r>
    </w:p>
    <w:p>
      <w:pPr>
        <w:pStyle w:val="Style11"/>
        <w:spacing w:before="0" w:after="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 аналитического этапа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Анализ проделанной работы: выявление основных проблем, определение наиболее интересных форм профилактической работы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етодической базы учебного заведения по профилактике употребления ПАВ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методических рекомендац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ограммы «Профилактика употребления ПАВ» являются обучающиеся школы, педагогические работники, родители, администр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реализации программы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мероприятий по профилактике ПАВ;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проведение мероприятий, вечеров, акций – в течение года;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банка презентаций, буклет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ы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стно-ориентированного подхода к каждому участник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ения в решение задач программы всех обучающихся школ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ханизм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ятельность по реализации программы предполаг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ннее выявление курения, употребления алкогольных напитков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ксических средств и причин, побудивших к этом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го банка данных о семьях и несовершеннолетних, нуждающихся в дополнительных условиях воспитания, состоящих на учете в комиссиях по делам несовершеннолетних и защите их прав, состоящих на профилактическом учёте в школ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роведение мероприятий по разработке и внедрению новых форм профилактики вредных привычек среди несовершеннолетни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иление информационно-методического обеспечения деятельности по профилактике вредных привычек среди несовершеннолетних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фонда библиотеки, создание в ней зон и центров для получения современной информации по вопросам нравственного и духовного воспитания с использованием новых технологий;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направления деятельности и формы работ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Диагностика и анкетирование учащихся среднего и старшего звена, процесса и условий их развития: выявление обучающихся, нуждающихся в дополнительных условиях воспитания, систематическое педагогическое наблюдение за обучающимися, установление причин подверженности их табачной, алкогольной, наркотической зависимо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форм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снову реализации программы «Профилактика употребления ПАВ» заложены разнообразные формы и методы, такие ка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кц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и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я взаимодейств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 школой и отделом полиции №2, комиссией по делам несовершеннолетних и защите их прав, родителями, общественными организациями, городским центрами медицинской профилактики, библиотеками, сетью учреждений дополнительного образ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роки реализации программы:</w:t>
      </w:r>
      <w:r>
        <w:rPr>
          <w:b/>
          <w:bCs/>
          <w:iCs/>
          <w:sz w:val="32"/>
          <w:szCs w:val="32"/>
        </w:rPr>
        <w:t xml:space="preserve"> 2012– 2014 уч. год.</w:t>
      </w:r>
    </w:p>
    <w:p>
      <w:pPr>
        <w:pStyle w:val="Style11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32"/>
          <w:szCs w:val="32"/>
        </w:rPr>
        <w:t>Мероприятия программы «Профилактика употребления ПАВ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55"/>
        <w:gridCol w:w="4157"/>
        <w:gridCol w:w="1694"/>
        <w:gridCol w:w="224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Программы «Профилактика употребления ПА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базы да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лассных ча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бесед с медицинскими рабо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ещение спортивных сек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кций «Мы за здоровый образ жизни», «Скажи ПАВ – НЕТ!»; «Спорт вместо наркотик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енно-спортивная игра «Зарниц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народный день отказа от кур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резент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енинги здорового образа жизн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лый стол: « Как бороться с вредными привычками», «Хочешь быть здоровым – будь и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 плакатов «Здоровым быть здорово!», «Скажи ПАВ – НЕТ!», «Здорова нация – здорова планет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а с инспекторами ПД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тематических классных часов и бесед, посвящённых Международному Дню отказа от курения (3 четверг ноября), Всемирному дню борьбы со Спидом (1 декабря), Дню, Всемирному дню здоровья (7 апреля), Дню памяти погибших от Спида (19 мая)</w:t>
            </w:r>
          </w:p>
          <w:p>
            <w:pPr>
              <w:pStyle w:val="Normal"/>
              <w:widowControl w:val="false"/>
              <w:autoSpaceDE w:val="false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Здоровым быть модно!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еля правовых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еля здоров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ий работ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физ. Куль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физ. Куль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психологическ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служ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служ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служ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служ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ый педагог, волонт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служ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</w:t>
            </w:r>
            <w:r>
              <w:rPr>
                <w:spacing w:val="-3"/>
                <w:sz w:val="28"/>
                <w:szCs w:val="28"/>
              </w:rPr>
              <w:t>физической культур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тематическ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их собр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3" w:leader="none"/>
              </w:tabs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е и работа с неблагополучными семьями, где  родители систематически  употребляют спиртные напит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целях изучения условий и причин возникновения вредных привычек у подростков систематически проводить следующую работу: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- посещение семей учащихся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стирование, 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- анкетирование родителей и  детей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педагогических рекомендаций, повышающих эффект отказа от вредных привы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ая служб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дагогам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лекций по профилактике ПА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Круглый стол «Злоупотребление ПАВ с обучающимися школ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инар «Профилактика вредных привычек и формирование здорового образа жизн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медицинской профил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ая служб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b/>
          <w:bCs/>
          <w:i/>
          <w:sz w:val="32"/>
          <w:szCs w:val="32"/>
        </w:rPr>
        <w:t>Предполагаемый результат:</w:t>
      </w:r>
    </w:p>
    <w:p>
      <w:pPr>
        <w:pStyle w:val="Style11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егативного отношения обучающихся к употреблению ПА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           здорового образа жизни, здоровых гармоничных отношений со сверстник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ых соревнований и иных эффективных форм досуга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азвитой Я - концепции у обучаю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 себе, понимание своих чувств, эмоций, знание о возможных способах заботы о себ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ая и неспецифическая диагностика, тренинги, диску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отдельных психологических особенностей подростка, являющихся факторами риска употребления ПА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сихологическая поддержка подростка, 2.формирование адекватной самооценки, 3.формирование навыков принятия и выполнения решений, умения сказать “нет”, отстоять свои границы, определять и нести ответственность за себя, свои действия и свой выбор, умение обратиться в случае необходимости за помощь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занятий в системе профилактики употребления ПАВ для подростков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социальной адаптации подростка, овладение навыками общения и т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циальных навыков необходимых для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олонтерских групп из подростков с лидерскими установками для оказания поддержки сверстникам с проблемами зависимости от ПА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ое наблюдение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егативного отношения обучающихся к употреблению ПА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        здорового образа жизни, здоровых гармоничных отношений со сверстник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ых соревнований и иных эффективных форм досуга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онятие о причинах зависимого повед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дростков справляться с тяжёлыми мыслями и чувствами; способствовать развитию навыков общения, решению конфлик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занятий в системе профилактики употребления ПАВ для подростков. Педагогическое наблюдение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й культуры поведения и формирование образа социально успешного молодого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ся должны 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зни, связанные с применением ПА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чины и последствия ПАВ (табакокурения, алкоголизма, наркомани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едное влияние ПАВ на организм челове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ся должны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олученные знания на прак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говорить «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ти активный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ся долж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обрести навы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в коллекти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казывания своих мыс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я научной литера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ая и неспецифическая диагностика, тренинги, дискуссии.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входе и выходе работы с участниками профилактической работы проводится анкетирование, опросы, сбор отзывов и предложений (примерная анкета прилагается), проведение анализа, корректировка программы с учётом анализа.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Используемая литература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hi-IN"/>
        </w:rPr>
        <w:t>1. Минияров В.М. Психология семейного воспитания (диагностико-коррекционный аспект). М., 2000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hi-IN"/>
        </w:rPr>
        <w:t>2. Крыжановсная Л.M. Психология семьи: проблемы психолого-педагогической реабилитации. М., 2005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hi-IN"/>
        </w:rPr>
        <w:t>3. Спивахоесная А.С. Детско-родительские отношения. СПб., 2005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hi-IN"/>
        </w:rPr>
        <w:t>4. Психологические проблемы современной российской семьи: Материалы научно-практической конференции. М., 2005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hi-IN"/>
        </w:rPr>
        <w:t>5. Руководство по профилактике злоупотребления ПАВ несовершеннолетними и молодежью / Под науч. ред. Л.М. Шипицыной и Л.С.Шпилени. СПб., 2003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hi-IN"/>
        </w:rPr>
        <w:t>6. Сирота Н.А., Ялтонсний В.М. Эффективные программы профилактики зависимостей от наркотиков и других форм зависимого поведения. М., 2004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hi-IN"/>
        </w:rPr>
        <w:t>7. Родионов В.А. II Вестник психосоциальной и коррекционно-реабилитационной работы. 2004. №3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hi-IN"/>
        </w:rPr>
        <w:t>8. Петракова Т.Н. Руководство по профилактике наркомании среди детей и подростков. М., 2007.</w:t>
      </w:r>
    </w:p>
    <w:p>
      <w:pPr>
        <w:pStyle w:val="Normal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 о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>Название программы:</w:t>
      </w:r>
      <w:r>
        <w:rPr>
          <w:sz w:val="28"/>
          <w:szCs w:val="28"/>
        </w:rPr>
        <w:t xml:space="preserve"> «Программа профилактики употребления ПА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Номинация конкурса</w:t>
      </w:r>
      <w:r>
        <w:rPr>
          <w:sz w:val="28"/>
          <w:szCs w:val="28"/>
        </w:rPr>
        <w:t>: Программа по созданию социальной рекламы, направленной на пропаганду ЗОЖ и на профилактику П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зработана и реализуется в МБОУ СОШ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Актуальность программы: </w:t>
      </w:r>
      <w:r>
        <w:rPr>
          <w:sz w:val="28"/>
          <w:szCs w:val="28"/>
        </w:rPr>
        <w:t>появление программы вызвано проблемой ухудшения здоровья подрастающего поколения. Здоровье рассматривается как фактор социальной жизни, основа экономического благополучия государства, социального прогресса общества, улучшения психологического клима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менившееся социально-экономическое положение в стране требует от подростка быстрой адаптации к новым условиям существования. Встаёт проблема: как в условиях жёсткой  рыночной конкуренции, смещения ценностного вектора от высоких идеалов к идеалам материального достатка, наживы личности сохранить лучшие нравственные качества.</w:t>
      </w:r>
    </w:p>
    <w:p>
      <w:pPr>
        <w:pStyle w:val="Normal"/>
        <w:ind w:left="57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бласти профилактики безнадзорности, преступности и употреблении ПАВ принадлежит образовательному учреждению и  семье, что подтверждено законом РФ «Об образовании», постановлениями и программами правительства РФ, Семейным кодексом РФ.</w:t>
      </w:r>
    </w:p>
    <w:p>
      <w:pPr>
        <w:pStyle w:val="Normal"/>
        <w:ind w:left="57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32"/>
          <w:szCs w:val="32"/>
        </w:rPr>
        <w:t>Цели:</w:t>
      </w:r>
      <w:r>
        <w:rPr>
          <w:b w:val="false"/>
          <w:i w:val="false"/>
          <w:szCs w:val="28"/>
        </w:rPr>
        <w:t xml:space="preserve"> Сохранение и укрепление здоровья подростков. Создание в школьной среде условий препятствующих распространению ПАВ. Формирование у них стойкой негативной установки по отношению к употреблению психоактивных веществ, как способу решения своих проблем или проведения досуга, ориентация на позитивные социальные и личные ценности через вовлечение обучающихся в работу по профилактике наркомании.</w:t>
      </w:r>
    </w:p>
    <w:p>
      <w:pPr>
        <w:pStyle w:val="TextBody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форм антитабачной, антиалкогольной, антинаркотической пропаганды в школ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лонтёрского движения, проводящего работу среди обучающихся по профилактике употребления психоактивных вещест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одготовки педагогических работников и информированности родителей по вопросам профилактики наркомании и пропаганды ЗОЖ среди обучающихся.</w:t>
      </w:r>
    </w:p>
    <w:p>
      <w:pPr>
        <w:pStyle w:val="Normal"/>
        <w:ind w:left="57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Этапы реализации программ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рассчитана на 2 года;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>Разработка мероприятий по профилактике ПАВ;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проведение мероприятий, вечеров, акций – в течение года;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банка презентаций, буклетов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– 2014год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  <w:sz w:val="32"/>
          <w:szCs w:val="32"/>
        </w:rPr>
        <w:t>Реализация программы:</w:t>
      </w:r>
      <w:r>
        <w:rPr>
          <w:bCs/>
          <w:sz w:val="28"/>
          <w:szCs w:val="28"/>
        </w:rPr>
        <w:t xml:space="preserve"> Программа реализуется в ученических коллективах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Ожидаемые результаты осуществления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ые результаты:</w:t>
      </w:r>
    </w:p>
    <w:p>
      <w:pPr>
        <w:pStyle w:val="Normal"/>
        <w:rPr/>
      </w:pPr>
      <w:r>
        <w:rPr>
          <w:sz w:val="28"/>
          <w:szCs w:val="28"/>
        </w:rPr>
        <w:t>- теоретическое обоснование целей, задач и содержания, этапов и условий функционирования и становления системы здоровьесозидающей деятельност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ения результатов в научных статья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обучающихся к употреблению П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подростков справляться с тяжёлыми мыслями и чувствами; способствовать развитию навыков общения, решению конфликтов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социальных навыков необходимых для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ов принятия и выполнения решений, умения сказать “нет”, отстоять свои границы, определять и нести ответственность за себя, свои действия и свой выбор, умение обратиться в случае необходимости за помощ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1:00Z</dcterms:created>
  <dc:creator>Директор</dc:creator>
  <dc:description/>
  <cp:keywords/>
  <dc:language>en-US</dc:language>
  <cp:lastModifiedBy>Социальная служба</cp:lastModifiedBy>
  <cp:lastPrinted>2013-01-23T14:54:00Z</cp:lastPrinted>
  <dcterms:modified xsi:type="dcterms:W3CDTF">2014-01-28T08:25:00Z</dcterms:modified>
  <cp:revision>57</cp:revision>
  <dc:subject/>
  <dc:title>Актуальность программы:</dc:title>
</cp:coreProperties>
</file>