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uppressAutoHyphens w:val="true"/>
        <w:jc w:val="center"/>
        <w:rPr>
          <w:b/>
          <w:b/>
          <w:sz w:val="40"/>
          <w:szCs w:val="40"/>
          <w:lang w:eastAsia="ar-SA"/>
        </w:rPr>
      </w:pPr>
      <w:r>
        <w:rPr>
          <w:b/>
          <w:sz w:val="40"/>
          <w:szCs w:val="40"/>
          <w:lang w:eastAsia="ar-SA"/>
        </w:rPr>
      </w:r>
    </w:p>
    <w:tbl>
      <w:tblPr>
        <w:tblW w:w="10776" w:type="dxa"/>
        <w:jc w:val="left"/>
        <w:tblInd w:w="2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5418"/>
      </w:tblGrid>
      <w:tr>
        <w:trPr/>
        <w:tc>
          <w:tcPr>
            <w:tcW w:w="535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  <w:tab w:val="left" w:pos="540" w:leader="none"/>
              </w:tabs>
              <w:autoSpaceDE w:val="false"/>
              <w:snapToGrid w:val="false"/>
              <w:ind w:left="0" w:right="24" w:hanging="0"/>
              <w:rPr/>
            </w:pPr>
            <w:r>
              <w:rPr/>
              <w:t>«Утверждаю »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  <w:tab w:val="left" w:pos="540" w:leader="none"/>
              </w:tabs>
              <w:autoSpaceDE w:val="false"/>
              <w:ind w:left="0" w:right="24" w:hanging="0"/>
              <w:rPr/>
            </w:pPr>
            <w:r>
              <w:rPr/>
              <w:t>Директор ГБОУ СОШ «Центр образования»пос.Варламово                                                   ______________ Кавелина Т.П.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  <w:tab w:val="left" w:pos="540" w:leader="none"/>
              </w:tabs>
              <w:autoSpaceDE w:val="false"/>
              <w:ind w:left="0" w:right="24" w:hanging="0"/>
              <w:rPr/>
            </w:pPr>
            <w:r>
              <w:rPr/>
              <w:t>Приказ № ____ от «___» ____2013г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left" w:pos="540" w:leader="none"/>
              </w:tabs>
              <w:autoSpaceDE w:val="false"/>
              <w:ind w:left="0" w:right="24" w:hanging="0"/>
              <w:jc w:val="right"/>
              <w:rPr/>
            </w:pPr>
            <w:r>
              <w:rPr/>
              <w:t xml:space="preserve">                                                </w:t>
            </w:r>
          </w:p>
        </w:tc>
        <w:tc>
          <w:tcPr>
            <w:tcW w:w="541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  <w:tab w:val="left" w:pos="540" w:leader="none"/>
              </w:tabs>
              <w:autoSpaceDE w:val="false"/>
              <w:snapToGrid w:val="false"/>
              <w:ind w:left="0" w:right="24" w:hanging="0"/>
              <w:rPr/>
            </w:pPr>
            <w:r>
              <w:rPr/>
              <w:t xml:space="preserve">                   </w:t>
            </w:r>
            <w:r>
              <w:rPr/>
              <w:t>Рекомендован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  <w:tab w:val="left" w:pos="540" w:leader="none"/>
              </w:tabs>
              <w:autoSpaceDE w:val="false"/>
              <w:ind w:left="0" w:right="24" w:hanging="0"/>
              <w:jc w:val="right"/>
              <w:rPr/>
            </w:pPr>
            <w:r>
              <w:rPr/>
              <w:t>Рабочей группой по введению ФГОС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  <w:tab w:val="left" w:pos="540" w:leader="none"/>
              </w:tabs>
              <w:autoSpaceDE w:val="false"/>
              <w:ind w:left="0" w:right="24" w:hanging="0"/>
              <w:rPr/>
            </w:pPr>
            <w:r>
              <w:rPr/>
              <w:t xml:space="preserve">                    </w:t>
            </w:r>
            <w:r>
              <w:rPr/>
              <w:t>протокол №___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  <w:tab w:val="left" w:pos="540" w:leader="none"/>
              </w:tabs>
              <w:autoSpaceDE w:val="false"/>
              <w:ind w:left="0" w:right="24" w:hanging="0"/>
              <w:jc w:val="center"/>
              <w:rPr/>
            </w:pPr>
            <w:r>
              <w:rPr/>
              <w:t xml:space="preserve">     </w:t>
            </w:r>
            <w:r>
              <w:rPr/>
              <w:t>от «____» _________ 2013 го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left" w:pos="540" w:leader="none"/>
              </w:tabs>
              <w:autoSpaceDE w:val="false"/>
              <w:ind w:left="0" w:right="24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80" w:leader="none"/>
          <w:tab w:val="left" w:pos="540" w:leader="none"/>
        </w:tabs>
        <w:autoSpaceDE w:val="false"/>
        <w:ind w:left="0" w:right="24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  <w:tab w:val="left" w:pos="540" w:leader="none"/>
        </w:tabs>
        <w:autoSpaceDE w:val="false"/>
        <w:ind w:left="0" w:right="24" w:hanging="0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  <w:tab w:val="left" w:pos="540" w:leader="none"/>
        </w:tabs>
        <w:autoSpaceDE w:val="false"/>
        <w:ind w:left="0" w:right="24" w:hanging="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  <w:tab w:val="left" w:pos="540" w:leader="none"/>
        </w:tabs>
        <w:autoSpaceDE w:val="false"/>
        <w:ind w:left="0" w:right="24" w:hanging="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  <w:tab w:val="left" w:pos="540" w:leader="none"/>
        </w:tabs>
        <w:autoSpaceDE w:val="false"/>
        <w:spacing w:before="43" w:after="0"/>
        <w:ind w:left="1162" w:right="0" w:hanging="0"/>
        <w:jc w:val="center"/>
        <w:rPr/>
      </w:pPr>
      <w:r>
        <w:rPr/>
        <w:t xml:space="preserve">Рабочая программа 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  <w:tab w:val="left" w:pos="540" w:leader="none"/>
        </w:tabs>
        <w:autoSpaceDE w:val="false"/>
        <w:spacing w:before="43" w:after="0"/>
        <w:ind w:left="1162" w:right="0" w:hanging="0"/>
        <w:jc w:val="center"/>
        <w:rPr/>
      </w:pPr>
      <w:r>
        <w:rPr/>
        <w:t>по духовно-нравственному направлению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  <w:tab w:val="left" w:pos="540" w:leader="none"/>
        </w:tabs>
        <w:autoSpaceDE w:val="false"/>
        <w:spacing w:before="43" w:after="0"/>
        <w:ind w:left="1162" w:right="0" w:hanging="0"/>
        <w:jc w:val="center"/>
        <w:rPr/>
      </w:pPr>
      <w:r>
        <w:rPr/>
        <w:t>«Многоцветные кружева родного края»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  <w:tab w:val="left" w:pos="540" w:leader="none"/>
        </w:tabs>
        <w:autoSpaceDE w:val="false"/>
        <w:spacing w:before="43" w:after="0"/>
        <w:ind w:left="1162" w:right="0" w:hanging="0"/>
        <w:jc w:val="center"/>
        <w:rPr/>
      </w:pPr>
      <w:r>
        <w:rPr/>
        <w:t>(внеурочная деятельность)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  <w:tab w:val="left" w:pos="540" w:leader="none"/>
        </w:tabs>
        <w:autoSpaceDE w:val="false"/>
        <w:spacing w:before="43" w:after="0"/>
        <w:ind w:left="1162" w:right="0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  <w:tab w:val="left" w:pos="540" w:leader="none"/>
        </w:tabs>
        <w:autoSpaceDE w:val="false"/>
        <w:spacing w:before="43" w:after="0"/>
        <w:jc w:val="right"/>
        <w:rPr/>
      </w:pPr>
      <w:r>
        <w:rPr/>
        <w:t>Срок реализации программы: 2 года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  <w:tab w:val="left" w:pos="540" w:leader="none"/>
        </w:tabs>
        <w:autoSpaceDE w:val="false"/>
        <w:spacing w:before="43" w:after="0"/>
        <w:ind w:left="1162" w:right="0" w:hanging="0"/>
        <w:jc w:val="right"/>
        <w:rPr/>
      </w:pPr>
      <w:r>
        <w:rPr/>
        <w:t>Программа рассчитана на детей 9-10 лет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  <w:tab w:val="left" w:pos="540" w:leader="none"/>
        </w:tabs>
        <w:autoSpaceDE w:val="false"/>
        <w:spacing w:before="43" w:after="0"/>
        <w:ind w:left="1162" w:right="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>Титова Е П., учитель начальных класс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  <w:tab w:val="left" w:pos="540" w:leader="none"/>
        </w:tabs>
        <w:autoSpaceDE w:val="false"/>
        <w:spacing w:before="43" w:after="0"/>
        <w:ind w:left="1162" w:right="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второй квалификационной категор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  <w:tab w:val="left" w:pos="540" w:leader="none"/>
        </w:tabs>
        <w:autoSpaceDE w:val="false"/>
        <w:spacing w:before="43" w:after="0"/>
        <w:ind w:left="1162" w:right="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  <w:tab w:val="left" w:pos="540" w:leader="none"/>
        </w:tabs>
        <w:autoSpaceDE w:val="false"/>
        <w:spacing w:before="43" w:after="0"/>
        <w:ind w:left="1162" w:right="0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  <w:tab w:val="left" w:pos="540" w:leader="none"/>
        </w:tabs>
        <w:autoSpaceDE w:val="false"/>
        <w:spacing w:before="43" w:after="0"/>
        <w:ind w:left="1162" w:right="0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  <w:tab w:val="left" w:pos="540" w:leader="none"/>
        </w:tabs>
        <w:autoSpaceDE w:val="false"/>
        <w:spacing w:before="43" w:after="0"/>
        <w:ind w:left="1162" w:right="0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  <w:tab w:val="left" w:pos="540" w:leader="none"/>
        </w:tabs>
        <w:autoSpaceDE w:val="false"/>
        <w:spacing w:before="43" w:after="0"/>
        <w:ind w:left="1162" w:right="0" w:hanging="0"/>
        <w:jc w:val="center"/>
        <w:rPr/>
      </w:pPr>
      <w:r>
        <w:rPr/>
        <w:t>2010 г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  <w:tab w:val="left" w:pos="540" w:leader="none"/>
        </w:tabs>
        <w:autoSpaceDE w:val="false"/>
        <w:spacing w:before="43" w:after="0"/>
        <w:ind w:left="1162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грамма по внеурочной деятельност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Многоцветные кружева родного кра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чая программа по внеурочной деятельности  «Многоцветные кружева родного края» для 3 класса  составлена на основании  следующих нормативно-правовых документ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Закона Российской Федерации «Об образовании». Статья 14. Общие требования к содержанию образования (п. 5); Статья 32. Компетенция и ответственность образовательного учреждения (пп. 2 (части 5,6,7,16,20,23), 3 (часть 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Типового положения об общеобразовательном учреждении. Постановление правительства РФ от 19.03.2001 г. №196 с изменениями от 10.03.2009 г. №216 ст. 4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Федерального базисного учебного плана и примерного учебного плана для образовательных учреждений РФ, программы общего образования. Приказ Министерства образования Российской Федерации от 9 марта 2004 г. № 1312 в редакции от 30.08.2010 г. № 88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Концепции профильного обучения на старшей ступени обучения общего образования (Приказ МО РФ от 18.02.2002 №2783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Приказа О внесении изменений в ФГОС начального общего образования, утверждённый  Министерством образования и науки РФ от 06.10.2009 г. №3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Санитарные правила и нормы. (СанПин 2.42. – 2821 10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Учебного плана ГБОУ  СОШ  «Центр образования» пос Варламово на 2013-2014 учебны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блема организации внеурочной деятельности учащихся является актуальной на любом этапе школьного образования, но особое значение она приобретает на его начальной ступени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новом Федеральном государственном образовательном стандарте начального  общего образования организации внеурочной деятельности учащихся уделяется особое внимание, определено пространство и время в образовательном процессе. Воспитание не должно быть сведено к проведению мероприятий, отделено от деятельности ребенка в школе, семье, в группе одноклассников, от социального окружения, от получения важной информации и жизненных навыков. Воспитание не должно быть изолировано от мира взрослых, мира старших детей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тобы не нарушать механизмы воспитания необходимо сохранять и развивать связи между поколениями, растить уверенного в своих силах человека, учить доверять другим людям, ориентироваться в обществе и жизни, воспитывать только в совместной деятельности детей и взрослых, детей с детьми (сверстниками, подростками),  учить стремиться расширить свой кругозор, повышающий социальный опыт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гативные жизненные наблюдения, неуважение к старшим, незнание истории семьи, родного города, своей страны придают этому направлению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оспитания особую актуальность. Актуальной  также является воспитательная работа, дающая возможность научить  ребенка сотрудничать со сверстниками и взрослыми, работать в группах, быть толерантным к различным мнениям, уметь слушать и слышать, свободно излагать свою точку зрения. Поэтому программа направлена на становление основ гражданской идентичности и формирование мировоззрения, духовно-нравственное развитие и воспитание, предусматривающее принятие обучающимися национальных ценностей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грамма разработана в качестве инструмента познания своей малой родины. Многоцветные кружева – это человеческие судьбы, название улиц города, села, мир семьи, красота природы, история имени и фамилии, кружева камней, речная паутина, озерная вязь, орнаменты леса. Это – активное включние родительского коллектива в воспитательный процесс, в том числе коллектива старшего поко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грамма предназначена для учащихся первой ступени, рассчитана на 4 года реализа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реализацию программы отведено 34 часа в год, 1 час в неделю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Цель программы</w:t>
      </w:r>
      <w:r>
        <w:rPr>
          <w:sz w:val="28"/>
          <w:szCs w:val="28"/>
        </w:rPr>
        <w:t xml:space="preserve"> – содействие становлению личности младших школьников, развитию их творческих способностей через ознакомление с нравственным, духовным, историческим, эстетическим наследием малой род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</w:rPr>
        <w:t xml:space="preserve">Задачи программы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вивать познавательный интерес к истории своей семьи, улицы, города, села, страны, страны, углубляя и обогащ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личать прошлое, настоящее и будущее, соотносить исторические события,  происходившие в родном крае, с временной лентой развития Ро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ть умения использовать дополнительные источники информации , находить факты, относящиеся к образу жизни, обычаям и верованиям наших предков, отличать реальные исторические события от вымыс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здавать комфортную обстановку в учебном коллективе средствами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ля успешной реализации программы необходимо определить принципы жизнедеятельности классного коллектив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нцип природосообраз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нцип прогностич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нцип индивидуализации и дифференци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нцип рефлексив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нцип культуросообразности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результате реализации программы для воспитанников созданы условия, которые содействуют развитию индивидуальных и творческих способностей, усвоению нравственного, духовного, исторического  и эстетического опыта поколений на основе активного использования культурного наследия малой родины. Данная программа обеспечивает на межпредметной основе углубление знаний, полученных в рамках учебных предметов, а также способствует развитию метапредметных способов действий обучающихся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грамма ориентирована на становление таких личных характеристик выпускника, как: любящий свой народ, свой край и свою страну, уважающий и принимающий ценности семьи и общества, любознательный, активно изаинтересовано познающий мир доброжелательный , умеющий слушать и слышать  собеседника, обосновывать свою позицию, высказывать своё мнение.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1-й год реализации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рогнозируемый воспитательный результа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нают историю своей семьи, её традиции, реликвии,генеалог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меют представление об истории своего дома, улицы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гнозируемый воспитательный эффект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бережное отношение к реликвиям семьи, потребность сохранить их для других покол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формирование и развитие личностного отношения к историческим и культурным ценностям семь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отивация интереса к семейным традициям и ценностям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-й год реализации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рогнозируемый воспитательный результа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нают историю и традиции своего образовательного учреждения, знакомы с историей шко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наю и соблюдают нормативно-правовые документы образовательного учреждения , касающиеся их непосредственной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меют представления о значительных достижениях школы, её выпуск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ладеют элементарными навыками основ научной музейной работы: сбора экспонатов, их классификации, создания моделей, оформление экспозиций и выставок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гнозируемый воспитательный эфф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формирование и развитие личностного отношения к историческим и культурным ценностям шко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сознание личной сопричастности к истории школы, гордости за её дости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  отдаленной перспективе личный вклад в развитие школы как в качестве ученика, как и в качестве будущего родителя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3-й год реализации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рогнозируемый воспитательный результа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нают основные события в истории  развития родного города, с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нают основные легенды о происхождении названия родно города, с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нают исторические и архитектурные памятники родного города, историю их создания и на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нают великих мастеров, прославивших город, село, имеют представление об их биографии и творческом пу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меют представления о памятниках природы района, флоре и фау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ладеют основами групповой проектной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меют представление о значительных достижениях города, с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должают овладевать элементарными навыками основ научной музейной работы: сбора экспонатов, их классификации, создания моделей, оформление экспозиций и выставок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гнозируемый воспитательный эфф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ние и развитие личностного отношения к историческим и культурным ценностям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ознание личной сопричастности к истории родного города, села, гордости за великие дости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отдаленной перспективе личный вклад в развитие город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4-й год реализации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рогнозируемый воспитательный результа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меют представление об уникальности родного края как части Ро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ладеют основами методики проведения поисково-исследовательской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меют общаться с людьми, вести исследовательские краеведческие записи, систематизировать и  обобщать собранный матери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умеют вести элементарную поисковую и научно-исследовательскую рабо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меют представления о произведениях искусств родного гор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меют представление о вкладе родного края в развитие Ро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одолжают овладевать элементарными навыками основ научной музейной работы: сбора экспонатов, их классификации, создания моделей, оформление экспозиций и выставок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гнозируемый воспитательный эфф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ние и развитие личностного отношения к историческим и культурным ценностям города и района как части Ро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сознание личной сопричастности к истории страны, гордости за великие дости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оявление активной жизненной пози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бно-тематический 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»И в мозолистых ладонях мастерство своё несли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знакомство с историей города, населенного пункта, в котором находится образовательное учреждение, градообразующих предприятий, памятниками города, творчеством народных мастеров- умельцев, историей промыс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огатить понятие «город» историческим, экологическим, экологическим и культурным содержа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полнить понятие «улица» культурологическим содержанием, способствовать формированию личностного отношения к улице как к общественному достоя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чить моделировать исторические связи между улицей и человеком, живущим на н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знакомить с историей градообразующих предприятий города через изучение творчества великих мастеров, живущих на н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знакомить с  историческими и архитектурными памятниками города, населенного пункт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ематический раздел </w:t>
      </w:r>
      <w:r>
        <w:rPr/>
        <w:t>Мой город</w:t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450"/>
        <w:gridCol w:w="1856"/>
        <w:gridCol w:w="1703"/>
        <w:gridCol w:w="1295"/>
        <w:gridCol w:w="1826"/>
        <w:gridCol w:w="1436"/>
        <w:gridCol w:w="1573"/>
        <w:gridCol w:w="1961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 блок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занят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поведен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чевые слов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ие связ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мероприятие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тический блок 1 «Моя малая родина-мой город(село)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богащение понятия «малая родина» духовным , культурологическим и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малая родина?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 общения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енда, век  норов, квартал, почётный гражданин, озёра, канал, ключи, пристань, лес,  поле, воздух, флора, фауна, экспедиция, Красная книга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едческий музей, градообразующие предприятия, литературное объединение поэтов и композиторов, природная зона, заповедник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тель совместно с родителями и учащимися класса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тель, экскурсовод, родительский комитет, учащиеся класса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научно-практической конференции учащихся школы с представлением результатов проектной деятельности через исследовательскую деятельность «Мой город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город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5</w:t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 работают наши родител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, презентация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7</w:t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ники города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- фоторепортажей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им  содержани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здание условий для практической ориентации в окружающем пространстве – улица, микрорайон, населенный пункт</w:t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</w:t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ота и загадки архитектуры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выставка, исследование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1</w:t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ец культуры – где он?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 «Моя малая родина-мой город(село)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4</w:t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тический блок 2 «Эта улица мне знаком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полнение понятия «улица» культурологическим содержанием,содействие  личностного отношения к улице как к своеобразному продолжению своего до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йду-ка я по улиц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и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16</w:t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ни город, то нор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 общения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оекта «Я – купец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2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проекта «Я – купец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проекта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4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21</w:t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тический блок 3 «Голубое кружево озёр»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побуждение эмоционально-ценностного отношения к природному наследию родн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е умения видеть прекрасное в окружающем мир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ёрный кра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убые нити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-23</w:t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«Реки и озера нашего края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26</w:t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тический  блок 4 «Живые узоры лес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действовать формированию личностного сознания как части окружающей среды и бережного отношения к н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географической зоны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 «экспедиция»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28</w:t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ора и фаун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следование 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оекта «Красная книга родного края»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оектов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темы исследования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-32</w:t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овательное выполнение проекта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проекта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ференция «Мои проекты»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0" w:right="0"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ендарно- тематическое планирование</w:t>
      </w:r>
    </w:p>
    <w:p>
      <w:pPr>
        <w:pStyle w:val="Normal"/>
        <w:widowControl w:val="false"/>
        <w:autoSpaceDE w:val="false"/>
        <w:spacing w:lineRule="auto" w:line="360"/>
        <w:ind w:left="0" w:right="0" w:firstLine="709"/>
        <w:rPr/>
      </w:pPr>
      <w:r>
        <w:rPr>
          <w:b/>
        </w:rPr>
        <w:t xml:space="preserve">                                         </w:t>
      </w:r>
      <w:r>
        <w:rPr>
          <w:b/>
        </w:rPr>
        <w:t>3 класс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4132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6411"/>
        <w:gridCol w:w="851"/>
        <w:gridCol w:w="850"/>
        <w:gridCol w:w="816"/>
        <w:gridCol w:w="4581"/>
      </w:tblGrid>
      <w:tr>
        <w:trPr>
          <w:trHeight w:val="61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left="0" w:right="40" w:hanging="0"/>
              <w:rPr/>
            </w:pPr>
            <w:r>
              <w:rPr/>
              <w:t>№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left="0" w:right="40" w:hanging="0"/>
              <w:rPr/>
            </w:pPr>
            <w:r>
              <w:rPr/>
              <w:t>Тема зан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left="0" w:right="40" w:hanging="0"/>
              <w:rPr/>
            </w:pPr>
            <w:r>
              <w:rPr/>
              <w:t>Количество ча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left="0" w:right="40" w:hanging="0"/>
              <w:rPr/>
            </w:pPr>
            <w:r>
              <w:rPr/>
              <w:t>Теор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left="0" w:right="40" w:hanging="0"/>
              <w:rPr/>
            </w:pPr>
            <w:r>
              <w:rPr/>
              <w:t xml:space="preserve"> </w:t>
            </w:r>
            <w:r>
              <w:rPr/>
              <w:t>Практика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орма проведения</w:t>
            </w:r>
          </w:p>
        </w:tc>
      </w:tr>
      <w:tr>
        <w:trPr>
          <w:trHeight w:val="372" w:hRule="atLeast"/>
        </w:trPr>
        <w:tc>
          <w:tcPr>
            <w:tcW w:w="9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left="0" w:right="40" w:hanging="0"/>
              <w:jc w:val="center"/>
              <w:rPr/>
            </w:pPr>
            <w:r>
              <w:rPr>
                <w:b/>
              </w:rPr>
              <w:t>Тематический блок 1 «Моя малая родина-мой город(село)»  12ч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малая родина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left="0" w:right="40" w:hanging="0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left="0" w:right="40" w:hanging="0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left="0" w:right="40" w:hanging="0"/>
              <w:rPr/>
            </w:pPr>
            <w:r>
              <w:rPr/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ас общения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гор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left="0" w:right="40" w:hanging="0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left="0" w:right="40" w:hanging="0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left="0" w:right="40" w:hanging="0"/>
              <w:rPr/>
            </w:pPr>
            <w:r>
              <w:rPr/>
              <w:t>1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следование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5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 работают наши родит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left="0" w:right="40" w:hanging="0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left="0" w:right="40" w:hanging="0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left="0" w:right="40" w:hanging="0"/>
              <w:rPr/>
            </w:pPr>
            <w:r>
              <w:rPr/>
              <w:t>1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кскурсия, презентация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7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ники гор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left="0" w:right="40" w:hanging="0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left="0" w:right="40" w:hanging="0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left="0" w:right="40" w:hanging="0"/>
              <w:rPr/>
            </w:pPr>
            <w:r>
              <w:rPr/>
              <w:t>1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товыставка, исследование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ота и загадки архитек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left="0" w:right="40" w:hanging="0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left="0" w:right="40" w:hanging="0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left="0" w:right="40" w:hanging="0"/>
              <w:rPr/>
            </w:pPr>
            <w:r>
              <w:rPr/>
              <w:t>1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кскурсия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1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ец культуры – где он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left="0" w:right="40" w:hanging="0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left="0" w:right="40" w:hanging="0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left="0" w:right="40" w:hanging="0"/>
              <w:rPr/>
            </w:pPr>
            <w:r>
              <w:rPr/>
              <w:t>1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Экскурсия 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left="0" w:right="40" w:hanging="0"/>
              <w:rPr/>
            </w:pPr>
            <w:r>
              <w:rPr/>
              <w:t>12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 «Моя малая родина-мой город(село)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left="0" w:right="40" w:hanging="0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left="0" w:right="4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left="0" w:right="40" w:hanging="0"/>
              <w:rPr/>
            </w:pPr>
            <w:r>
              <w:rPr/>
              <w:t>1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икторина </w:t>
            </w:r>
          </w:p>
        </w:tc>
      </w:tr>
      <w:tr>
        <w:trPr/>
        <w:tc>
          <w:tcPr>
            <w:tcW w:w="9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left="0" w:right="40" w:hanging="0"/>
              <w:jc w:val="center"/>
              <w:rPr/>
            </w:pPr>
            <w:r>
              <w:rPr>
                <w:b/>
              </w:rPr>
              <w:t>Тематический блок 2 «Эта улица мне знакома» 7ч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left="0" w:right="40" w:hanging="0"/>
              <w:rPr/>
            </w:pPr>
            <w:r>
              <w:rPr/>
              <w:t>13-14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йду-ка я по улиц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left="0" w:right="40" w:hanging="0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left="0" w:right="40" w:hanging="0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left="0" w:right="40" w:hanging="0"/>
              <w:rPr/>
            </w:pPr>
            <w:r>
              <w:rPr/>
              <w:t>1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кскурсии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left="0" w:right="40" w:hanging="0"/>
              <w:rPr/>
            </w:pPr>
            <w:r>
              <w:rPr/>
              <w:t>15-16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ни город, то но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left="0" w:right="40" w:hanging="0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left="0" w:right="40" w:hanging="0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left="0" w:right="40" w:hanging="0"/>
              <w:rPr/>
            </w:pPr>
            <w:r>
              <w:rPr/>
              <w:t>1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ас общения</w:t>
            </w:r>
          </w:p>
        </w:tc>
      </w:tr>
      <w:tr>
        <w:trPr>
          <w:trHeight w:val="61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left="0" w:right="40" w:hanging="0"/>
              <w:rPr/>
            </w:pPr>
            <w:r>
              <w:rPr/>
              <w:t>17-18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оекта «Я – купец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left="0" w:right="40" w:hanging="0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left="0" w:right="40" w:hanging="0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left="0" w:right="40" w:hanging="0"/>
              <w:rPr/>
            </w:pPr>
            <w:r>
              <w:rPr/>
              <w:t>1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следование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left="0" w:right="40" w:hanging="0"/>
              <w:rPr/>
            </w:pPr>
            <w:r>
              <w:rPr/>
              <w:t>19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проекта «Я – купец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left="0" w:right="40" w:hanging="0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left="0" w:right="4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left="0" w:right="40" w:hanging="0"/>
              <w:rPr/>
            </w:pPr>
            <w:r>
              <w:rPr/>
              <w:t>1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ащита проекта </w:t>
            </w:r>
          </w:p>
        </w:tc>
      </w:tr>
      <w:tr>
        <w:trPr/>
        <w:tc>
          <w:tcPr>
            <w:tcW w:w="9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left="0" w:right="40" w:hanging="0"/>
              <w:jc w:val="center"/>
              <w:rPr/>
            </w:pPr>
            <w:r>
              <w:rPr>
                <w:b/>
              </w:rPr>
              <w:t>Тематический блок 3 «Голубое кружево озёр» 5ч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21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ёрный кр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left="0" w:right="40" w:hanging="0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left="0" w:right="40" w:hanging="0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left="0" w:right="40" w:hanging="0"/>
              <w:rPr/>
            </w:pPr>
            <w:r>
              <w:rPr/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следование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-23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убые ни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left="0" w:right="40" w:hanging="0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left="0" w:right="40" w:hanging="0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left="0" w:right="40" w:hanging="0"/>
              <w:rPr/>
            </w:pPr>
            <w:r>
              <w:rPr/>
              <w:t>1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зентация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«Реки и озера нашего кра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left="0" w:right="40" w:hanging="0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left="0" w:right="4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left="0" w:right="40" w:hanging="0"/>
              <w:rPr/>
            </w:pPr>
            <w:r>
              <w:rPr/>
              <w:t>1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курс рисунков</w:t>
            </w:r>
          </w:p>
        </w:tc>
      </w:tr>
      <w:tr>
        <w:trPr/>
        <w:tc>
          <w:tcPr>
            <w:tcW w:w="9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left="0" w:right="40" w:hanging="0"/>
              <w:jc w:val="center"/>
              <w:rPr>
                <w:b/>
                <w:b/>
              </w:rPr>
            </w:pPr>
            <w:r>
              <w:rPr>
                <w:b/>
              </w:rPr>
              <w:t>Тематический  блок 4 «Живые узоры леса»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-26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обенности географической зо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left="0" w:right="40" w:hanging="0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left="0" w:right="40" w:hanging="0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left="0" w:right="40" w:hanging="0"/>
              <w:rPr/>
            </w:pPr>
            <w:r>
              <w:rPr/>
              <w:t>1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очная «экспедиция»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-28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лора и фау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left="0" w:right="40" w:hanging="0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left="0" w:right="40" w:hanging="0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left="0" w:right="40" w:hanging="0"/>
              <w:rPr/>
            </w:pPr>
            <w:r>
              <w:rPr/>
              <w:t>1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сследование 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здание проекта «Красная книга родного кра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left="0" w:right="40" w:hanging="0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left="0" w:right="40" w:hanging="0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left="0" w:right="40" w:hanging="0"/>
              <w:rPr/>
            </w:pPr>
            <w:r>
              <w:rPr/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здание проектов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бор темы исслед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left="0" w:right="40" w:hanging="0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left="0" w:right="4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left="0" w:right="40" w:hanging="0"/>
              <w:rPr/>
            </w:pPr>
            <w:r>
              <w:rPr/>
              <w:t>1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здание проектов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-32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ледовательное выполнение про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left="0" w:right="40" w:hanging="0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left="0" w:right="4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left="0" w:right="40" w:hanging="0"/>
              <w:rPr/>
            </w:pPr>
            <w:r>
              <w:rPr/>
              <w:t>2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здание проектов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щита про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left="0" w:right="40" w:hanging="0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left="0" w:right="4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left="0" w:right="40" w:hanging="0"/>
              <w:rPr/>
            </w:pPr>
            <w:r>
              <w:rPr/>
              <w:t>1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здание проектов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4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ференция «Мои проект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left="0" w:right="40" w:hanging="0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left="0" w:right="4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left="0" w:right="40" w:hanging="0"/>
              <w:rPr/>
            </w:pPr>
            <w:r>
              <w:rPr/>
              <w:t>1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Участие в конференции 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left="0" w:right="40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left="0" w:right="40" w:hanging="0"/>
              <w:rPr/>
            </w:pPr>
            <w:r>
              <w:rPr/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left="0" w:right="40" w:hanging="0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left="0" w:right="40" w:hanging="0"/>
              <w:rPr/>
            </w:pPr>
            <w:r>
              <w:rPr/>
              <w:t>19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ы работы: беседы, фотовыставки, конкурс рисунков, викторины, экскурсии, проектная деятельность , исследования, посещение музеев, выход на природу, участие в научной конферен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ируемый воспитательный результа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нают основные события в истории  развития родного города, с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нают основные легенды о происхождении названия родно города, с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нают исторические и архитектурные памятники родного города, историю их создания и на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нают великих мастеров, прославивших город, село, имеют представление об их биографии и творческом пу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меют представления о памятниках природы района, флоре и фау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ладеют основами групповой проектной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меют представление о значительных достижениях города, с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должают овладевать элементарными навыками основ научной музейной работы: сбора экспонатов, их классификации, создания моделей, оформление экспозиций и выставо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уемый воспитательный эфф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ние и развитие личностного отношения к историческим и культурным ценностям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ознание личной сопричастности к истории родного города, села, гордости за великие дости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отдаленной перспективе личный вклад в развитие гор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Heading2"/>
        <w:jc w:val="center"/>
        <w:rPr/>
      </w:pPr>
      <w:r>
        <w:rPr/>
        <w:t>Мониторинговая карта</w:t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2677"/>
        <w:gridCol w:w="2432"/>
        <w:gridCol w:w="2198"/>
        <w:gridCol w:w="2432"/>
        <w:gridCol w:w="4082"/>
      </w:tblGrid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нозируемый воспитательный результат </w:t>
            </w:r>
          </w:p>
          <w:p>
            <w:pPr>
              <w:pStyle w:val="Heading2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 деятельности учащихся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нозируемый воспитательный эффект</w:t>
            </w:r>
          </w:p>
          <w:p>
            <w:pPr>
              <w:pStyle w:val="Heading2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чесий инструментарий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историей города, населенного пункта, в котором находится образовательное учреждение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нают основные события в истории  развития родного города, с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ют основные легенды о происхождении названия родно города, с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нают исторические и архитектурные памятники родного города, историю их создания и назнач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нают великих мастеров, прославивших город, село, имеют представление об их биографии и творческом пут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меют представления о памятниках природы района, флоре и фаун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ладеют основами групповой проектной деятель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меют представление о значительных достижениях города, с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должают овладевать элементарными навыками основ научной музейной работы: сбора экспонатов, их классификации, создания моделей, оформление экспозиций и выставок</w:t>
            </w:r>
          </w:p>
          <w:p>
            <w:pPr>
              <w:pStyle w:val="Heading2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оторепортажи «Красота и загадки архитектуры», «Памятники города», проекты «Я-купец», «Красная книга родного края», Отчет об «экспедиции»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и развитие личностного отношения к историческим и культурным ценностям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ознание личной сопричастности к истории родного города, села, гордости за великие достиж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отдаленной перспективе личный вклад в развитие гор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агностическая игра «Мои вершины»(автор О.В, Воробьёва)</w:t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тодика «Букет настроений»М.А.Александрова, Е.Г.Голубева)</w:t>
            </w:r>
          </w:p>
          <w:p>
            <w:pPr>
              <w:pStyle w:val="Heading2"/>
              <w:spacing w:before="28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ое обеспечение курса «Многоцветные кружева родного кра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3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е компоненты комплекс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еспечени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ьев Д.В. Внеурочная деятельность школьника .Методический конструктор / Григорьев Д.В., Степанов П.В./- М., 20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пция духовно-нравственного развития и  воспитания личности гражданина России /А.Я.Данилюк,А.М Кондаков – з-3 издание –М., 20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е результаты НОО/Л.Л.Алексеева, С.В.Анащенкова и др.3- е издание М.,20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Овчинников «Древа ветвь плодоносящая», Сызранское полиграфобъединение,2001 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амарская Лука», сост Толкач М.Я, Куйбышевское книжное издательство199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о прошлое в нас не уснуло» Г.Журлова Сызранское полиграфобъединение, 20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оритмы деятельност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курсах, проектах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горитм подготовки и представления презентаций, фотовыставок, оформления проектов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измерительные материалы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е результаты НОО Л.Л.Алексееева, С.В.Анащенкова, М.З.Биболетова под ред. Ковалевой,О.Б.Логиновой, 2-е изд. М.,Просвещение, 2010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ы, фотовыставк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териально-техническое обеспечение образовательного процес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40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проведения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технического оснащения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Кабинет № 1,  27 посадочных мест, медиатека – 25 посадочных мест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, интерактивная доска, документ-камера, колонки, интерн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9:07:00Z</dcterms:created>
  <dc:creator>Галина</dc:creator>
  <dc:description/>
  <dc:language>en-US</dc:language>
  <cp:lastModifiedBy>Лена</cp:lastModifiedBy>
  <dcterms:modified xsi:type="dcterms:W3CDTF">2013-09-25T19:07:00Z</dcterms:modified>
  <cp:revision>2</cp:revision>
  <dc:subject/>
  <dc:title>Программа по внеурочной деятельности</dc:title>
</cp:coreProperties>
</file>