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ихологическое здоровье  учащихся, его роль и значение в учебном  воспитательном процессе шко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сихологическое здоровье – адекватное отражение, восприятие окружающего мира, людей и уровня сформированности познавательных психических процессов (внимание, память, мышление, ощущения, восприятие, воображение, воля.) От состояния психологического здоровья зависит успешность в учебной деятельности, благополучие ребёнка в детском коллективе, отношения со взрослыми, в первую очередь с педагогами. Уровень психологического здоровья оказывает влияние на  состояние и благополучие физического, физиологического и соматического здоровья ребёнка.  Первыми признаками психологического нездоровья  учащегося можно считать нарушения  в поведенческих реакциях, невнимательность, несформированность произвольных психических процессов. Слабая память, воля, скорость протекания мыслительных операций снижается, повышенная тревожность, низкая самооценка или нереально завышенная, у некоторых детей повышенная агрессивность, гиперактивность или заторможенность. Повышенная утомляемость, эмоциональная неустойчивость, низкая работоспособность и, как следствие, невысокая мотивация в учебной деятельности. Содержание понятия «психологическое здоровье не исчерпывается медицинскими и психологическими признаками и критериями. В нём всегда отражены общественные и групповые нормы и ценности, регламентирующие духовную жизнь челове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основным критериям  психологического здоровья следует отнести: соответствие объективных образов отражаемым объектам действительности, характера реакций – внешним раздражителям, значению жизненных событий, адекватных возрасту. Уровень  зрелости, эмоционально-волевой и познавательной сфер личности ребёнка. Его способность к самоорганизации, самоуправлению и самоконтролю поведения. Определение критериев психологического здоровья относится к числу сложных комплексных проблем философии, социологии, возрастной психологии и медицины. Для того, чтобы заниматься профилактикой и психогигиеной необходимо знать причины возникновения психологического нездоровья учащихся в условиях современной школы. Для этого социально-психологическая служба школы осуществляет диагностику, начиная с первого класса, определяя уровень всех выше перечисленных параметров: произвольных психических процессов, социальный статус, школьную «зрелость», психические состояния (тревожность, агрессивность, утомляемость, эмоциональную устойчивость и т.д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бое внимание уделяется учащимся с дивиантным поведением и ученикам, т.н. кризисных параллелей (1,4,5, 9,11-х классов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зультаты диагностики доводятся до сведения классных руководителей, а те в случае необходимости выходят с полученной информацией и рекомендациями на учителей предметников. Статистический материал и рекомендации даются родителям на родительских собраниях и по необходимости в индивидуальных консультациях с психологом и социальным педагогом. Коррекционная работа и просвещение осуществляется совместно с педагогами и классными руководителями по согласованным планом, как воспитательной работы, так и учебной. Хочется отметить, что за прошедшие два года моей работы наиболее активно, согласовано, сотрудничают с психологической службой учителя начальной школы. Это и понятно и закономерно.  В результате такой системы работы по профилактике, сохранению психологического здоровья младших школьников мы предотвращаем  возникновение школьных неврозов. В профилактической работе  необходимо учитывать стили преподавания и неформального общения учителей с учащимися.  Наиболее деструктивным является авторитарный стиль, как учителей, так и родителей по отношению к детям. Он порождает  повышенную тревожность, агрессивность и снижение учебной мотивации учащихся. В этом направлении считаю, работа почти не ведётся. Необходимо в перспективе проводить тренинги и семинары с педагогическим коллективом.. Результаты  диагностики в текущем учебном году по параллелям первых, пятых классов подтверждают все вышеперечисленные причины и факторы </w:t>
      </w:r>
    </w:p>
    <w:p>
      <w:pPr>
        <w:pStyle w:val="Normal"/>
        <w:jc w:val="both"/>
        <w:rPr/>
      </w:pPr>
      <w:r>
        <w:rPr>
          <w:sz w:val="22"/>
          <w:szCs w:val="22"/>
        </w:rPr>
        <w:t>возникновения повышенной тревожности, неадекватной самооценки, уровня притязаний и  снижения учебной мотивации уже в пятых классах, что  противоречит возрастным особенност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щихся. </w:t>
      </w:r>
    </w:p>
    <w:p>
      <w:pPr>
        <w:pStyle w:val="Normal"/>
        <w:jc w:val="both"/>
        <w:rPr/>
      </w:pPr>
      <w:r>
        <w:rPr>
          <w:sz w:val="22"/>
          <w:szCs w:val="22"/>
        </w:rPr>
        <w:t>Психогигиена и психопрофилактика – области медицинской психологии, задачей которых является предоставление специализированной помощи практически здоровым людям с целью предотвращения нервно-психических и психосоматических заболеваний, а также облегчение острых психотравматических реакций.  Методы психогигиены и психопрофилактика включают психокоррекционную работу в рамках консультативной помощи в центрах, кабинетах, телефонов доверия и других организациях, ориентированных на психологическую помощь насел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светительская работа с родителями, учащимися и педагогами осуществляется  на родительских собраниях, классных часах, практических семинарах, на которых отрабатываются навыки саморегуляции, способы релаксации в форме игр, с применением психогимнастики и т.д.       </w:t>
      </w:r>
    </w:p>
    <w:p>
      <w:pPr>
        <w:pStyle w:val="Normal"/>
        <w:jc w:val="both"/>
        <w:rPr/>
      </w:pPr>
      <w:r>
        <w:rPr>
          <w:sz w:val="22"/>
          <w:szCs w:val="22"/>
        </w:rPr>
        <w:t>Методы психодиагностических исследований применяются в соответствии с возрастными особенностями по параметрам, которые в дальнейшем позволяют делать заключения о состоянии психологического здоровья детей разных возрастных групп в форме различных тестов, анкет и опросников. Результаты тестирования коррелирует и подтверждают наблюдения, как учителей, так и психолога и позволяют выявить причины возникновения учебных проблем и снижения учебной мотивации учащихся.</w:t>
      </w:r>
    </w:p>
    <w:p>
      <w:pPr>
        <w:pStyle w:val="Normal"/>
        <w:jc w:val="both"/>
        <w:rPr/>
      </w:pPr>
      <w:r>
        <w:rPr>
          <w:sz w:val="22"/>
          <w:szCs w:val="22"/>
        </w:rPr>
        <w:t>Результаты комплексной психодиагностики, приведённые в таблицах и диаграммах на параллели пятых классов в сравнении с показателями прошлого года оказались ниже, чем те же  у пятиклассников прошлого года, т.е. нынешних шестиклассников. А именно, более низкие показатели уровня учебной мотивации, более высокий уровень тревожности, нереально завышенный уровень притязаний на успешность, неадекватная самооценки  и снижен уровень сформированности ОУУН. А в целом результаты по всем остальным параметрам соответствуют ожидаемым. Одна из причин такого положения, на мой взгляд – это несогласованность и отсутствие преемственности педагогов в начальной школе и педагогов средней школы.  Не все учителя  пятых и первых классов  используют в работе с пятиклассниками и первоклассниками результаты и рекомендации комплексной психодиагностики учащихся. Не во всех классах  имеются индивидуальные  психологические характеристики на каждого учащего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согласовываются планы воспитательной работы  с учащимися с планами работы психологической служб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этим считаю необходимым  организовать по параллелям согласовательные площадки по разработке единой программы по охране психологического здоровья учащихся с целью оптимизации учебно-воспитательной работы.  А также использовать результаты  психодиагностики для корректировки дальнейшей работы в текущем учебном году, определить и согласовать план мероприятий по коррекции и профилактике психологического здоровья учащихся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результатов опроса учащихся  по анкет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воё отношение к учебным предмета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рошено  60 учащихся пятых классов, 17- учащихся 6-3 класса, 22 – учащихся 7 – 1 класса, 18 – учащихся 8-3 клас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о всех классах у учащихся преобладает ситуативный интерес к учебным предметам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олее высокие показатели у учащихся 7-1 класса по осознанному и повышенному интересу к учебной деятельно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редметным предпочтениям в пятых классах следующие показател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ысокий рейтинг</w:t>
      </w:r>
      <w:r>
        <w:rPr>
          <w:b/>
          <w:sz w:val="22"/>
          <w:szCs w:val="22"/>
        </w:rPr>
        <w:t xml:space="preserve"> в 5-1 классе – литература, английский язык, математика, история, природовед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5-2 классе  - русский язык, природоведение, литература, история, физкультура, информат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5-3 классе – физкультура, информатика, изо, история, литератур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6-4          -       математика, литература, история, изо, русский язы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7 -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8-3  </w:t>
      </w:r>
    </w:p>
    <w:sectPr>
      <w:type w:val="nextPage"/>
      <w:pgSz w:w="11906" w:h="16838"/>
      <w:pgMar w:left="1418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2:45:00Z</dcterms:created>
  <dc:creator>Валентина Павловна</dc:creator>
  <dc:description/>
  <dc:language>en-US</dc:language>
  <cp:lastModifiedBy>Валентина Павловна</cp:lastModifiedBy>
  <dcterms:modified xsi:type="dcterms:W3CDTF">2007-01-09T17:01:00Z</dcterms:modified>
  <cp:revision>8</cp:revision>
  <dc:subject/>
  <dc:title>Психологическое здоровье  учащихся, его роль значение в учебном  воспитательном процессе школы</dc:title>
</cp:coreProperties>
</file>