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тешествие с Колобком по сказочному лесу</w:t>
      </w:r>
    </w:p>
    <w:p>
      <w:pPr>
        <w:pStyle w:val="Normal"/>
        <w:shd w:fill="FFFFFF" w:val="clear"/>
        <w:ind w:left="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тегрированное занятие в старшей группе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очнить знания детей о цифрах и числах, геометрических фигур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реплять характерные признаки весны и знания о деревьях кра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вать речь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репить название звуков (гласные, согласные); определять слова по протяженности (длинное – короткое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репить изображение цветов, используя метод тычк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творческую активность и эстетическое восприяти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од занятия.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auto" w:line="360"/>
        <w:ind w:left="1560" w:hanging="1560"/>
        <w:jc w:val="both"/>
        <w:rPr/>
      </w:pPr>
      <w:r>
        <w:rPr>
          <w:b/>
          <w:color w:val="000000"/>
          <w:sz w:val="24"/>
          <w:szCs w:val="24"/>
        </w:rPr>
        <w:t xml:space="preserve">Воспитатель: </w:t>
      </w:r>
      <w:r>
        <w:rPr>
          <w:color w:val="000000"/>
          <w:sz w:val="24"/>
          <w:szCs w:val="24"/>
        </w:rPr>
        <w:t>Помните, ребята, сказку «Колобок». (Ответы детей). Чем закончилась эта сказка? (Лиса съела колобка). А я хочу вам рассказать новую сказку, и так: Испекла бабушка колобка, колобок красивый, румяный. Скучно стало колобку одному на окошке лежать и решил он отправиться в путешествие, посмотреть на мир. Катился колобок по тропинке, потом по дорожке, выкатился в наш поселок и оказался в детском саду. (Показываю колобка, а он плачет). Что случилось?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auto" w:line="360"/>
        <w:ind w:left="1560" w:hanging="15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лобок (воспитатель):</w:t>
      </w:r>
      <w:r>
        <w:rPr>
          <w:color w:val="000000"/>
          <w:sz w:val="24"/>
          <w:szCs w:val="24"/>
        </w:rPr>
        <w:t xml:space="preserve"> Решил немного попутешествовать и заблудился, оказался в вашем поселке – везде машины, люди – я испугался. не знаю как мне обратно к бабушке добраться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1560"/>
        <w:jc w:val="both"/>
        <w:rPr/>
      </w:pPr>
      <w:r>
        <w:rPr>
          <w:b/>
          <w:color w:val="000000"/>
          <w:sz w:val="24"/>
          <w:szCs w:val="24"/>
        </w:rPr>
        <w:t xml:space="preserve">Воспитатель: </w:t>
      </w:r>
      <w:r>
        <w:rPr>
          <w:color w:val="000000"/>
          <w:sz w:val="24"/>
          <w:szCs w:val="24"/>
        </w:rPr>
        <w:t>Не печалься, колобок, мы выход найдем и тебе поможем. Поможем, ребята? (Да). На чем же можно отправиться искать дорогу к дому бабки? (Ответы детей). Наше путешествие сказочное, поэтому я предлагаю отправиться на сказочном ковре – самолете. Давайте рассмотрим его. (Показываю, задаю вопросы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 xml:space="preserve">На какую геометрическую фигуру похож ковер самолет? (Прямоугольник). 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Из полосок какого цвета сделаны длинные стороны ковра – самолета? (Зеленого). Сколько их? (Две). Покажите цифру два. 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Какие стороны сделаны из полосок оранжевого цвета? (Короткие). Сколько их? ( Две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обозначают полоски красного цвета по коротким краям ковра? (крылья, руль). Сколько их? (Восемь). Покажите цифру восемь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ие геометрические фигуры вы видите на ковре? (Круг, треугольник, овал, квадрат, прямоугольник, ромб). Какого цвета (Синего, желтого). Сколько их? (Шесть). Покажите цифру шесть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 какой стороны расположены фигуры синего цвета? (Слева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 желтые? (Справа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расположено в центре? (Ничего, пусто)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1418" w:leader="none"/>
          <w:tab w:val="left" w:pos="3544" w:leader="none"/>
        </w:tabs>
        <w:spacing w:lineRule="auto" w:line="360"/>
        <w:ind w:left="1560" w:hanging="1560"/>
        <w:jc w:val="both"/>
        <w:rPr/>
      </w:pPr>
      <w:r>
        <w:rPr>
          <w:b/>
          <w:color w:val="000000"/>
          <w:sz w:val="24"/>
          <w:szCs w:val="24"/>
        </w:rPr>
        <w:t xml:space="preserve">Воспитатель: </w:t>
      </w:r>
      <w:r>
        <w:rPr>
          <w:color w:val="000000"/>
          <w:sz w:val="24"/>
          <w:szCs w:val="24"/>
        </w:rPr>
        <w:t xml:space="preserve">Ковер – самолет рассмотрели, можно отправляться, но сначала вместе произнесем волшебные слова: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утиться в новой сказке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хотим, мы хотим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овре, на самолете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етим, полетим. (Под звуки летящего самолета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спитатель: </w:t>
      </w:r>
      <w:r>
        <w:rPr>
          <w:color w:val="000000"/>
          <w:sz w:val="24"/>
          <w:szCs w:val="24"/>
        </w:rPr>
        <w:t>Что это? Куда мы попали? (В сказочный лес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Ребенок: </w:t>
      </w:r>
      <w:r>
        <w:rPr>
          <w:color w:val="000000"/>
          <w:sz w:val="24"/>
          <w:szCs w:val="24"/>
        </w:rPr>
        <w:t>Здравствуй, лес, зеленый лес, полон сказок и чудес!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в глуши твоей таится? Что за зверь? Какая птица? Все открой, не утаи: Ты же видишь – мы свои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993" w:hanging="993"/>
        <w:jc w:val="both"/>
        <w:rPr/>
      </w:pPr>
      <w:r>
        <w:rPr>
          <w:b/>
          <w:color w:val="000000"/>
          <w:sz w:val="24"/>
          <w:szCs w:val="24"/>
        </w:rPr>
        <w:t xml:space="preserve">Воспитатель: </w:t>
      </w:r>
      <w:r>
        <w:rPr>
          <w:color w:val="000000"/>
          <w:sz w:val="24"/>
          <w:szCs w:val="24"/>
        </w:rPr>
        <w:t xml:space="preserve">Кто же в этом лесу нам подскажет, как добраться до домика колобка? А…. вот я вижу кто нам может помочь, но для этого отгадайте задку: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993" w:firstLine="155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утовкой издавна слывет,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993" w:firstLine="155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круге курам счет ведет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993" w:firstLine="155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ловит мышек ловко/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993" w:firstLine="155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я не мышеловка (Лиса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15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спитатель: </w:t>
      </w:r>
      <w:r>
        <w:rPr>
          <w:color w:val="000000"/>
          <w:sz w:val="24"/>
          <w:szCs w:val="24"/>
        </w:rPr>
        <w:t>(Показывает лису). Лисичка – сестричка, подскажи как нам до домика колобка добраться?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15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иса: </w:t>
      </w:r>
      <w:r>
        <w:rPr>
          <w:color w:val="000000"/>
          <w:sz w:val="24"/>
          <w:szCs w:val="24"/>
        </w:rPr>
        <w:t xml:space="preserve">Подскажу, но сначала выполните мои задания: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Прочитать загадочный рассказ: «Греет солнце, тает снег, на ветках набухли почки, возвращаются из теплых краев птицы, бегут ручьи, дети пускают кораблики. (Разберем знаки и дети составляют рассказ).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спитатель: </w:t>
      </w:r>
      <w:r>
        <w:rPr>
          <w:color w:val="000000"/>
          <w:sz w:val="24"/>
          <w:szCs w:val="24"/>
        </w:rPr>
        <w:t>Когда это бывает? (Весной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15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бенок: </w:t>
      </w:r>
      <w:r>
        <w:rPr>
          <w:color w:val="000000"/>
          <w:sz w:val="24"/>
          <w:szCs w:val="24"/>
        </w:rPr>
        <w:t xml:space="preserve">Юный лес, в зеленый дым одетый,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лых гроз нетерпеливо ждет,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567"/>
        <w:jc w:val="both"/>
        <w:rPr/>
      </w:pPr>
      <w:r>
        <w:rPr>
          <w:color w:val="000000"/>
          <w:sz w:val="24"/>
          <w:szCs w:val="24"/>
        </w:rPr>
        <w:t xml:space="preserve">Все весны дыханием согрето, 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округ и любит и поет…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15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спитатель: </w:t>
      </w:r>
      <w:r>
        <w:rPr>
          <w:color w:val="000000"/>
          <w:sz w:val="24"/>
          <w:szCs w:val="24"/>
        </w:rPr>
        <w:t>Где растут деревья? (В лесу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/>
      </w:pPr>
      <w:r>
        <w:rPr>
          <w:color w:val="000000"/>
          <w:sz w:val="24"/>
          <w:szCs w:val="24"/>
        </w:rPr>
        <w:t>Какие  деревья вы знаете? (Показывают картинки и называют)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есть у всех деревьев? (Корни, ствол, ветки, листья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листья у елки, сосны, кедры? (Иголки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Лиса хвалит детей и показывает дорогу дальше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15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Физминутка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firstLine="9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в лес мы зашли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firstLine="9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вились комары (шагают)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firstLine="9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и вверх – хлопок, другой, ((хлопки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firstLine="9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и вниз – хлопок , другой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firstLine="9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ьше по лесу шагаем (шагают)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firstLine="9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медведя мы встречаем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firstLine="9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и за голову кладем (наклоны влево – вправо).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firstLine="9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 вразвалочку иде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560" w:leader="none"/>
          <w:tab w:val="left" w:pos="3544" w:leader="none"/>
        </w:tabs>
        <w:spacing w:lineRule="auto" w:line="360"/>
        <w:ind w:left="1560" w:hanging="15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спитатель: </w:t>
      </w:r>
      <w:r>
        <w:rPr>
          <w:color w:val="000000"/>
          <w:sz w:val="24"/>
          <w:szCs w:val="24"/>
        </w:rPr>
        <w:t>(Показывает медведя). Мишенька – медведь, подскажи, как нам пройти к дому колобка.</w:t>
      </w:r>
    </w:p>
    <w:p>
      <w:pPr>
        <w:pStyle w:val="Normal"/>
        <w:spacing w:lineRule="auto" w:line="360"/>
        <w:ind w:left="1134" w:hanging="1134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дведь: </w:t>
      </w:r>
      <w:r>
        <w:rPr>
          <w:color w:val="000000"/>
          <w:sz w:val="24"/>
          <w:szCs w:val="24"/>
        </w:rPr>
        <w:t>Подскажу, не сомневайтесь, но сначала задание мне выполните (Показывает картинку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5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Нужно правильно расселить слова – картинки в домике,</w:t>
      </w:r>
      <w:r>
        <w:rPr>
          <w:sz w:val="24"/>
          <w:szCs w:val="24"/>
        </w:rPr>
        <w:t xml:space="preserve"> если на первом этаже живут короткие слова, а на втором этаже длинные. (Дети берут картинки, ставят в домик и говорят почему на первый этаж или второй этаж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 чего состоят слова? (Звуков)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ind w:left="1500" w:hanging="0"/>
        <w:rPr>
          <w:sz w:val="24"/>
          <w:szCs w:val="24"/>
        </w:rPr>
      </w:pPr>
      <w:r>
        <w:rPr>
          <w:sz w:val="24"/>
          <w:szCs w:val="24"/>
        </w:rPr>
        <w:t>Какие вы звуки знаете? (Гласные, согласные).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ind w:left="1500" w:hanging="0"/>
        <w:rPr>
          <w:sz w:val="24"/>
          <w:szCs w:val="24"/>
        </w:rPr>
      </w:pPr>
      <w:r>
        <w:rPr>
          <w:sz w:val="24"/>
          <w:szCs w:val="24"/>
        </w:rPr>
        <w:t>Как произносятся гласные звуки? (Легко, поются).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ind w:left="1500" w:hanging="0"/>
        <w:rPr>
          <w:sz w:val="24"/>
          <w:szCs w:val="24"/>
        </w:rPr>
      </w:pPr>
      <w:r>
        <w:rPr>
          <w:sz w:val="24"/>
          <w:szCs w:val="24"/>
        </w:rPr>
        <w:t>Как произносятся согласные звуки? (Тяжело),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ind w:left="1500" w:hanging="0"/>
        <w:rPr>
          <w:sz w:val="24"/>
          <w:szCs w:val="24"/>
        </w:rPr>
      </w:pPr>
      <w:r>
        <w:rPr>
          <w:sz w:val="24"/>
          <w:szCs w:val="24"/>
        </w:rPr>
        <w:t>Что мешает? (Рот, губы, зубы, горло),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ind w:firstLine="1418"/>
        <w:rPr>
          <w:sz w:val="24"/>
          <w:szCs w:val="24"/>
        </w:rPr>
      </w:pPr>
      <w:r>
        <w:rPr>
          <w:sz w:val="24"/>
          <w:szCs w:val="24"/>
        </w:rPr>
        <w:t>(Медведь хвалит и показывает дорогу дальше)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Воспитатель: </w:t>
      </w:r>
      <w:r>
        <w:rPr>
          <w:color w:val="000000"/>
          <w:sz w:val="24"/>
          <w:szCs w:val="24"/>
        </w:rPr>
        <w:t>Отгадайте задку:</w:t>
      </w:r>
    </w:p>
    <w:p>
      <w:pPr>
        <w:pStyle w:val="Normal"/>
        <w:spacing w:lineRule="auto" w:line="360"/>
        <w:ind w:firstLine="297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а зверь лесной</w:t>
      </w:r>
    </w:p>
    <w:p>
      <w:pPr>
        <w:pStyle w:val="Normal"/>
        <w:spacing w:lineRule="auto" w:line="360"/>
        <w:ind w:firstLine="297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л, как столбик под сосной</w:t>
      </w:r>
    </w:p>
    <w:p>
      <w:pPr>
        <w:pStyle w:val="Normal"/>
        <w:spacing w:lineRule="auto" w:line="360"/>
        <w:ind w:firstLine="297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тоит среди травы – </w:t>
      </w:r>
    </w:p>
    <w:p>
      <w:pPr>
        <w:pStyle w:val="Normal"/>
        <w:spacing w:lineRule="auto" w:line="360"/>
        <w:ind w:firstLine="297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и больше головы (Заяц).</w:t>
      </w:r>
    </w:p>
    <w:p>
      <w:pPr>
        <w:pStyle w:val="Normal"/>
        <w:spacing w:lineRule="auto" w:line="360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ьно. А какой заяц, как про него можно сказать? (Пушистый, чуткий, трусливый, быстрый), </w:t>
      </w:r>
    </w:p>
    <w:p>
      <w:pPr>
        <w:pStyle w:val="Normal"/>
        <w:spacing w:lineRule="auto" w:line="360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 зайца уши длинные, значит он…. какой? (Длинноухий).</w:t>
      </w:r>
    </w:p>
    <w:p>
      <w:pPr>
        <w:pStyle w:val="Normal"/>
        <w:spacing w:lineRule="auto" w:line="360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умеет делать заяц? (Бегать, прыгать, грызть, скакать).</w:t>
      </w:r>
    </w:p>
    <w:p>
      <w:pPr>
        <w:pStyle w:val="Normal"/>
        <w:spacing w:lineRule="auto" w:line="360"/>
        <w:ind w:left="1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гда заяц убегает от лисы или волка он не просто бежит, а что? Как сказать по другому? (Удирает, мчится, несется, скачет). (Показываю зайца) Заинька – серенький, подскажи нам, где домик Колобка находится?</w:t>
      </w:r>
    </w:p>
    <w:p>
      <w:pPr>
        <w:pStyle w:val="Normal"/>
        <w:spacing w:lineRule="auto" w:line="360"/>
        <w:ind w:left="709" w:hanging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709" w:hanging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яц: </w:t>
      </w:r>
      <w:r>
        <w:rPr>
          <w:color w:val="000000"/>
          <w:sz w:val="24"/>
          <w:szCs w:val="24"/>
        </w:rPr>
        <w:t>Вон за теми деревьями, но как вы пойдете с пустыми руками, нарисуйте хоть цветы для бабушки, а она их в клумбу возле дома посадит. (Дети рисуют цветы и ставят на клумбу возле дома, отдают колобка, прощаются и отправляются обратно со словами: На ковре, на самолете</w:t>
      </w:r>
    </w:p>
    <w:p>
      <w:pPr>
        <w:pStyle w:val="Normal"/>
        <w:spacing w:lineRule="auto" w:line="360"/>
        <w:ind w:firstLine="28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етим, полетим.</w:t>
      </w:r>
    </w:p>
    <w:p>
      <w:pPr>
        <w:pStyle w:val="Normal"/>
        <w:spacing w:lineRule="auto" w:line="360"/>
        <w:ind w:firstLine="28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утиться в нашей группе </w:t>
      </w:r>
    </w:p>
    <w:p>
      <w:pPr>
        <w:pStyle w:val="Normal"/>
        <w:spacing w:lineRule="auto" w:line="360"/>
        <w:ind w:firstLine="2835"/>
        <w:rPr/>
      </w:pPr>
      <w:r>
        <w:rPr>
          <w:color w:val="000000"/>
          <w:sz w:val="24"/>
          <w:szCs w:val="24"/>
        </w:rPr>
        <w:t xml:space="preserve">Мы хотим, мы хотим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 звуки летящего самолета – улетают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тог занятия: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9"/>
        </w:tabs>
        <w:ind w:left="1269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7:43:00Z</dcterms:created>
  <dc:creator>user</dc:creator>
  <dc:description/>
  <cp:keywords/>
  <dc:language>en-US</dc:language>
  <cp:lastModifiedBy>Admin</cp:lastModifiedBy>
  <cp:lastPrinted>2007-05-25T11:47:00Z</cp:lastPrinted>
  <dcterms:modified xsi:type="dcterms:W3CDTF">2014-01-28T05:45:00Z</dcterms:modified>
  <cp:revision>52</cp:revision>
  <dc:subject/>
  <dc:title/>
</cp:coreProperties>
</file>