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Муниципальное казенное образовательное учреждение Королевская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редняя общеобразовательная школа Тюменцевского района Алтайского края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35"/>
      </w:tblGrid>
      <w:tr>
        <w:trPr>
          <w:trHeight w:val="2670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ИНЯТО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отокол педагогического совета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т  27.08. 2013  № 1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33" w:right="-3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иректор МКОУ Королевской сош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_________ Ю. А. Ладыг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.08. 2013</w:t>
            </w:r>
          </w:p>
        </w:tc>
      </w:tr>
    </w:tbl>
    <w:p>
      <w:pPr>
        <w:pStyle w:val="Normal"/>
        <w:spacing w:lineRule="atLeast" w:line="100" w:before="278" w:after="0"/>
        <w:jc w:val="both"/>
        <w:rPr/>
      </w:pPr>
      <w:r>
        <w:rPr/>
      </w:r>
    </w:p>
    <w:p>
      <w:pPr>
        <w:pStyle w:val="Normal"/>
        <w:spacing w:lineRule="atLeast" w:line="10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  <w:t xml:space="preserve">        </w:t>
      </w:r>
    </w:p>
    <w:p>
      <w:pPr>
        <w:pStyle w:val="Normal"/>
        <w:spacing w:lineRule="atLeast" w:line="100" w:before="198" w:after="240"/>
        <w:ind w:left="142" w:right="0" w:hanging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100" w:before="198" w:after="102"/>
        <w:ind w:left="142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48"/>
          <w:szCs w:val="4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48"/>
          <w:szCs w:val="48"/>
          <w:lang w:eastAsia="ar-SA" w:bidi="ar-SA"/>
        </w:rPr>
        <w:t>РАБОЧАЯ ПРОГРАММА</w:t>
      </w:r>
    </w:p>
    <w:p>
      <w:pPr>
        <w:pStyle w:val="Normal"/>
        <w:spacing w:lineRule="atLeast" w:line="238" w:before="278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Русский язык, 5 класс, основное общее , базовый уровень</w:t>
      </w:r>
    </w:p>
    <w:p>
      <w:pPr>
        <w:pStyle w:val="Normal"/>
        <w:spacing w:lineRule="atLeast" w:line="100" w:before="198" w:after="102"/>
        <w:ind w:left="142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на 2013—2014 учебный год</w:t>
      </w:r>
    </w:p>
    <w:p>
      <w:pPr>
        <w:pStyle w:val="Normal"/>
        <w:spacing w:lineRule="atLeast" w:line="100" w:before="198" w:after="102"/>
        <w:ind w:left="142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</w:r>
    </w:p>
    <w:p>
      <w:pPr>
        <w:pStyle w:val="Normal"/>
        <w:spacing w:lineRule="atLeast" w:line="10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10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100" w:before="278" w:after="278"/>
        <w:jc w:val="righ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Составитель: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 Стрелкова Любовь Александровна,</w:t>
      </w:r>
    </w:p>
    <w:p>
      <w:pPr>
        <w:pStyle w:val="Normal"/>
        <w:spacing w:lineRule="atLeast" w:line="100" w:before="278" w:after="278"/>
        <w:jc w:val="righ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eastAsia="ar-SA" w:bidi="ar-SA"/>
        </w:rPr>
        <w:t xml:space="preserve">учитель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  <w:t xml:space="preserve">русского языка и литературы, </w:t>
      </w:r>
    </w:p>
    <w:p>
      <w:pPr>
        <w:pStyle w:val="Normal"/>
        <w:spacing w:lineRule="atLeast" w:line="100" w:before="278" w:after="278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  <w:t xml:space="preserve">первая квалификационная категория </w:t>
      </w:r>
    </w:p>
    <w:p>
      <w:pPr>
        <w:pStyle w:val="Normal"/>
        <w:spacing w:lineRule="atLeast" w:line="100" w:before="278" w:after="24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10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10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100" w:before="278" w:after="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  <w:t>пос. Королевский 2013 г.</w:t>
      </w:r>
    </w:p>
    <w:p>
      <w:pPr>
        <w:pStyle w:val="Normal"/>
        <w:spacing w:lineRule="atLeast" w:line="20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ar-SA" w:bidi="ar-SA"/>
        </w:rPr>
      </w:r>
    </w:p>
    <w:p>
      <w:pPr>
        <w:pStyle w:val="Normal"/>
        <w:spacing w:lineRule="atLeast" w:line="20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Пояснительная записка</w:t>
      </w:r>
    </w:p>
    <w:p>
      <w:pPr>
        <w:pStyle w:val="Normal"/>
        <w:spacing w:lineRule="atLeast" w:line="200"/>
        <w:ind w:left="0" w:righ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ar-SA" w:bidi="ar-SA"/>
        </w:rPr>
        <w:t>Рабочая программа по русскому языку для 5 класса составлена на основе</w:t>
      </w:r>
      <w:r>
        <w:rPr>
          <w:rFonts w:cs="Times New Roman" w:ascii="Times New Roman" w:hAnsi="Times New Roman"/>
          <w:i w:val="false"/>
          <w:sz w:val="24"/>
          <w:szCs w:val="24"/>
          <w:lang w:eastAsia="ar-SA" w:bidi="ar-SA"/>
        </w:rPr>
        <w:t xml:space="preserve"> федерального компонента государственного стандарта основного общего образования, Программы по русскому языку. 5-9 классы (Авторы программы М.М. Разумовская, В.И.Капинос, С.И.Львова, Г.А.Богданова, В.В.Львов).М.: Дрофа, 2010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Данная рабочая программа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Программа выполняет две основные функции.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 w:bidi="ar-SA"/>
        </w:rPr>
        <w:t xml:space="preserve">Информационно-методическая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функция позволяет всем участникам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 w:bidi="ar-SA"/>
        </w:rPr>
        <w:t xml:space="preserve">Организационно-планирующая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shd w:fill="FFFFFF" w:val="clear"/>
        <w:spacing w:lineRule="atLeast" w:line="200" w:before="227" w:after="198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ar-SA" w:bidi="ar-SA"/>
        </w:rPr>
        <w:t>Цели обучения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Воспитание гражданственности и патриотизма, любви к русскому языку; сознательного отношения к языку как к духовной ценности, средству общения и получения знаний;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развитие речевой и мыслительной деятельности; коммуникативных умений и навыков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формирование умений опознавать, анализировать, классифицировать языковые факты, оценивать их с точки зрения нормативности и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применение полученных знаний и умений в речевой практике.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Достижение вышеуказанных целей осуществляется в процессе формирования коммуникативной, языковой и лингвистической (языковедческой), культуроведческой компетенции.</w:t>
      </w:r>
    </w:p>
    <w:p>
      <w:pPr>
        <w:pStyle w:val="Normal"/>
        <w:shd w:fill="FFFFFF" w:val="clear"/>
        <w:spacing w:lineRule="atLeast" w:line="200" w:before="6" w:after="198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 w:bidi="ar-SA"/>
        </w:rPr>
        <w:t>Коммуникативная компетенц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- знания, умения и навыки, необходимые для понимания чужих и создания собственных высказываний в соответствии с целями и условиями общения и обеспечивающие вступление в коммуникацию с целью быть понятым.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 w:bidi="ar-SA"/>
        </w:rPr>
        <w:t xml:space="preserve">Языковая и лингвистическая (языковедческая) компетен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ar-SA"/>
        </w:rPr>
        <w:t>—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 это знания основ науки о языке, знания о языке как системе, владение способами и навыками действий с изучаемым и изученным языковым материалом.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 w:bidi="ar-SA"/>
        </w:rPr>
        <w:t>Культуроведческая компетенц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— это знания, умения и навыки, необходимые для усвоения национально-культурной специфики русского языка, овладения русским речевым этикетом.</w:t>
      </w:r>
    </w:p>
    <w:p>
      <w:pPr>
        <w:pStyle w:val="Normal"/>
        <w:shd w:fill="FFFFFF" w:val="clear"/>
        <w:spacing w:lineRule="atLeast" w:line="200" w:before="181" w:after="24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</w:r>
    </w:p>
    <w:p>
      <w:pPr>
        <w:pStyle w:val="Normal"/>
        <w:shd w:fill="FFFFFF" w:val="clear"/>
        <w:spacing w:lineRule="atLeast" w:line="200" w:before="181" w:after="198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ar-SA" w:bidi="ar-SA"/>
        </w:rPr>
        <w:t>Место предмета в учебном плане</w:t>
      </w:r>
    </w:p>
    <w:p>
      <w:pPr>
        <w:pStyle w:val="Normal"/>
        <w:shd w:fill="FFFFFF" w:val="clear"/>
        <w:spacing w:lineRule="atLeast" w:line="200" w:before="28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Авторская программа предполагает 204 часа на изучение русского языка в 5 классе, а базисный учебный план отводит на изучение 210 часов, поэтому в рабочую программу добавлено 6 часов на повторение пройденного материала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  <w:t xml:space="preserve">         </w:t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</w:r>
    </w:p>
    <w:p>
      <w:pPr>
        <w:pStyle w:val="ListParagraph"/>
        <w:spacing w:lineRule="atLeast" w:line="20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 w:bidi="ar-SA"/>
        </w:rPr>
        <w:t xml:space="preserve">Поурочно — тематическое планирование </w:t>
      </w:r>
    </w:p>
    <w:p>
      <w:pPr>
        <w:pStyle w:val="Normal"/>
        <w:shd w:fill="FFFFFF" w:val="clear"/>
        <w:spacing w:lineRule="atLeast" w:line="100" w:before="227" w:after="240"/>
        <w:ind w:left="567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ar-SA" w:bidi="ar-SA"/>
        </w:rPr>
      </w:r>
    </w:p>
    <w:tbl>
      <w:tblPr>
        <w:tblW w:w="9290" w:type="dxa"/>
        <w:jc w:val="left"/>
        <w:tblInd w:w="-2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"/>
        <w:gridCol w:w="5475"/>
        <w:gridCol w:w="870"/>
        <w:gridCol w:w="2225"/>
      </w:tblGrid>
      <w:tr>
        <w:trPr>
          <w:trHeight w:val="48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№</w:t>
            </w:r>
          </w:p>
          <w:p>
            <w:pPr>
              <w:pStyle w:val="Normal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 w:eastAsia="ar-SA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п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Тема раздела, урок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Всего часов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 w:bidi="ar-SA"/>
              </w:rPr>
              <w:t>I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 xml:space="preserve">О языке и речи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 w:bidi="ar-SA"/>
              </w:rPr>
              <w:t>1.1-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Зачем человеку нужен язык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 w:bidi="ar-SA"/>
              </w:rPr>
              <w:t>1.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то мы знаем о русском язык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 xml:space="preserve">Речь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9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49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0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0"/>
                <w:szCs w:val="24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-2.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Р/р. Что такое речь. </w:t>
            </w:r>
          </w:p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ar-SA" w:bidi="ar-SA"/>
              </w:rPr>
              <w:t>Р/р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. Речь монологическая и диалогическая. Устная и письменная речь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en-US"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 w:bidi="ar-SA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 xml:space="preserve">Закрепление и углубление изученного в начальных классах </w:t>
            </w:r>
          </w:p>
          <w:p>
            <w:pPr>
              <w:pStyle w:val="Normal"/>
              <w:spacing w:lineRule="atLeast" w:line="12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2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34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2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2"/>
                <w:szCs w:val="24"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Фонетика. График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Звуки и буквы. Алфавит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то обозначают буквы е, ё, ю,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Фонетический разбор слов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Текс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 w:bidi="ar-SA"/>
              </w:rPr>
              <w:t>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Что такое текст(повтор)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 w:bidi="ar-SA"/>
              </w:rPr>
              <w:t>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Тема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en-US" w:eastAsia="ar-SA" w:bidi="ar-SA"/>
              </w:rPr>
              <w:t>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 Основная мысль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 Речь монологическая и диалогическая. Устная и письменная речь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8-2.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очинение «Памятный день летних каникул»(контрольная работа №1)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Письмо. Орфографи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10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Зачем людям письмо. Что изучает орфография. Понятие орфограммы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рфограммы гласных корня. Орфограммы согласных корн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рфограммы гласных корня. Орфограммы согласных корн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очетания букв жи-ши, ча-ща, чу-щу, нч, чн, чк, нщ, щн, рщ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Ь после шипящих на конце имён существительных и глаголов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Раздели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>Ь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>Ъ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>НЕ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 с глаголам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Напис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>–тся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>–ться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 в глаголах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онтрольная работа № 2. Диктант и задания к нему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овторение темы «Письмо. Орфография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 xml:space="preserve">Слово и его значение. Лексика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то изучает лексика. Слово и его лексическое значени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сновные способы толкования лексического значения слов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Этикетные слова как особая лексическая группа. Знакомство с толковым словарем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 xml:space="preserve">Слово и его строение, морфемика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7-1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очему корень, приставка, суффикс, окончание – значимые части слов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19-2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 образуются формы слова с помощью окончани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 xml:space="preserve">Слово как часть речи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21-2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амостоятельные части реч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2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 изменяются имена существительные, прилагательные, глаголы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24-2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лужебные части реч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Текс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0-2.1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От чего зависит порядок расположения предложений в текст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2-2.1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Абзац как часть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План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жатие и развертывание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Фонетика. Орфоэпи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7 +3(начало года)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2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то изучает фонетик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2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Звуки гласные и согласны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2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лог, ударени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29-3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то изучает орфоэпия. Произношение ударных и безударных звуков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31-3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оизношение согласных звуков. Орфоэпический разбор слов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.33-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онтрольная работа № 3 по фонетике и орфоэпи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Лексика. Словообразование. Правописани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35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1-4.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Лексика. Как определить лексическое значение слов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3-4.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колько лексических значений имеет слово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5-4.7.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огда слово употребляется в переносном значени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8-4.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 пополняется словарный состав русского язык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10-4.1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 образуются слова в русском язык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13-4.1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ие чередования гласных и согласных происходят в словах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15-4.1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Правописание чередующихся глас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>а-о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 в корн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 xml:space="preserve">–лаг- / -лож-, </w:t>
            </w:r>
          </w:p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>-раст-(-ращ-)/-рос-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18-4.1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 w:bidi="ar-SA"/>
              </w:rPr>
              <w:t>о-ё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 после шипящих в корнях слов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Интерактивный тренажер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20-4.2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ем отличаются друг от друга слова-омонимы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 Сочинение-описание по картине К.Ф.Юона «Русская зима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22-4.2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то такое фразеологизмы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2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то такое профессиональные и диалектные слов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25-4.2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 чём рассказывают устаревшие слов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27-4.2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Умеем ли мы употреблять в речи этикетные слов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29-4.3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авописание приставок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3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авописание корней слов (слова из ЗСП)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32-4.3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Буквы и-ы после ц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3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Значение, строение и правописание слов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.3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онтрольная работа №4 Диктант по теме «Лексика. Словообразование. Орфография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Стили реч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8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Что изучает стилистик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7-2.1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Разговорная и книжная речь. Характеристика разговорного стиля реч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1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Культура речевого поведени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2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Художественная речь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FF420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FF420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FF420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FF420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2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Научно-деловая речь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22-2.2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Контрольная работа №5. Изложение «Барсучонок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 xml:space="preserve">Синтаксис и пунктуация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39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то изучают синтаксис и пунктуация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2-5..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ловосочетание. Главное и зависимое слова в словосочетани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дложение. Интонация предложения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Виды предложений по цели высказывания. Соблюдение интонации повествовательных, вопросительных, побудительных предложений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Восклицательные предложения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8-5.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Главные члены предложения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10-5.1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Тире между подлежащим и сказуемым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1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дложения распространённые и нераспространённы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1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Дополнени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1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пределени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1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стоятельство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16-5.1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днородные члены предложения. Соблюдение правильной интонации в предложениях с однородными членам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18-5.2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общающее слово перед однородными членами. Двоеточие после обобщающего слов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24-2.2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Р/р.Контрольная работа №6 Анализ текста: определение стиля речи, его характеристик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 xml:space="preserve">2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21-5.2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ращение. Знаки препинания при обращени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23-5.2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ar-SA" w:bidi="ar-SA"/>
              </w:rPr>
              <w:t>Синтаксический разбор простого предложения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2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ложные предложения с союзной и бессоюзной связью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2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онятие о сложносочиненном и сложноподчиненном предложени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27-5.2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Запятая между частями сложного предложения. Соблюдение интонации в сложных предложениях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2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ямая речь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6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6"/>
                <w:szCs w:val="24"/>
                <w:lang w:eastAsia="ar-SA" w:bidi="ar-S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30-5.3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Знаки препинания при прямой реч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32-5.3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Диалог. Тире при диалог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3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Наблюдение за использованием в художественных текстах изучаемых синтаксических конструкций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35-5.3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овторение и обобщение изученного в разделе «Синтаксис и пунктуация»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5.37-5.3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онтрольная работа №7. Диктант по теме «Синтаксис и пунктуация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Типы реч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2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Что такое типы реч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27-2.2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Описание, повествование, рассуждени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2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очинение-описание фотографи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3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Оценка действительност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Строение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31-2.3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троение текста типа рассуждения-доказательств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3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Контрольная работа № 8. Анализ текста: определение типа реч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34-2.3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оединение типов речи в одном тексте. Контрольная работа №9 Изложение «Джек здоровается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Морфология. Орфография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49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лассификация частей речи русского язык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Глаго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2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0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Глагол как часть речи: общее грамматическое значение, морфологические признаки, роль в прендложении</w:t>
            </w:r>
          </w:p>
          <w:p>
            <w:pPr>
              <w:pStyle w:val="Normal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авописание не с глаголами (закрепление)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 образуются глаголы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Вид глагол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6-6.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орни с чередованием букв е-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Начальная форма. (Инфинитив)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9-6.1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авописание -тся и –ться в глаголах (закрепление) .Возвратные глаголы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1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Наклонение глагол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12-6.1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 образуется сослагательное (условное) наклонение глаголов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14-6.1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 образуется повелительное наклонение глагол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16-6.1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Времена глагол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18-6.1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пряжение глагола. Лицо и число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20-6.2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авописание безударных личных окончаний глаголов. Окончания глаголов 2-го лица единственного числ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22-6.2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Безличные глаголы. Переходные и непереходные глаголы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Строение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36-2.3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Как связываются предложения в тексте. «Данное» и «новое» в предложениях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38-2.3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троение текста типа повествовани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Имя существительно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15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2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Имя существительное как часть речи: общее грамматическое значение, морфологические признаки, роль в предложени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2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ак образуются имена существительны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26-6.2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Употребление суффиксов существительных –чик-/-щик-;–ек-, -ик-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2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литное и раздельное написание не с именами существительным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2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Имена существительные одушевлённые и неодушевлённы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обственные и нарицательные имена существительные. Правила употребления прописной буквы при написании имен существительных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од имён существительных. Почему в русском языке три рода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уществительные общего рода. Род несклоняемых имён существительных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Число имён существительных. Существительные, имеющие форму только единственного числ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адеж и склонение имён существительных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авописание безударных падежных окончаний имён существительных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Употребление имён существительных в реч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онтрольная работа № 10 по теме «Имя существительное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Строение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4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троение текста типа описание предме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Редактирование текста типа описание предме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оздание текстов типа описание предмета художественного и делового стилей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Контрольная работа №11 Сочинение на тему «Знакомьтесь, мой друг…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Соединение типов речи в текст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5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Типы речи в текст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5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Сочинение «Что я люблю делать и почему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Анализ и редактирование текста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Р/р.Соединение типов речи в тексте.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6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6"/>
                <w:szCs w:val="24"/>
                <w:lang w:eastAsia="ar-SA" w:bidi="ar-SA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.48-2.4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Р/р.Контрольная работа №12 Изложение «Друг детства»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Имя прилагательное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12 + 6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Имя прилагательное как часть речи: общее грамматическое значение, морфологические признаки, роль в предложении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3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илагательные качественны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0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илагательные относительны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1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илагательные притяжательные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2-6.43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авописание падежных окончаний имён прилагательных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4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разование имён прилагательных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5-6.46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илагательные полные и краткие. Правописание кратких прилагательных на шипящий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7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Сравнительная и превосходная степень качественных имён прилагательных.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8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Правильное образование и произношение форм сравнительной и превосходной степени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49</w:t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Контрольная работа № 13. Итоговый диктан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50</w:t>
            </w:r>
          </w:p>
        </w:tc>
        <w:tc>
          <w:tcPr>
            <w:tcW w:w="5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общающее повторение по теме «Фонетика»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51</w:t>
            </w:r>
          </w:p>
        </w:tc>
        <w:tc>
          <w:tcPr>
            <w:tcW w:w="5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общающее повторение по теме «Лексика»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52</w:t>
            </w:r>
          </w:p>
        </w:tc>
        <w:tc>
          <w:tcPr>
            <w:tcW w:w="5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общающее повторение по теме «Синтаксис и пунктуация»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53</w:t>
            </w:r>
          </w:p>
        </w:tc>
        <w:tc>
          <w:tcPr>
            <w:tcW w:w="5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общающее повторение по теме «Глагол»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54</w:t>
            </w:r>
          </w:p>
        </w:tc>
        <w:tc>
          <w:tcPr>
            <w:tcW w:w="5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общающее повторение по теме «Имя существительное»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6.55</w:t>
            </w:r>
          </w:p>
        </w:tc>
        <w:tc>
          <w:tcPr>
            <w:tcW w:w="54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Обобщающее повторение по теме «Имя прилагательное»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  <w:t>1</w:t>
            </w:r>
          </w:p>
        </w:tc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Итого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  <w:t>210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5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119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ar-SA" w:bidi="ar-SA"/>
              </w:rPr>
            </w:r>
          </w:p>
        </w:tc>
      </w:tr>
    </w:tbl>
    <w:p>
      <w:pPr>
        <w:pStyle w:val="Normal"/>
        <w:shd w:fill="FFFFFF" w:val="clear"/>
        <w:spacing w:lineRule="atLeast" w:line="100" w:before="227" w:after="240"/>
        <w:jc w:val="both"/>
        <w:rPr/>
      </w:pPr>
      <w:r>
        <w:rPr/>
      </w:r>
    </w:p>
    <w:p>
      <w:pPr>
        <w:pStyle w:val="ListParagraph"/>
        <w:shd w:fill="FFFFFF" w:val="clear"/>
        <w:spacing w:lineRule="atLeast" w:line="200" w:before="227" w:after="198"/>
        <w:ind w:left="-75" w:right="0" w:hanging="15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ar-SA" w:bidi="ar-SA"/>
        </w:rPr>
        <w:t>Требования к уровню подготовки учащихся, обучающихся по этой программе</w:t>
      </w:r>
    </w:p>
    <w:p>
      <w:pPr>
        <w:pStyle w:val="Normal"/>
        <w:shd w:fill="FFFFFF" w:val="clear"/>
        <w:spacing w:lineRule="atLeast" w:line="200" w:before="6" w:after="198"/>
        <w:ind w:left="-63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 w:bidi="ar-SA"/>
        </w:rPr>
        <w:t>Учащиеся должны знать: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сновные сведения о языке, изученные в 5 классе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изученные языковедческие понятия, разделы языкознания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сновные единицы языка, их признаки;</w:t>
      </w:r>
    </w:p>
    <w:p>
      <w:pPr>
        <w:pStyle w:val="Normal"/>
        <w:shd w:fill="FFFFFF" w:val="clear"/>
        <w:spacing w:lineRule="atLeast" w:line="200" w:before="28" w:after="0"/>
        <w:ind w:left="30" w:right="0" w:hanging="3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смысл понятий: речь устная и письменная, монолог и диалог, сфера и ситуация речевого общения;</w:t>
      </w:r>
    </w:p>
    <w:p>
      <w:pPr>
        <w:pStyle w:val="Normal"/>
        <w:shd w:fill="FFFFFF" w:val="clear"/>
        <w:spacing w:lineRule="atLeast" w:line="200" w:before="6" w:after="198"/>
        <w:ind w:left="30" w:right="0" w:hanging="3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признаки текста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сновные признаки и особенности жанров изученных стилей речи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функционально-смысловые типы речи, их признаки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сновные нормы русского литературного языка (орфоэпические, лексические, грамматические, орфографические, пунктуационные), изученные в 5 классе; нормы речевого этикета.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 w:bidi="ar-SA"/>
        </w:rPr>
        <w:t>Учащиеся должны уметь: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различать разговорную речь и язык художественной литературы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пределять тему, основную мысль текста, функционально-смысловой тип речи; анализировать структуру и языковые особенности текста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познавать языковые единицы, проводить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различные виды их анализа; 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ar-SA"/>
        </w:rPr>
        <w:t>аудирование и чтение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адекватно воспринимать информацию устного и письменного сообщения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владеть разными видами чтения (изучающее, ознакомительное, просмотровое)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извлекать информацию из различных источников; пользоваться лингвистическими словарями, справочной литературой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ar-SA"/>
        </w:rPr>
        <w:t>говорение и письмо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воспроизводить текст с заданной степенью свернутости;</w:t>
      </w:r>
    </w:p>
    <w:p>
      <w:pPr>
        <w:pStyle w:val="Normal"/>
        <w:shd w:fill="FFFFFF" w:val="clear"/>
        <w:spacing w:lineRule="atLeast" w:line="200" w:before="6" w:after="198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создавать текст заданного стиля и типа речи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свободно и правильно излагать свои мысли в устной и письменной форме, соблюдать нормы построения текста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соблюдать в практике речевого общения основные нормы русского литературного языка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соблюдать в практике письма основные правила орфографии и пунктуации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соблюдать нормы русского речевого этикета;</w:t>
      </w:r>
    </w:p>
    <w:p>
      <w:pPr>
        <w:pStyle w:val="Normal"/>
        <w:shd w:fill="FFFFFF" w:val="clear"/>
        <w:spacing w:lineRule="atLeast" w:line="200" w:before="28" w:after="0"/>
        <w:ind w:left="-63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существлять речевой самоконтроль; оценивать свою речь с точки зрения ее правильности, находить и исправлять грамматические и речевые ошибки и недочеты; совершенствовать и редактировать собственные тексты.</w:t>
      </w:r>
    </w:p>
    <w:p>
      <w:pPr>
        <w:pStyle w:val="Normal"/>
        <w:shd w:fill="FFFFFF" w:val="clear"/>
        <w:spacing w:lineRule="atLeast" w:line="200" w:before="6" w:after="24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</w:r>
    </w:p>
    <w:p>
      <w:pPr>
        <w:pStyle w:val="Normal"/>
        <w:shd w:fill="FFFFFF" w:val="clear"/>
        <w:spacing w:lineRule="atLeast" w:line="200" w:before="6" w:after="198"/>
        <w:ind w:left="-3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 w:bidi="ar-SA"/>
        </w:rPr>
        <w:t>Учащиеся должны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tLeast" w:line="200" w:before="28" w:after="0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осознания роли родного языка в развитии интеллектуальных и творческих способностей личности, значения родного языка в жизни человека и общества;</w:t>
      </w:r>
    </w:p>
    <w:p>
      <w:pPr>
        <w:pStyle w:val="Normal"/>
        <w:shd w:fill="FFFFFF" w:val="clear"/>
        <w:spacing w:lineRule="atLeast" w:line="200" w:before="28" w:after="0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развития речевой культуры, бережного и сознательного отношения к родному языку;</w:t>
      </w:r>
    </w:p>
    <w:p>
      <w:pPr>
        <w:pStyle w:val="Normal"/>
        <w:shd w:fill="FFFFFF" w:val="clear"/>
        <w:spacing w:lineRule="atLeast" w:line="200" w:before="28" w:after="0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shd w:fill="FFFFFF" w:val="clear"/>
        <w:spacing w:lineRule="atLeast" w:line="200" w:before="28" w:after="0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увеличения словарного запаса; расширения круга используемых грамматических средств; развития способности к самооценке;</w:t>
      </w:r>
    </w:p>
    <w:p>
      <w:pPr>
        <w:pStyle w:val="Normal"/>
        <w:shd w:fill="FFFFFF" w:val="clear"/>
        <w:spacing w:lineRule="atLeast" w:line="200" w:before="28" w:after="0"/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 xml:space="preserve">•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получения знаний по другим учебным предметам.</w:t>
      </w:r>
    </w:p>
    <w:p>
      <w:pPr>
        <w:pStyle w:val="Normal"/>
        <w:shd w:fill="FFFFFF" w:val="clear"/>
        <w:spacing w:lineRule="atLeast" w:line="200" w:before="232" w:after="24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</w:r>
    </w:p>
    <w:p>
      <w:pPr>
        <w:pStyle w:val="ListParagraph"/>
        <w:shd w:fill="FFFFFF" w:val="clear"/>
        <w:spacing w:lineRule="atLeast" w:line="200" w:before="232" w:after="198"/>
        <w:ind w:left="-30" w:right="0" w:hanging="0"/>
        <w:jc w:val="center"/>
        <w:rPr/>
      </w:pPr>
      <w:r>
        <w:rPr>
          <w:rStyle w:val="FontStyle43"/>
          <w:rFonts w:eastAsia="Times New Roman"/>
          <w:b/>
          <w:bCs/>
          <w:color w:val="000000"/>
          <w:sz w:val="28"/>
          <w:szCs w:val="24"/>
          <w:lang w:eastAsia="ar-SA" w:bidi="ar-SA"/>
        </w:rPr>
        <w:t>Перечень учебно-методического обеспечения</w:t>
      </w:r>
    </w:p>
    <w:p>
      <w:pPr>
        <w:pStyle w:val="Normal"/>
        <w:spacing w:lineRule="atLeast" w:line="200" w:before="28" w:after="0"/>
        <w:ind w:left="-3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ar-SA" w:bidi="ar-SA"/>
        </w:rPr>
        <w:t>Для учащихся</w:t>
      </w:r>
    </w:p>
    <w:p>
      <w:pPr>
        <w:pStyle w:val="Normal"/>
        <w:shd w:fill="FFFFFF" w:val="clear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hd w:fill="FFFFFF" w:val="clear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Разумовская М.М., Львова С.И., Капинос В.И. и др. Русский язык. 5 класс: Учебник для общеобразовательных учреждений / Под ред. М.М. Разумовской, П.А. Леканта. М.: Дрофа, 2009.</w:t>
      </w:r>
    </w:p>
    <w:p>
      <w:pPr>
        <w:pStyle w:val="Normal"/>
        <w:shd w:fill="FFFFFF" w:val="clear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eastAsia="ar-SA" w:bidi="ar-SA"/>
        </w:rPr>
        <w:t xml:space="preserve">Для учителя </w:t>
      </w:r>
    </w:p>
    <w:p>
      <w:pPr>
        <w:pStyle w:val="Normal"/>
        <w:numPr>
          <w:ilvl w:val="0"/>
          <w:numId w:val="2"/>
        </w:numPr>
        <w:spacing w:lineRule="auto" w:line="24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Волина В.В. Веселая грамматика. – М.: Знание, 1995. – 336 с.</w:t>
      </w:r>
    </w:p>
    <w:p>
      <w:pPr>
        <w:pStyle w:val="Normal"/>
        <w:numPr>
          <w:ilvl w:val="0"/>
          <w:numId w:val="2"/>
        </w:numPr>
        <w:spacing w:lineRule="auto" w:line="24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Козлова Р.П., Чеснокова Н.В. Тесты по русскому языку: 5-7 классы. – М.: ВАКО, 2009. – 160 с.</w:t>
      </w:r>
    </w:p>
    <w:p>
      <w:pPr>
        <w:pStyle w:val="Normal"/>
        <w:numPr>
          <w:ilvl w:val="0"/>
          <w:numId w:val="2"/>
        </w:numPr>
        <w:spacing w:lineRule="auto" w:line="24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Кудинова А.В. Тесты по русскому языку: 5 класс: к учебнику М.М.Разумовской и др. «Русский язык. 5 кл.: учеб. Для общеобразоват. Учреждений» /А.В.Кудинова. - М.: Издательство «Экзамен», 2007. - 158 с.</w:t>
      </w:r>
    </w:p>
    <w:p>
      <w:pPr>
        <w:pStyle w:val="Normal"/>
        <w:numPr>
          <w:ilvl w:val="0"/>
          <w:numId w:val="2"/>
        </w:numPr>
        <w:spacing w:lineRule="auto" w:line="24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Нетрадиционные уроки по русскому языку. 5-6 классы/ Авт.-сост. Н.О.Крамаренко. – Волгоград: Учитель, 2003. – 92 с.</w:t>
      </w:r>
    </w:p>
    <w:p>
      <w:pPr>
        <w:pStyle w:val="Normal"/>
        <w:numPr>
          <w:ilvl w:val="0"/>
          <w:numId w:val="2"/>
        </w:numPr>
        <w:spacing w:lineRule="atLeast" w:line="200" w:before="28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Е.П.Петрухина, М.В.Петрухина. Поурочные разработки по русскому языку: 5 класс: к учебнику М.М.Разумовской, С.И.Львова, В.И.Капинос «Русский язык:</w:t>
      </w:r>
      <w:r>
        <w:rPr>
          <w:rFonts w:eastAsia="Times New Roman" w:cs="Times New Roman" w:ascii="Times New Roman" w:hAnsi="Times New Roman"/>
          <w:i w:val="false"/>
          <w:iCs w:val="false"/>
          <w:sz w:val="27"/>
          <w:szCs w:val="27"/>
          <w:lang w:eastAsia="ar-SA" w:bidi="ar-SA"/>
        </w:rPr>
        <w:t xml:space="preserve"> 5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класс». – М.: Издательство «Экзамен», 2008.</w:t>
      </w:r>
    </w:p>
    <w:p>
      <w:pPr>
        <w:pStyle w:val="Normal"/>
        <w:numPr>
          <w:ilvl w:val="0"/>
          <w:numId w:val="2"/>
        </w:numPr>
        <w:spacing w:lineRule="atLeast" w:line="200" w:before="28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М.М.Разумовская и др. Методические рекомендации к учебнику «Русский язык. 5 класс». – М.:Дрофа, 2011 год.</w:t>
      </w:r>
    </w:p>
    <w:p>
      <w:pPr>
        <w:pStyle w:val="Normal"/>
        <w:numPr>
          <w:ilvl w:val="0"/>
          <w:numId w:val="2"/>
        </w:numPr>
        <w:spacing w:lineRule="atLeast" w:line="200" w:before="28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Рабочие программы по русскому языку: 5-9 классы / Сост. О.В.Ельцова. – М.: ВАКО, 2011. – 320 с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Страхова Л.Л. Сборник диктантов по русскому языку. 5-9 классы.-СПб.: Издательский дом «Литера», 2012. – 160 с.</w:t>
      </w:r>
    </w:p>
    <w:p>
      <w:pPr>
        <w:pStyle w:val="Normal"/>
        <w:numPr>
          <w:ilvl w:val="0"/>
          <w:numId w:val="2"/>
        </w:numPr>
        <w:spacing w:lineRule="atLeast" w:line="200" w:before="28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Сычугова Л.П. Конспекты уроков для учителя русского языка: 5 класс. - М.: Гуманит. Изд. Центр ВЛАДОС, 2004 — 336 с.</w:t>
      </w:r>
    </w:p>
    <w:p>
      <w:pPr>
        <w:pStyle w:val="Normal"/>
        <w:numPr>
          <w:ilvl w:val="0"/>
          <w:numId w:val="2"/>
        </w:numPr>
        <w:spacing w:lineRule="atLeast" w:line="200" w:before="28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Текучева И.В. Контрольные и проверочные работы по русскому языку: 5 кл.: к учебнику М.М.Разумовской и др. - М.: Экзамен, 2008. - 158 с.</w:t>
      </w:r>
    </w:p>
    <w:p>
      <w:pPr>
        <w:pStyle w:val="Normal"/>
        <w:numPr>
          <w:ilvl w:val="0"/>
          <w:numId w:val="2"/>
        </w:numPr>
        <w:spacing w:lineRule="atLeast" w:line="200" w:before="28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Уроки русского языка. 5 класс: пособие для учителя к учебнику С.И. Львовой и В.В.Львова «Русский язык. 5 класс» / И.П.Васильевых: под ред. С.И.Львовой. - 2-е изд. Стер. - М.: Мнемозина. 2010. - 365 с.</w:t>
      </w:r>
    </w:p>
    <w:p>
      <w:pPr>
        <w:pStyle w:val="Normal"/>
        <w:numPr>
          <w:ilvl w:val="0"/>
          <w:numId w:val="2"/>
        </w:numPr>
        <w:spacing w:lineRule="auto" w:line="240" w:before="278" w:after="0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Уроки русского языка с применением информационных технологий. 5-6 классы. Методическое пособие с электронным приложением. – М.: Издательство «Глобус», 2010. – 208 с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Францман Е.К. Сборник диктантов по русскому языку 5-9 классы. Москва. «Просвещение» - 1994 . – 240 с.</w:t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Normal"/>
        <w:spacing w:lineRule="atLeast" w:line="200" w:before="28" w:after="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</w:r>
    </w:p>
    <w:p>
      <w:pPr>
        <w:pStyle w:val="Style16"/>
        <w:spacing w:lineRule="atLeast" w:line="200"/>
        <w:ind w:left="0" w:right="0" w:firstLine="709"/>
        <w:jc w:val="center"/>
        <w:rPr/>
      </w:pPr>
      <w:r>
        <w:rPr>
          <w:b/>
          <w:sz w:val="28"/>
          <w:szCs w:val="28"/>
        </w:rPr>
        <w:t>Лист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й</w:t>
      </w:r>
    </w:p>
    <w:p>
      <w:pPr>
        <w:pStyle w:val="Normal"/>
        <w:spacing w:lineRule="atLeast" w:line="200"/>
        <w:ind w:left="-3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ar-SA" w:bidi="ar-SA"/>
        </w:rPr>
        <w:t>Авторская программа предполагает 204 часа на изучение русского языка в 5 классе, а базисный учебный план отводит на изучение 210 часов, поэтому в рабочую программу добавлено 6 часов на повторение пройденного материала по следующим темам: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Обобщающее повторение по теме «Фонетика»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Обобщающее повторение по теме «Лексика»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Обобщающее повторение по теме «Синтаксис и пунктуация»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Обобщающее повторение по теме «Глагол»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Обобщающее повторение по теме «Имя существительное»</w:t>
      </w:r>
    </w:p>
    <w:p>
      <w:pPr>
        <w:pStyle w:val="Normal"/>
        <w:numPr>
          <w:ilvl w:val="0"/>
          <w:numId w:val="3"/>
        </w:numPr>
        <w:spacing w:lineRule="atLeast" w:line="200" w:before="0" w:after="20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ar-SA" w:bidi="ar-SA"/>
        </w:rPr>
        <w:t>Обобщающее повторение по теме «Имя прилагательное»</w:t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>
        <w:b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  <w:jc w:val="left"/>
    </w:pPr>
    <w:rPr>
      <w:rFonts w:ascii="Calibri" w:hAnsi="Calibri" w:eastAsia="Lucida Sans Unicode" w:cs=";Times New Roman"/>
      <w:i/>
      <w:iCs/>
      <w:color w:val="auto"/>
      <w:kern w:val="2"/>
      <w:sz w:val="20"/>
      <w:szCs w:val="20"/>
      <w:lang w:val="ru-RU" w:eastAsia="zh-CN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pBdr>
        <w:top w:val="single" w:sz="8" w:space="0" w:color="808080"/>
        <w:left w:val="single" w:sz="8" w:space="0" w:color="808080"/>
        <w:bottom w:val="single" w:sz="8" w:space="0" w:color="808080"/>
        <w:right w:val="single" w:sz="8" w:space="0" w:color="808080"/>
      </w:pBdr>
      <w:shd w:fill="F2DBDB" w:val="clear"/>
      <w:spacing w:lineRule="auto" w:line="264" w:before="480" w:after="100"/>
      <w:ind w:left="0" w:right="0" w:hanging="0"/>
      <w:outlineLvl w:val="0"/>
    </w:pPr>
    <w:rPr>
      <w:rFonts w:ascii="Cambria" w:hAnsi="Cambria" w:cs=";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4" w:space="0" w:color="808080"/>
        <w:left w:val="single" w:sz="40" w:space="2" w:color="808080"/>
        <w:bottom w:val="single" w:sz="4" w:space="0" w:color="808080"/>
        <w:right w:val="single" w:sz="4" w:space="4" w:color="808080"/>
      </w:pBdr>
      <w:spacing w:lineRule="auto" w:line="264" w:before="200" w:after="100"/>
      <w:ind w:left="144" w:right="0" w:hanging="0"/>
      <w:outlineLvl w:val="1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40" w:space="2" w:color="808080"/>
        <w:bottom w:val="single" w:sz="4" w:space="0" w:color="808080"/>
      </w:pBdr>
      <w:spacing w:lineRule="atLeast" w:line="100" w:before="200" w:after="100"/>
      <w:ind w:left="144" w:right="0" w:hanging="0"/>
      <w:outlineLvl w:val="2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left w:val="single" w:sz="4" w:space="2" w:color="808080"/>
        <w:bottom w:val="single" w:sz="4" w:space="2" w:color="808080"/>
      </w:pBdr>
      <w:spacing w:lineRule="atLeast" w:line="100" w:before="200" w:after="100"/>
      <w:ind w:left="86" w:right="0" w:hanging="0"/>
      <w:outlineLvl w:val="3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left w:val="single" w:sz="4" w:space="2" w:color="808080"/>
        <w:bottom w:val="single" w:sz="4" w:space="2" w:color="808080"/>
      </w:pBdr>
      <w:spacing w:lineRule="atLeast" w:line="100" w:before="200" w:after="100"/>
      <w:ind w:left="86" w:right="0" w:hanging="0"/>
      <w:outlineLvl w:val="4"/>
    </w:pPr>
    <w:rPr>
      <w:rFonts w:ascii="Cambria" w:hAnsi="Cambria" w:cs=";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4" w:space="2" w:color="C0C0C0"/>
      </w:pBdr>
      <w:spacing w:lineRule="atLeast" w:line="100" w:before="200" w:after="100"/>
      <w:outlineLvl w:val="5"/>
    </w:pPr>
    <w:rPr>
      <w:rFonts w:ascii="Cambria" w:hAnsi="Cambria" w:cs=";Times New Roman"/>
      <w:color w:val="943634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2" w:color="C0C0C0"/>
      </w:pBdr>
      <w:spacing w:lineRule="atLeast" w:line="100" w:before="200" w:after="100"/>
      <w:outlineLvl w:val="6"/>
    </w:pPr>
    <w:rPr>
      <w:rFonts w:ascii="Cambria" w:hAnsi="Cambria" w:cs=";Times New Roman"/>
      <w:color w:val="943634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00" w:after="100"/>
      <w:outlineLvl w:val="7"/>
    </w:pPr>
    <w:rPr>
      <w:rFonts w:ascii="Cambria" w:hAnsi="Cambria" w:cs=";Times New Roman"/>
      <w:color w:val="C0504D"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00" w:after="100"/>
      <w:outlineLvl w:val="8"/>
    </w:pPr>
    <w:rPr>
      <w:rFonts w:ascii="Cambria" w:hAnsi="Cambria" w:cs=";Times New Roman"/>
      <w:color w:val="C0504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color w:val="17365D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Cambria" w:hAnsi="Cambria" w:cs=";Times New Roman"/>
      <w:b/>
      <w:bCs/>
      <w:i/>
      <w:iCs/>
      <w:color w:val="622423"/>
      <w:shd w:fill="F2DBDB" w:val="clear"/>
    </w:rPr>
  </w:style>
  <w:style w:type="character" w:styleId="21">
    <w:name w:val="Заголовок 2 Знак"/>
    <w:basedOn w:val="DefaultParagraphFont"/>
    <w:qFormat/>
    <w:rPr>
      <w:rFonts w:ascii="Cambria" w:hAnsi="Cambria" w:cs=";Times New Roman"/>
      <w:b/>
      <w:bCs/>
      <w:i/>
      <w:iCs/>
      <w:color w:val="943634"/>
    </w:rPr>
  </w:style>
  <w:style w:type="character" w:styleId="3">
    <w:name w:val="Заголовок 3 Знак"/>
    <w:basedOn w:val="DefaultParagraphFont"/>
    <w:qFormat/>
    <w:rPr>
      <w:rFonts w:ascii="Cambria" w:hAnsi="Cambria" w:cs=";Times New Roman"/>
      <w:b/>
      <w:bCs/>
      <w:i/>
      <w:iCs/>
      <w:color w:val="943634"/>
    </w:rPr>
  </w:style>
  <w:style w:type="character" w:styleId="4">
    <w:name w:val="Заголовок 4 Знак"/>
    <w:basedOn w:val="DefaultParagraphFont"/>
    <w:qFormat/>
    <w:rPr>
      <w:rFonts w:ascii="Cambria" w:hAnsi="Cambria" w:cs=";Times New Roman"/>
      <w:b/>
      <w:bCs/>
      <w:i/>
      <w:iCs/>
      <w:color w:val="943634"/>
    </w:rPr>
  </w:style>
  <w:style w:type="character" w:styleId="5">
    <w:name w:val="Заголовок 5 Знак"/>
    <w:basedOn w:val="DefaultParagraphFont"/>
    <w:qFormat/>
    <w:rPr>
      <w:rFonts w:ascii="Cambria" w:hAnsi="Cambria" w:cs=";Times New Roman"/>
      <w:b/>
      <w:bCs/>
      <w:i/>
      <w:iCs/>
      <w:color w:val="943634"/>
    </w:rPr>
  </w:style>
  <w:style w:type="character" w:styleId="6">
    <w:name w:val="Заголовок 6 Знак"/>
    <w:basedOn w:val="DefaultParagraphFont"/>
    <w:qFormat/>
    <w:rPr>
      <w:rFonts w:ascii="Cambria" w:hAnsi="Cambria" w:cs=";Times New Roman"/>
      <w:i/>
      <w:iCs/>
      <w:color w:val="943634"/>
    </w:rPr>
  </w:style>
  <w:style w:type="character" w:styleId="7">
    <w:name w:val="Заголовок 7 Знак"/>
    <w:basedOn w:val="DefaultParagraphFont"/>
    <w:qFormat/>
    <w:rPr>
      <w:rFonts w:ascii="Cambria" w:hAnsi="Cambria" w:cs=";Times New Roman"/>
      <w:i/>
      <w:iCs/>
      <w:color w:val="943634"/>
    </w:rPr>
  </w:style>
  <w:style w:type="character" w:styleId="8">
    <w:name w:val="Заголовок 8 Знак"/>
    <w:basedOn w:val="DefaultParagraphFont"/>
    <w:qFormat/>
    <w:rPr>
      <w:rFonts w:ascii="Cambria" w:hAnsi="Cambria" w:cs=";Times New Roman"/>
      <w:i/>
      <w:iCs/>
      <w:color w:val="C0504D"/>
    </w:rPr>
  </w:style>
  <w:style w:type="character" w:styleId="9">
    <w:name w:val="Заголовок 9 Знак"/>
    <w:basedOn w:val="DefaultParagraphFont"/>
    <w:qFormat/>
    <w:rPr>
      <w:rFonts w:ascii="Cambria" w:hAnsi="Cambria" w:cs=";Times New Roman"/>
      <w:i/>
      <w:iCs/>
      <w:color w:val="C0504D"/>
      <w:sz w:val="20"/>
      <w:szCs w:val="20"/>
    </w:rPr>
  </w:style>
  <w:style w:type="character" w:styleId="Style6">
    <w:name w:val="Название Знак"/>
    <w:basedOn w:val="DefaultParagraphFont"/>
    <w:qFormat/>
    <w:rPr>
      <w:rFonts w:ascii="Cambria" w:hAnsi="Cambria" w:cs=";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DefaultParagraphFont"/>
    <w:qFormat/>
    <w:rPr>
      <w:rFonts w:ascii="Cambria" w:hAnsi="Cambria" w:cs=";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cs=";Times New Roman"/>
      <w:b/>
      <w:bCs/>
      <w:i/>
      <w:iCs/>
      <w:color w:val="C0504D"/>
      <w:shd w:fill="F2DBDB" w:val="clear"/>
    </w:rPr>
  </w:style>
  <w:style w:type="character" w:styleId="22">
    <w:name w:val="Цитата 2 Знак"/>
    <w:basedOn w:val="DefaultParagraphFont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DefaultParagraphFont"/>
    <w:qFormat/>
    <w:rPr>
      <w:rFonts w:ascii="Cambria" w:hAnsi="Cambria" w:cs=";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cs=";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cs=";Times New Roman"/>
      <w:b/>
      <w:bCs/>
      <w:i/>
      <w:iCs/>
      <w:strike w:val="false"/>
      <w:dstrike w:val="false"/>
      <w:color w:val="FFFFFF"/>
      <w:position w:val="0"/>
      <w:sz w:val="22"/>
      <w:sz w:val="22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  <w:u w:val="none"/>
    </w:rPr>
  </w:style>
  <w:style w:type="character" w:styleId="IntenseReference">
    <w:name w:val="Intense Reference"/>
    <w:qFormat/>
    <w:rPr>
      <w:b/>
      <w:bCs/>
      <w:i/>
      <w:iCs/>
      <w:smallCaps/>
      <w:color w:val="C0504D"/>
      <w:u w:val="none"/>
    </w:rPr>
  </w:style>
  <w:style w:type="character" w:styleId="BookTitle">
    <w:name w:val="Book Title"/>
    <w:qFormat/>
    <w:rPr>
      <w:rFonts w:ascii="Cambria" w:hAnsi="Cambria" w:cs=";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FollowedHyperlink">
    <w:name w:val="FollowedHyperlink"/>
    <w:basedOn w:val="DefaultParagraphFont"/>
    <w:qFormat/>
    <w:rPr>
      <w:color w:val="800000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next w:val="Subtitle"/>
    <w:qFormat/>
    <w:pPr>
      <w:pBdr>
        <w:top w:val="single" w:sz="40" w:space="0" w:color="808080"/>
        <w:bottom w:val="single" w:sz="40" w:space="0" w:color="808080"/>
      </w:pBdr>
      <w:shd w:fill="C0504D" w:val="clear"/>
      <w:spacing w:lineRule="atLeast" w:line="100" w:before="0" w:after="0"/>
      <w:jc w:val="center"/>
    </w:pPr>
    <w:rPr>
      <w:rFonts w:ascii="Cambria" w:hAnsi="Cambria" w:cs=";Times New Roman"/>
      <w:b/>
      <w:bCs/>
      <w:color w:val="FFFFFF"/>
      <w:spacing w:val="10"/>
      <w:sz w:val="48"/>
      <w:szCs w:val="4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TextBody"/>
    <w:qFormat/>
    <w:pPr>
      <w:pBdr>
        <w:bottom w:val="single" w:sz="8" w:space="10" w:color="808080"/>
      </w:pBdr>
      <w:spacing w:lineRule="atLeast" w:line="100" w:before="200" w:after="900"/>
      <w:jc w:val="center"/>
    </w:pPr>
    <w:rPr>
      <w:rFonts w:ascii="Cambria" w:hAnsi="Cambria" w:cs=";Times New Roman"/>
      <w:i/>
      <w:iCs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qFormat/>
    <w:pPr>
      <w:pBdr>
        <w:top w:val="single" w:sz="8" w:space="10" w:color="808080"/>
        <w:bottom w:val="single" w:sz="8" w:space="10" w:color="808080"/>
      </w:pBdr>
      <w:spacing w:lineRule="auto" w:line="300"/>
      <w:ind w:left="2160" w:right="2160" w:hanging="0"/>
      <w:jc w:val="center"/>
    </w:pPr>
    <w:rPr>
      <w:rFonts w:ascii="Cambria" w:hAnsi="Cambria" w:cs=";Times New Roman"/>
      <w:b/>
      <w:bCs/>
      <w:color w:val="C0504D"/>
    </w:rPr>
  </w:style>
  <w:style w:type="paragraph" w:styleId="Style13">
    <w:name w:val="Заголовок оглавления"/>
    <w:basedOn w:val="Heading1"/>
    <w:qFormat/>
    <w:pPr>
      <w:suppressLineNumbers/>
    </w:pPr>
    <w:rPr>
      <w:b/>
      <w:bCs/>
      <w:sz w:val="32"/>
      <w:szCs w:val="32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i w:val="false"/>
      <w:iCs w:val="false"/>
      <w:sz w:val="24"/>
      <w:szCs w:val="24"/>
      <w:lang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</w:pPr>
    <w:rPr>
      <w:rFonts w:ascii="Times New Roman" w:hAnsi="Times New Roman" w:cs="Mangal"/>
      <w:i w:val="false"/>
      <w:iCs w:val="false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1:00Z</dcterms:created>
  <dc:creator>Люба</dc:creator>
  <dc:description/>
  <dc:language>en-US</dc:language>
  <cp:lastModifiedBy>Admin</cp:lastModifiedBy>
  <cp:lastPrinted>2013-09-15T10:02:00Z</cp:lastPrinted>
  <dcterms:modified xsi:type="dcterms:W3CDTF">2004-02-25T14:11:00Z</dcterms:modified>
  <cp:revision>5</cp:revision>
  <dc:subject/>
  <dc:title/>
</cp:coreProperties>
</file>