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АМОСТОЯТЕЛЬНЫЕ ЗАНЯТИЯ ФИЗИЧЕСКИМИ УПРАЖНЕНИЯМИ В  СПЕЦИАЛЬНОЙ МЕДИЦИНСКОЙ ГРУППЕ ПРИ БЛИЗОРУК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ab/>
        <w:t>Жизнь человека – постоянное и активное взаимодействие с окружающей средой, которое не возможно без сложных и совершенных органов чувств. И важнейшим из них является зрение.</w:t>
      </w:r>
    </w:p>
    <w:p>
      <w:pPr>
        <w:pStyle w:val="Normal"/>
        <w:jc w:val="both"/>
        <w:rPr/>
      </w:pPr>
      <w:r>
        <w:rPr/>
        <w:tab/>
        <w:t>Подсчитано, что 95% информации о внешнем мире мы получаем благодаря зрению. Оно приняло на себя огромные перегрузки, на какие не было запрограммировано в ходе эволюции! Ослабление зрения лишает человека полноты представлений об окружающем мире, затрудняет его познание, ограничивает выбор профессии.</w:t>
      </w:r>
    </w:p>
    <w:p>
      <w:pPr>
        <w:pStyle w:val="Normal"/>
        <w:jc w:val="both"/>
        <w:rPr/>
      </w:pPr>
      <w:r>
        <w:rPr/>
        <w:tab/>
        <w:t>Одна из причин ухудшения зрения – близорукость. Близорукость, миопия (от греч. «мио» - щуриться и «опсис» - взгляд, зрение) – один из недостатков рефракции глаза, в результате чего люди, страдающие им, плохо видят отдалённые предметы. Миопия чаще всего развивается в школьные годы, а также во время учёбы в средних и высших учебных заведениях и связана главным образом с длительной зрительной работой на близком расстоянии (чтение, письмо, черчение)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 при неправильном освещении и плохих гигиенических условиях.</w:t>
      </w:r>
    </w:p>
    <w:p>
      <w:pPr>
        <w:pStyle w:val="Normal"/>
        <w:jc w:val="both"/>
        <w:rPr/>
      </w:pPr>
      <w:r>
        <w:rPr/>
        <w:tab/>
        <w:t>Если вовремя не принять мер, то близорукость прогрессирует, что может привести к серьёзным необратимым изменениям в глазу и значительной потере зрения.</w:t>
      </w:r>
    </w:p>
    <w:p>
      <w:pPr>
        <w:pStyle w:val="Normal"/>
        <w:jc w:val="both"/>
        <w:rPr/>
      </w:pPr>
      <w:r>
        <w:rPr/>
        <w:tab/>
        <w:t>Установлено, близорукость чаще всего возникает у детей и взрослых с недостаточным физическим развитием. Развитию близорукости способствует также ослабление глазных мышц. Этот недостаток можно исправить с помощью специально разработанных комплексов физических упражнений, предназначенных для укрепления мышц. В результате процесс прогрессирования близорукости нередко приостанавливается или замедляется. На основании исследований была  разработана методика лечебной физкультуры.</w:t>
      </w:r>
    </w:p>
    <w:p>
      <w:pPr>
        <w:pStyle w:val="Normal"/>
        <w:jc w:val="both"/>
        <w:rPr/>
      </w:pPr>
      <w:r>
        <w:rPr/>
        <w:tab/>
        <w:t>Занятия специальными упражнениями, рекомендуемые близоруким, можно выполнять самостоятельно в домашних условиях, на природе, во время отдыха, некоторые из них можно включать в комплекс производственной гимнастики. Необходимо строго следить, чтобы упражнения были подобраны правильно: с учётом возраста, пола, состояния здоровья, физической подготовленности, степени близорукости, состояния глазного дна. Упражнения общеразвивающего характера обязательно необходимо сочетать с гимнастикой для гл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комендуются следующие формы самостоятельных занят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ренняя гигиеническая гимна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чебная гимна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ятия физкультурой по избранной програм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культурная пауза во время работы или учёб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менты самомасса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аливание организма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ab/>
        <w:t>Люди, имеющие близорукость  слабой степени, могут использовать разнообразные средства физкультуры и спорта. Исключения составляют только те, при которых возможны удары по голове, резкие сотрясения всего организма, общее большое и продолжительное напряжение занимающихся. К ним относятся бокс, борьба, прыжки в длину, высоту, в воду и с трамплина на лыжах , а также хоккей и рекби.</w:t>
      </w:r>
    </w:p>
    <w:p>
      <w:pPr>
        <w:pStyle w:val="Normal"/>
        <w:jc w:val="both"/>
        <w:rPr/>
      </w:pPr>
      <w:r>
        <w:rPr/>
        <w:tab/>
        <w:t>Лицам с близорукостью слабой степени необходимо ежедневно выполнять специальные упражнения, направленные на укрепление  мышц, способствующих улучшению зрения. Следует во все комплексы включать упражнения  «метка на стекле» для тренировки цилиарной мышцы.</w:t>
      </w:r>
    </w:p>
    <w:p>
      <w:pPr>
        <w:pStyle w:val="2"/>
        <w:rPr/>
      </w:pPr>
      <w:r>
        <w:rPr/>
        <w:tab/>
        <w:t xml:space="preserve">Круг средств физкультуры и спорта, которые можно рекомендовать лицам с близорукостью средней степени, сужен по сравнению с теми, у кого миопия слабой степени. Они могут заниматься некоторыми видами спорта лишь при неосложнённой близорукости – бегом на средние и длинные дистанции, спортивной ходьбой, плаванием, парусным спортом, художественной гимнастикой, гимнастикой по программе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 спортивных разрядов, лыжными гонками. Заключение о возможности занятий даже названными видами спорта должен сделать окулист.</w:t>
      </w:r>
    </w:p>
    <w:p>
      <w:pPr>
        <w:pStyle w:val="2"/>
        <w:rPr/>
      </w:pPr>
      <w:r>
        <w:rPr/>
        <w:tab/>
        <w:t>Важно помнить о том, что следует избегать упражнений с резкими движениями головой. Поэтому наклоны туловища вперёд лучше выполнять в положении сидя на полу. Общую нагрузку каждый должен регулировать сам, изменяя исходные положения, облегчая или усложняя упражнения, уменьшая или увеличивая амплитуду движений в зависимости от самочувствия. Включение в утреннюю гимнастику специальных лечебных упражнений обязательно.</w:t>
      </w:r>
    </w:p>
    <w:p>
      <w:pPr>
        <w:pStyle w:val="2"/>
        <w:rPr/>
      </w:pPr>
      <w:r>
        <w:rPr/>
        <w:tab/>
        <w:t>Людям с высокой степенью близорукости не рекомендуются занятия спортом. Лицам с близорукостью от 6 до 8 диоптрий при полной коррекции остроты зрения и без патологических изменений на глазном дне, при хорошей физической подготовленности можно выполнять многие физические упражнения. Например, участвовать в турпоходе на 20 км без переноски тяжести, плавать без учёта времени 50-100 м, ходить на лыжах на дистанции 3 и 5 км женщины, 10 км мужчины. Благотворно влияют ходьба в среднем темпе продолжительностью 30-45 минут, медленный бег трусцой не до утомления, медленная езда на велосипеде, общеразвивающие, коррегирующие и дыхательные упражнения, выполняемые плавно, без резких движений туловищем, руками и головой.</w:t>
      </w:r>
    </w:p>
    <w:p>
      <w:pPr>
        <w:pStyle w:val="2"/>
        <w:rPr/>
      </w:pPr>
      <w:r>
        <w:rPr/>
        <w:tab/>
        <w:t>Лицам с близорукостью высокой степени желательно выполнять ежедневно утреннюю гимнастику продолжительностью 8-10 минут с включением в комплекс специальных упражнений для тренировки наружных и внутренних мышц глаз. Общеразвивающие и коррегирующие упражнения можно выполнять под музыку в темпе до 80-90 тактов в минуту.</w:t>
      </w:r>
    </w:p>
    <w:p>
      <w:pPr>
        <w:pStyle w:val="2"/>
        <w:rPr/>
      </w:pPr>
      <w:r>
        <w:rPr/>
        <w:tab/>
        <w:t>Помимо особенностей, о которых было сказано в предыдущих разделах, важно учитывать, что людям с близорукостью высокой степени нежелательны упражнения типа прыжков и соскоков, опорные прыжки через снаряды, кувырки и стойка на голове, упражнения на верхних рейках гимнастической стенки, прыжки с подкидного мостика, а также упражнения, требующие длительного напряжения зрения (продолжительная стрельба).</w:t>
      </w:r>
    </w:p>
    <w:p>
      <w:pPr>
        <w:pStyle w:val="2"/>
        <w:rPr/>
      </w:pPr>
      <w:r>
        <w:rPr/>
        <w:tab/>
        <w:t>Лицам с близорукостью свыше 8 диоптрий с коррекцией зрения и без патологических изменений в глазу показаны только занятия лечебной физкультурой, которые желательно проводить ежедневно. Комплекс лечебной гимнастики должен содержать 10-12 общеразвивающих, дыхательных и коррегирующих упражнений, выполняемых в медленном темпе без резких движений туловищем и с небольшой нагрузкой. Рекомендуется также ходьба в среднем темпе.</w:t>
        <w:tab/>
      </w:r>
    </w:p>
    <w:p>
      <w:pPr>
        <w:pStyle w:val="2"/>
        <w:rPr/>
      </w:pPr>
      <w:r>
        <w:rPr/>
        <w:tab/>
        <w:t>С целью профилактики появления и прогрессирования уже имеющейся близорукости школьникам, студентам, служащим, людям творческого труда крайне желательно проводить специализированную физкультурную паузу продолжительностью 3-5 минут во время учёбы и работы. Её необходимо выполнять ежедневно 1-2 раза. Физкультурная пауза включает дыхательные, коррегирующие, общеразвиваюшие и специальные упражнения. Они чередуются таким образом, чтобы оказывать благотворное воздействие на организм и не вызывать дополнительного утомления мышц глаз. Специальные упражнения выполняются в следующей последовательности: упражнения способствующие улучшению кровообращения в глазах, а также циркуляции внутриглазной жидкости, а затем упражнения для наружных и внутренних мышц глаз.</w:t>
      </w:r>
    </w:p>
    <w:p>
      <w:pPr>
        <w:pStyle w:val="2"/>
        <w:ind w:firstLine="708"/>
        <w:rPr/>
      </w:pPr>
      <w:r>
        <w:rPr/>
        <w:t>Схема построения физкультурной паузы:</w:t>
      </w:r>
    </w:p>
    <w:p>
      <w:pPr>
        <w:pStyle w:val="2"/>
        <w:numPr>
          <w:ilvl w:val="0"/>
          <w:numId w:val="1"/>
        </w:numPr>
        <w:rPr/>
      </w:pPr>
      <w:r>
        <w:rPr/>
        <w:t>Дыхательные и коррегирующие упражнения.</w:t>
      </w:r>
    </w:p>
    <w:p>
      <w:pPr>
        <w:pStyle w:val="2"/>
        <w:numPr>
          <w:ilvl w:val="0"/>
          <w:numId w:val="1"/>
        </w:numPr>
        <w:rPr/>
      </w:pPr>
      <w:r>
        <w:rPr/>
        <w:t>Упражнения, влияющие на улучшение кровообращение глаз и циркуляцию внутриглазной жидкости.</w:t>
      </w:r>
    </w:p>
    <w:p>
      <w:pPr>
        <w:pStyle w:val="2"/>
        <w:numPr>
          <w:ilvl w:val="0"/>
          <w:numId w:val="1"/>
        </w:numPr>
        <w:rPr/>
      </w:pPr>
      <w:r>
        <w:rPr/>
        <w:t>Упражнения для мышц шеи и плечевого пояса.</w:t>
      </w:r>
    </w:p>
    <w:p>
      <w:pPr>
        <w:pStyle w:val="2"/>
        <w:numPr>
          <w:ilvl w:val="0"/>
          <w:numId w:val="1"/>
        </w:numPr>
        <w:rPr/>
      </w:pPr>
      <w:r>
        <w:rPr/>
        <w:t>Упражнения для наружных мышц глаз.</w:t>
      </w:r>
    </w:p>
    <w:p>
      <w:pPr>
        <w:pStyle w:val="2"/>
        <w:numPr>
          <w:ilvl w:val="0"/>
          <w:numId w:val="1"/>
        </w:numPr>
        <w:rPr/>
      </w:pPr>
      <w:r>
        <w:rPr/>
        <w:t>Общеразвивающие и коррегирующие упражнения.</w:t>
      </w:r>
    </w:p>
    <w:p>
      <w:pPr>
        <w:pStyle w:val="2"/>
        <w:numPr>
          <w:ilvl w:val="0"/>
          <w:numId w:val="1"/>
        </w:numPr>
        <w:rPr/>
      </w:pPr>
      <w:r>
        <w:rPr/>
        <w:t>Упражнения для внутренних мышц глаз.</w: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  <w:t xml:space="preserve">По этой схеме можно подобрать разнообразные упражнения и составить комплексы физкультурной паузы. Подобные комплексы разработаны в НИИ глазных болезней им. Гольмгольца, с успехом применяются на производствах, где выполняются операции с мелкими деталями, с использованием луп и микроскопов. 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  <w:tab/>
        <w:t>Близорукость проявляется прогрессирует чаще всего в тех случаях, когда дети и взрослые нарушают нормальный режим зрительной работы, по многу часов (без перерыва) читают, особенно в положении лёжа, при плохом освящении или в движущемся транспорте, а также недостаточно занимаются физкультурой, не тренируют мышцы глаз.</w:t>
      </w:r>
    </w:p>
    <w:p>
      <w:pPr>
        <w:pStyle w:val="2"/>
        <w:ind w:left="360" w:hanging="0"/>
        <w:rPr/>
      </w:pPr>
      <w:r>
        <w:rPr/>
        <w:tab/>
        <w:t>Ослаблению аккомодации глаз способствуют острые респираторные, хронические и инфекционные заболевания. Поэтому вопрос профилактики этих заболеваний должен стать заботой не только медиков, но и каждого человека.</w:t>
      </w:r>
    </w:p>
    <w:p>
      <w:pPr>
        <w:pStyle w:val="2"/>
        <w:ind w:left="360" w:hanging="0"/>
        <w:rPr/>
      </w:pPr>
      <w:r>
        <w:rPr/>
        <w:tab/>
        <w:t>Проблема близорукости до недавнего времени была изучена недостаточно. Бытует мнение, что близорукость – наследственное заболевание и лечению почти не поддаётся. Российские офтальмологи опровергли это мнение. Сейчас многие научные учреждения нашей страны изучают пути профилактики возникновения и прогрессирования близорукости. Это позволяет по-новому оценить значение физической культуры в профилактике близорукости и её прогрессирования.</w:t>
      </w:r>
    </w:p>
    <w:p>
      <w:pPr>
        <w:pStyle w:val="2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9:00Z</dcterms:created>
  <dc:creator>1</dc:creator>
  <dc:description/>
  <cp:keywords/>
  <dc:language>en-US</dc:language>
  <cp:lastModifiedBy>Пользователь</cp:lastModifiedBy>
  <dcterms:modified xsi:type="dcterms:W3CDTF">2014-01-28T16:07:00Z</dcterms:modified>
  <cp:revision>6</cp:revision>
  <dc:subject/>
  <dc:title/>
</cp:coreProperties>
</file>